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20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accalauré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« Maintenance des Équipements Industriels »</w:t>
      </w:r>
    </w:p>
    <w:p>
      <w:pPr>
        <w:pStyle w:val="Normal"/>
        <w:spacing w:before="108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ÉPREUVE E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yse et préparation d'une activité de maintenan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080" w:after="0"/>
        <w:ind w:left="2693" w:right="2977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ESSION 2016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9639" w:leader="none"/>
        </w:tabs>
        <w:spacing w:before="2640" w:after="0"/>
        <w:ind w:left="1134" w:right="113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SSIER TECHNIQUE et RESSOURCES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306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APPEL DE GESTION DE MAINTENANC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230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aux de Rendement Synthétique TRS (%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’est un indicateur de l’efficacité d’une machine de production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285875" cy="247650"/>
                  <wp:effectExtent l="0" t="0" r="0" b="0"/>
                  <wp:docPr id="1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46" r="-2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 de disponibilité TD (%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 taux exprime la probabilité qu’un équipement soit opérationne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est influencé principalement par les défaillances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238250" cy="247650"/>
                  <wp:effectExtent l="0" t="0" r="0" b="0"/>
                  <wp:docPr id="2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46" r="-2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 de performance TP (%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 taux exprime les variations de cadences. Il est influencé principalement par les micros arrêts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123950" cy="247650"/>
                  <wp:effectExtent l="0" t="0" r="0" b="0"/>
                  <wp:docPr id="3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146" r="-3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 de Qualité TQ (%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 taux exprime les pertes dues à de mauvaises fabrications. Il est influencé par les pièces défectueuses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123950" cy="247650"/>
                  <wp:effectExtent l="0" t="0" r="0" b="0"/>
                  <wp:docPr id="4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146" r="-3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s d’arrêt indui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êt de production qui n’est pas directement lié au moyen de production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s d’arrêt de produc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êt de production lié au personnel ou au moyen de production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ros-arrê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êt imprévisible de courte durée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qualité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s passé à fabriquer des produits dont la qualité n’est pas acceptable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OMPOSITION DES TEMPS DE PRODUCTION DE LA MACHINE DE SOUDURE BY PAS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1418"/>
        <w:gridCol w:w="1276"/>
        <w:gridCol w:w="1275"/>
        <w:gridCol w:w="116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s d’ouverture</w:t>
            </w:r>
          </w:p>
        </w:tc>
        <w:tc>
          <w:tcPr>
            <w:tcW w:w="7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heures x 280 jours = 2240 heures / a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s requis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0 - 84 = 2156 heures / an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 heures de temps d’arrêts induit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s brut de fonctionnement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6 -160 = 1996 h/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 h d’arrêts de production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s net de fonctionnement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996 - 40 = 1956 h/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h de micro arrêt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s utile de fonctionn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956 - 95 = 1861 h/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 h non qualité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TRAIT DU LIVRET D’AIDE AU DEPANNAGE DE LA MACHINE ET DES DONNEES DU SERVICE QUALI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529"/>
        <w:gridCol w:w="2969"/>
        <w:gridCol w:w="1428"/>
        <w:gridCol w:w="340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Post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signation Post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faillanc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rcentage du nombre de pièces non conform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èdes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dur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axes sont distribués dans le mauvais sen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gler la cellule vision.</w:t>
            </w:r>
          </w:p>
        </w:tc>
      </w:tr>
      <w:tr>
        <w:trPr>
          <w:trHeight w:val="17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axes soudés ne résistent pas au test de tenue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érifier la puissance de soudure</w:t>
            </w:r>
          </w:p>
        </w:tc>
      </w:tr>
      <w:tr>
        <w:trPr>
          <w:trHeight w:val="17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érifier la connectique de puissance.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ôle tenu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axes soudés ne résistent pas au test de tenue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érifier que la pression de réglage du régulateur de pression 3V2 soit conforme.</w:t>
            </w:r>
          </w:p>
        </w:tc>
      </w:tr>
      <w:tr>
        <w:trPr>
          <w:trHeight w:val="26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pièces contrôlées sont toutes rebutée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érifier le réglage du capteur 3S2.</w:t>
            </w:r>
          </w:p>
        </w:tc>
      </w:tr>
      <w:tr>
        <w:trPr>
          <w:trHeight w:val="26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érifier le temps de présélection de la temporisation poste 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 : 5 % des causes de non-conformité sont à imputer sur les autres postes de la machine.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YNTHESE DE L’HISTORIQUE DES PANN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5250</wp:posOffset>
                </wp:positionH>
                <wp:positionV relativeFrom="paragraph">
                  <wp:posOffset>40005</wp:posOffset>
                </wp:positionV>
                <wp:extent cx="21527770" cy="3214370"/>
                <wp:effectExtent l="0" t="0" r="0" b="0"/>
                <wp:wrapSquare wrapText="bothSides"/>
                <wp:docPr id="5" name="Zone de dessin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7640" cy="3214440"/>
                          <a:chOff x="0" y="0"/>
                          <a:chExt cx="21527640" cy="321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9276120" y="720"/>
                            <a:ext cx="3109680" cy="32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27640" cy="32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te</w:t>
                                <w:t>Sous-ensemble</w:t>
                                <w:t>Temps d’arrêt (h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1</w:t>
                                <w:t>Trémie d’alimentation</w:t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Bol vibrant</w:t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Convoyeur à bandes</w:t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Séparateur</w:t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2</w:t>
                                <w:t>Vanne volumétrique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Interface de commande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3</w:t>
                                <w:t>Bol vibrant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Tête de soudure</w:t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Générateur</w:t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4</w:t>
                                <w:t>Vérin test</w:t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Vérin montée</w:t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Vérin éjection</w:t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Pressostat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5</w:t>
                                <w:t>Vérin montée</w:t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Capteur pièce bonne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Capteur pièce mauvaise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6</w:t>
                                <w:t>Axe SMC</w:t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Convoyeur de sortie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10 Pitch" w:hAnsi="Courier 10 Pitch" w:cs="Courier 10 Pitch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Zone de dessin 14" style="position:absolute;margin-left:7.5pt;margin-top:3.15pt;width:1695.1pt;height:253.1pt" coordorigin="150,63" coordsize="33902,5062">
                <v:rect id="shape_0" stroked="f" o:allowincell="f" style="position:absolute;left:14758;top:64;width:4896;height:50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0;top:63;width:33901;height:506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te</w:t>
                          <w:t>Sous-ensemble</w:t>
                          <w:t>Temps d’arrêt (h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1</w:t>
                          <w:t>Trémie d’alimentation</w:t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Bol vibrant</w:t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Convoyeur à bandes</w:t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Séparateur</w:t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2</w:t>
                          <w:t>Vanne volumétrique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Interface de commande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3</w:t>
                          <w:t>Bol vibrant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Tête de soudure</w:t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Générateur</w:t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4</w:t>
                          <w:t>Vérin test</w:t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Vérin montée</w:t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Vérin éjection</w:t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Pressostat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5</w:t>
                          <w:t>Vérin montée</w:t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Capteur pièce bonne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Capteur pièce mauvaise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6</w:t>
                          <w:t>Axe SMC</w:t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Convoyeur de sortie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10 Pitch" w:hAnsi="Courier 10 Pitch" w:cs="Courier 10 Pitch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825</wp:posOffset>
                </wp:positionH>
                <wp:positionV relativeFrom="paragraph">
                  <wp:posOffset>98425</wp:posOffset>
                </wp:positionV>
                <wp:extent cx="3458210" cy="2381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8160" cy="2381400"/>
                          <a:chOff x="0" y="0"/>
                          <a:chExt cx="3458160" cy="2381400"/>
                        </a:xfrm>
                      </wpg:grpSpPr>
                      <pic:pic xmlns:pic="http://schemas.openxmlformats.org/drawingml/2006/picture">
                        <pic:nvPicPr>
                          <pic:cNvPr id="1" name="Graphique 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82080"/>
                            <a:ext cx="3458160" cy="229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4840" y="40680"/>
                            <a:ext cx="4057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10 Pitch" w:hAnsi="Courier 10 Pitch" w:eastAsia="Times New Roman" w:cs="Courier 10 Pitch"/>
                                  <w:color w:val="auto"/>
                                  <w:lang w:val="fr-FR" w:bidi="ar-SA"/>
                                </w:rPr>
                                <w:t>(h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10.9pt;width:272.3pt;height:184.3pt" coordorigin="795,218" coordsize="5446,36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phique 1" stroked="f" o:allowincell="f" style="position:absolute;left:795;top:284;width:5445;height:362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35;top:219;width:638;height:50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10 Pitch" w:hAnsi="Courier 10 Pitch" w:eastAsia="Times New Roman" w:cs="Courier 10 Pitch"/>
                            <w:color w:val="auto"/>
                            <w:lang w:val="fr-FR" w:bidi="ar-SA"/>
                          </w:rPr>
                          <w:t>(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SOURCES PNEU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5110</wp:posOffset>
                </wp:positionH>
                <wp:positionV relativeFrom="paragraph">
                  <wp:posOffset>125095</wp:posOffset>
                </wp:positionV>
                <wp:extent cx="2720975" cy="10585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ffort réel d’un vérin 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5"/>
                              </w:rPr>
                            </w:r>
                            <w:r>
                              <w:rPr>
                                <w:position w:val="-5"/>
                              </w:rPr>
                              <w:fldChar w:fldCharType="separate"/>
                            </w:r>
                            <w:r>
                              <w:rPr>
                                <w:position w:val="-5"/>
                              </w:rPr>
                            </w:r>
                            <w:r>
                              <w:rPr>
                                <w:position w:val="-5"/>
                              </w:rPr>
                              <w:drawing>
                                <wp:inline distT="0" distB="0" distL="0" distR="0">
                                  <wp:extent cx="781050" cy="152400"/>
                                  <wp:effectExtent l="0" t="0" r="0" b="0"/>
                                  <wp:docPr id="8" name="Image7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6" t="-236" r="-4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5"/>
                              </w:rPr>
                              <w:fldChar w:fldCharType="end"/>
                            </w:r>
                            <w:r>
                              <w:rPr>
                                <w:position w:val="-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 en Newton 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 : Pression d’alimentation en méga pascal (MPa). 0.1 MPa correspond à 1 b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 : Surface active du vérin en m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η : Rendement du vé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25pt;height:83.35pt;mso-wrap-distance-left:9.05pt;mso-wrap-distance-right:9.05pt;mso-wrap-distance-top:0pt;mso-wrap-distance-bottom:0pt;margin-top:9.85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ffort réel d’un vérin : </w:t>
                      </w:r>
                      <w:r>
                        <w:fldChar w:fldCharType="begin"/>
                      </w:r>
                      <w:r>
                        <w:rPr>
                          <w:position w:val="-5"/>
                        </w:rPr>
                        <w:instrText xml:space="preserve"> QUOTE _x0001_ </w:instrText>
                      </w:r>
                      <w:r>
                        <w:rPr>
                          <w:position w:val="-5"/>
                        </w:rPr>
                      </w:r>
                      <w:r>
                        <w:rPr>
                          <w:position w:val="-5"/>
                        </w:rPr>
                        <w:fldChar w:fldCharType="separate"/>
                      </w:r>
                      <w:r>
                        <w:rPr>
                          <w:position w:val="-5"/>
                        </w:rPr>
                      </w:r>
                      <w:r>
                        <w:rPr>
                          <w:position w:val="-5"/>
                        </w:rPr>
                        <w:drawing>
                          <wp:inline distT="0" distB="0" distL="0" distR="0">
                            <wp:extent cx="781050" cy="152400"/>
                            <wp:effectExtent l="0" t="0" r="0" b="0"/>
                            <wp:docPr id="9" name="Image7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6" t="-236" r="-4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5"/>
                        </w:rPr>
                        <w:fldChar w:fldCharType="end"/>
                      </w:r>
                      <w:r>
                        <w:rPr>
                          <w:position w:val="-5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 en Newton (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 : Pression d’alimentation en méga pascal (MPa). 0.1 MPa correspond à 1 b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 : Surface active du vérin en mm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η : Rendement du vé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1725</wp:posOffset>
                </wp:positionH>
                <wp:positionV relativeFrom="paragraph">
                  <wp:posOffset>132715</wp:posOffset>
                </wp:positionV>
                <wp:extent cx="1366520" cy="2565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éma du poste 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20.2pt;mso-wrap-distance-left:9.05pt;mso-wrap-distance-right:9.05pt;mso-wrap-distance-top:0pt;mso-wrap-distance-bottom:0pt;margin-top:10.4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éma du post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3940810" cy="4542155"/>
            <wp:effectExtent l="0" t="0" r="0" b="0"/>
            <wp:docPr id="1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333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5905</wp:posOffset>
                </wp:positionH>
                <wp:positionV relativeFrom="paragraph">
                  <wp:posOffset>1046480</wp:posOffset>
                </wp:positionV>
                <wp:extent cx="2719705" cy="10674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ractéristiques du vérin 3A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rse : 40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mètre du piston : 4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face du piston : 1257 m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sion de service : de 0.8 à 10 b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ndement du vérin : η=0.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5pt;height:84.05pt;mso-wrap-distance-left:9.05pt;mso-wrap-distance-right:9.05pt;mso-wrap-distance-top:0pt;mso-wrap-distance-bottom:0pt;margin-top:82.4pt;mso-position-vertical-relative:text;margin-left:3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aractéristiques du vérin 3A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urse : 40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mètre du piston : 4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face du piston : 1257 mm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sion de service : de 0.8 à 10 b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ndement du vérin : η=0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it de la documentation constructeur FESTO concernant le manodétendeur.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505450</wp:posOffset>
            </wp:positionH>
            <wp:positionV relativeFrom="paragraph">
              <wp:posOffset>283210</wp:posOffset>
            </wp:positionV>
            <wp:extent cx="1303020" cy="1076325"/>
            <wp:effectExtent l="0" t="0" r="0" b="0"/>
            <wp:wrapTight wrapText="bothSides">
              <wp:wrapPolygon edited="0">
                <wp:start x="-156" y="0"/>
                <wp:lineTo x="-156" y="21216"/>
                <wp:lineTo x="21600" y="21216"/>
                <wp:lineTo x="21600" y="0"/>
                <wp:lineTo x="-156" y="0"/>
              </wp:wrapPolygon>
            </wp:wrapTight>
            <wp:docPr id="1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48260" distR="48260" simplePos="0" locked="0" layoutInCell="0" allowOverlap="1" relativeHeight="32">
                <wp:simplePos x="0" y="0"/>
                <wp:positionH relativeFrom="column">
                  <wp:posOffset>144780</wp:posOffset>
                </wp:positionH>
                <wp:positionV relativeFrom="paragraph">
                  <wp:posOffset>2741930</wp:posOffset>
                </wp:positionV>
                <wp:extent cx="1333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4pt;margin-top:107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33">
                <wp:simplePos x="0" y="0"/>
                <wp:positionH relativeFrom="column">
                  <wp:posOffset>144780</wp:posOffset>
                </wp:positionH>
                <wp:positionV relativeFrom="paragraph">
                  <wp:posOffset>3227705</wp:posOffset>
                </wp:positionV>
                <wp:extent cx="1333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4pt;margin-top:1110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18455" cy="5318125"/>
            <wp:effectExtent l="0" t="0" r="0" b="0"/>
            <wp:docPr id="16" name="Image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531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xtrait de la documentation constructeur FESTO concernant le capteur de pression SDE3 avec afficheu</w:t>
      </w:r>
      <w:r>
        <w:rPr>
          <w:rFonts w:cs="Arial" w:ascii="Arial" w:hAnsi="Arial"/>
          <w:b/>
        </w:rPr>
        <w:t>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u w:val="single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6995</wp:posOffset>
            </wp:positionH>
            <wp:positionV relativeFrom="paragraph">
              <wp:posOffset>238125</wp:posOffset>
            </wp:positionV>
            <wp:extent cx="2650490" cy="2616200"/>
            <wp:effectExtent l="0" t="0" r="0" b="0"/>
            <wp:wrapTight wrapText="bothSides">
              <wp:wrapPolygon edited="0">
                <wp:start x="-76" y="0"/>
                <wp:lineTo x="-76" y="21441"/>
                <wp:lineTo x="21600" y="21441"/>
                <wp:lineTo x="21600" y="0"/>
                <wp:lineTo x="-76" y="0"/>
              </wp:wrapPolygon>
            </wp:wrapTight>
            <wp:docPr id="1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eprésentation électrique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056380" cy="274955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3"/>
                              <w:gridCol w:w="684"/>
                              <w:gridCol w:w="3601"/>
                            </w:tblGrid>
                            <w:tr>
                              <w:trPr/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nction</w:t>
                                  </w:r>
                                </w:p>
                              </w:tc>
                              <w:tc>
                                <w:tcPr>
                                  <w:tcW w:w="4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actéristiq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ge  de mesure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…1 b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1…1 b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…2 ba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…6 ba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10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…10 ba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andeur mesurée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x pression rel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x pression rel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x pression rel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ffichage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ffichage en b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ffichage en p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ntage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Q4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vec rail et raccord 4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Q4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xation sur panneau et raccord 4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Q4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ntage frontal et raccord 4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rtie électrique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sorties commande PN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N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sorties commande NP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nexion électrique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8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necteur mâle M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âble 2.5 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216.5pt;mso-wrap-distance-left:7.1pt;mso-wrap-distance-right:0pt;mso-wrap-distance-top:0pt;mso-wrap-distance-bottom:0pt;margin-top:0.05pt;mso-position-vertical-relative:text;margin-left:21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3"/>
                        <w:gridCol w:w="684"/>
                        <w:gridCol w:w="3601"/>
                      </w:tblGrid>
                      <w:tr>
                        <w:trPr/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</w:t>
                            </w:r>
                          </w:p>
                        </w:tc>
                        <w:tc>
                          <w:tcPr>
                            <w:tcW w:w="4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actéristiq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ge  de mesure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…1 b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1…1 b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2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…2 ba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6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…6 ba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10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…10 ba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andeur mesurée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x pression rel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x pression rel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x pression rel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ichage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ichage en b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ichage en p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age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Q4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ec rail et raccord 4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Q4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xation sur panneau et raccord 4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Q4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age frontal et raccord 4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rtie électrique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sorties commande PN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N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sorties commande NP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nexion électrique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8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necteur mâle M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âble 2.5 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64330</wp:posOffset>
            </wp:positionH>
            <wp:positionV relativeFrom="paragraph">
              <wp:posOffset>108585</wp:posOffset>
            </wp:positionV>
            <wp:extent cx="1240790" cy="901065"/>
            <wp:effectExtent l="0" t="0" r="0" b="0"/>
            <wp:wrapTight wrapText="bothSides">
              <wp:wrapPolygon edited="0">
                <wp:start x="3487" y="1590"/>
                <wp:lineTo x="3487" y="5225"/>
                <wp:lineTo x="829" y="8864"/>
                <wp:lineTo x="3319" y="12499"/>
                <wp:lineTo x="3487" y="19777"/>
                <wp:lineTo x="14617" y="19777"/>
                <wp:lineTo x="15615" y="19777"/>
                <wp:lineTo x="20433" y="16820"/>
                <wp:lineTo x="20765" y="4544"/>
                <wp:lineTo x="19272" y="3634"/>
                <wp:lineTo x="14617" y="1590"/>
                <wp:lineTo x="3487" y="1590"/>
              </wp:wrapPolygon>
            </wp:wrapTight>
            <wp:docPr id="19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ota : Pour le raccordement à un automate programmable, RL correspond aux entrées de l’autom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rne 4 : Seuil pression test axes diamètre 7 mm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Borne 2 : Seuil pression test axes diamètre 6 m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ésentation normalisée électrique du capteur de pression 3S3 :</w:t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HEMA PNEUMATIQUE DU POSTE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6837045" cy="4175125"/>
            <wp:effectExtent l="0" t="0" r="0" b="0"/>
            <wp:docPr id="20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1995</wp:posOffset>
                </wp:positionH>
                <wp:positionV relativeFrom="paragraph">
                  <wp:posOffset>3782060</wp:posOffset>
                </wp:positionV>
                <wp:extent cx="2362835" cy="182054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82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ncipe du test de tenue avant l’amélioration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 le vérin 3A est détecté en appui sur l’axe à éprouver après l’écoulement de la temporisation, l’axe a résisté au test, celui-ci est conforme, l’étape 4 est activé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 le vérin 3A a dépassé la position après écoulement de la temporisation, cela signifie que l’axe n’a pas résisté au test, l’étape 5 est activ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143.35pt;mso-wrap-distance-left:9.05pt;mso-wrap-distance-right:9.05pt;mso-wrap-distance-top:0pt;mso-wrap-distance-bottom:0pt;margin-top:297.8pt;mso-position-vertical-relative:text;margin-left:3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incipe du test de tenue avant l’amélioration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 le vérin 3A est détecté en appui sur l’axe à éprouver après l’écoulement de la temporisation, l’axe a résisté au test, celui-ci est conforme, l’étape 4 est activé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 le vérin 3A a dépassé la position après écoulement de la temporisation, cela signifie que l’axe n’a pas résisté au test, l’étape 5 est activ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6815</wp:posOffset>
                </wp:positionH>
                <wp:positionV relativeFrom="paragraph">
                  <wp:posOffset>3432810</wp:posOffset>
                </wp:positionV>
                <wp:extent cx="850900" cy="2241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6 M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pt;height:17.65pt;mso-wrap-distance-left:9.05pt;mso-wrap-distance-right:9.05pt;mso-wrap-distance-top:0pt;mso-wrap-distance-bottom:0pt;margin-top:270.3pt;mso-position-vertical-relative:text;margin-left:193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.6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2870</wp:posOffset>
                </wp:positionH>
                <wp:positionV relativeFrom="paragraph">
                  <wp:posOffset>-1270</wp:posOffset>
                </wp:positionV>
                <wp:extent cx="1818005" cy="2305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A - Descendre/Monter l’élé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18.15pt;mso-wrap-distance-left:9.05pt;mso-wrap-distance-right:9.05pt;mso-wrap-distance-top:0pt;mso-wrap-distance-bottom:0pt;margin-top:-0.1pt;mso-position-vertical-relative:text;margin-left:-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1A - Descendre/Monter l’élé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1845</wp:posOffset>
                </wp:positionH>
                <wp:positionV relativeFrom="paragraph">
                  <wp:posOffset>13970</wp:posOffset>
                </wp:positionV>
                <wp:extent cx="3258820" cy="2565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FCET DU POSTE 4 AVANT L’AMELIO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20.2pt;mso-wrap-distance-left:9.05pt;mso-wrap-distance-right:9.05pt;mso-wrap-distance-top:0pt;mso-wrap-distance-bottom:0pt;margin-top:1.1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AFCET DU POSTE 4 AVANT L’AMELI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234440</wp:posOffset>
                </wp:positionV>
                <wp:extent cx="2356485" cy="349250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2748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père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n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S1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ément en position ba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S2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ément en position hau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S1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jecteur rentr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S2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jecteur sor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S1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érin test rentr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S2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érin test 3A en appui sur l’ax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S3/1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uil de pression atteint axes 6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S3/2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uil de pression atteint axes 7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S1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 sais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S1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élection axes 6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S2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élection axes 7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y14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nter élé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y12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endre élémen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y14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rtir éjec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y12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nter éjec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y14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rtir tes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y12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nter tes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y14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isir élé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y12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lâcher élé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275pt;mso-wrap-distance-left:7.05pt;mso-wrap-distance-right:0pt;mso-wrap-distance-top:0pt;mso-wrap-distance-bottom:0pt;margin-top:97.2pt;mso-position-vertical-relative:text;margin-left:35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2748"/>
                      </w:tblGrid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père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S1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ément en position ba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S2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ément en position hau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S1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jecteur rentr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S2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jecteur sor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1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érin test rentr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2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érin test 3A en appui sur l’ax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3/1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uil de pression atteint axes 6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3/2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uil de pression atteint axes 7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S1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 sais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S1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élection axes 6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S2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élection axes 7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y14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er élé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y12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endre élémen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y14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rtir éjec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y12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nter éjec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y14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rtir tes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y12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nter test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y14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isir élé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y12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âcher élé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4254500" cy="4593590"/>
            <wp:effectExtent l="0" t="0" r="0" b="0"/>
            <wp:docPr id="2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7890" t="11043" r="30186" b="8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trait du schéma électrique (partie puissance)</w:t>
      </w:r>
      <w:r>
        <w:rPr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u w:val="single"/>
        </w:rPr>
        <w:t>poste 1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4220</wp:posOffset>
                </wp:positionH>
                <wp:positionV relativeFrom="paragraph">
                  <wp:posOffset>66040</wp:posOffset>
                </wp:positionV>
                <wp:extent cx="5868670" cy="97135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720" cy="9713520"/>
                          <a:chOff x="0" y="0"/>
                          <a:chExt cx="5868720" cy="9713520"/>
                        </a:xfrm>
                      </wpg:grpSpPr>
                      <pic:pic xmlns:pic="http://schemas.openxmlformats.org/drawingml/2006/picture">
                        <pic:nvPicPr>
                          <pic:cNvPr id="2" name="Image 1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74480"/>
                            <a:ext cx="5521320" cy="923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4941360" y="4572360"/>
                            <a:ext cx="110484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eau fib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 : 1340 tr/min 50H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u : 0,09k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 : 230/400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 : 0,81/0,47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41360" y="3123360"/>
                            <a:ext cx="110484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pis évacu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 : 1370 tr/min 50H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u : 0,18k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 : 230/400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 : 1,07/0,62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83680" y="1362960"/>
                            <a:ext cx="141984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oyeur trémie d’aliment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 : 1350 tr/min 50H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u : 0,18k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 : 230/400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 : 1,2/0,7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81600" y="237240"/>
                            <a:ext cx="122436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oyeur à ban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 : 1370 tr/min 50H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u : 0,065k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 : 230/400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 : 0,435/0,25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pt;margin-top:23.8pt;width:488.45pt;height:746.25pt" coordorigin="1172,476" coordsize="9769,14925">
                <v:shape id="shape_0" ID="Image 16" stroked="f" o:allowincell="f" style="position:absolute;left:1172;top:851;width:8694;height:145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954;top:7304;width:1739;height:11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eau fib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 : 1340 tr/min 50H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u : 0,09k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 : 230/400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 : 0,81/0,47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54;top:5022;width:1739;height:11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pis évacu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 : 1370 tr/min 50H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u : 0,18k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 : 230/400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 : 1,07/0,6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06;top:2250;width:2235;height:11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oyeur trémie d’aliment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 : 1350 tr/min 50H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u : 0,18k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 : 230/400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 : 1,2/0,7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60;top:477;width:1927;height:11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oyeur à ban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 : 1370 tr/min 50H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u : 0,065k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 : 230/400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 : 0,435/0,25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Variateur Altivar ATV 12 (extraits documentation Schneider)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908550" cy="4666615"/>
            <wp:effectExtent l="0" t="0" r="0" b="0"/>
            <wp:wrapTopAndBottom/>
            <wp:docPr id="28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8615</wp:posOffset>
                </wp:positionH>
                <wp:positionV relativeFrom="paragraph">
                  <wp:posOffset>144145</wp:posOffset>
                </wp:positionV>
                <wp:extent cx="2628900" cy="4086225"/>
                <wp:effectExtent l="0" t="0" r="0" b="0"/>
                <wp:wrapNone/>
                <wp:docPr id="29" name="Groupe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4086360"/>
                          <a:chOff x="0" y="0"/>
                          <a:chExt cx="2629080" cy="4086360"/>
                        </a:xfrm>
                      </wpg:grpSpPr>
                      <pic:pic xmlns:pic="http://schemas.openxmlformats.org/drawingml/2006/picture">
                        <pic:nvPicPr>
                          <pic:cNvPr id="3" name="Image 23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629080" cy="40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35" descr=""/>
                          <pic:cNvPicPr/>
                        </pic:nvPicPr>
                        <pic:blipFill>
                          <a:blip r:embed="rId22"/>
                          <a:srcRect l="0" t="0" r="0" b="6715"/>
                          <a:stretch/>
                        </pic:blipFill>
                        <pic:spPr>
                          <a:xfrm>
                            <a:off x="1406520" y="18360"/>
                            <a:ext cx="120024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233" style="position:absolute;margin-left:327.45pt;margin-top:11.35pt;width:207pt;height:321.75pt" coordorigin="6549,227" coordsize="4140,6435">
                <v:shape id="shape_0" ID="Image 234" stroked="f" o:allowincell="f" style="position:absolute;left:6549;top:227;width:4139;height:643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Image 235" stroked="f" o:allowincell="f" style="position:absolute;left:8764;top:256;width:1889;height:208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44950" cy="3821430"/>
            <wp:effectExtent l="0" t="0" r="0" b="0"/>
            <wp:wrapTopAndBottom/>
            <wp:docPr id="30" name="Image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2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39" t="-8" r="37332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28575</wp:posOffset>
            </wp:positionV>
            <wp:extent cx="4377690" cy="5290820"/>
            <wp:effectExtent l="0" t="0" r="0" b="0"/>
            <wp:wrapTopAndBottom/>
            <wp:docPr id="31" name="Image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7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634" r="-7" b="15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778375</wp:posOffset>
                </wp:positionH>
                <wp:positionV relativeFrom="paragraph">
                  <wp:posOffset>29845</wp:posOffset>
                </wp:positionV>
                <wp:extent cx="1960880" cy="2791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2791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chéma conseillé pour les entrées log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I1 : sens av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4665" cy="1851025"/>
                                  <wp:effectExtent l="0" t="0" r="0" b="0"/>
                                  <wp:docPr id="33" name="Imag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4665" cy="185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219.8pt;mso-wrap-distance-left:9.05pt;mso-wrap-distance-right:9.05pt;mso-wrap-distance-top:0pt;mso-wrap-distance-bottom:0pt;margin-top:2.35pt;mso-position-vertical-relative:text;margin-left:3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chéma conseillé pour les entrées log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I1 : sens av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drawing>
                          <wp:inline distT="0" distB="0" distL="0" distR="0">
                            <wp:extent cx="1764665" cy="1851025"/>
                            <wp:effectExtent l="0" t="0" r="0" b="0"/>
                            <wp:docPr id="34" name="Image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4665" cy="185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78375</wp:posOffset>
                </wp:positionH>
                <wp:positionV relativeFrom="paragraph">
                  <wp:posOffset>3027680</wp:posOffset>
                </wp:positionV>
                <wp:extent cx="1960880" cy="1381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1381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otection thermique du mo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rotection thermique est intégrée au variateur. A la détection du défaut, elle provoque le verrouillage du vari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108.75pt;mso-wrap-distance-left:9.05pt;mso-wrap-distance-right:9.05pt;mso-wrap-distance-top:0pt;mso-wrap-distance-bottom:0pt;margin-top:238.4pt;mso-position-vertical-relative:text;margin-left:3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otection thermique du mo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rotection thermique est intégrée au variateur. A la détection du défaut, elle provoque le verrouillage du vari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778375</wp:posOffset>
                </wp:positionH>
                <wp:positionV relativeFrom="paragraph">
                  <wp:posOffset>4606290</wp:posOffset>
                </wp:positionV>
                <wp:extent cx="1960880" cy="6432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643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ension de sortie variateur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…240V tripha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50.65pt;mso-wrap-distance-left:9.05pt;mso-wrap-distance-right:9.05pt;mso-wrap-distance-top:0pt;mso-wrap-distance-bottom:0pt;margin-top:362.7pt;mso-position-vertical-relative:text;margin-left:3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ension de sortie variateur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200…240V triphas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oi vitesse/fréquence du moteur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3688715" cy="2152650"/>
                <wp:effectExtent l="0" t="0" r="0" b="0"/>
                <wp:docPr id="37" name="Zone de dessin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560" cy="2152800"/>
                          <a:chOff x="0" y="0"/>
                          <a:chExt cx="3688560" cy="2152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3688560" cy="21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94400" cy="2152080"/>
                          </a:xfrm>
                        </wpg:grpSpPr>
                        <wps:wsp>
                          <wps:cNvCnPr/>
                          <wps:spPr>
                            <a:xfrm>
                              <a:off x="353520" y="3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68040" y="1960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53520" y="449640"/>
                              <a:ext cx="1866960" cy="15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50360"/>
                              <a:ext cx="1866960" cy="1509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240" y="0"/>
                              <a:ext cx="7081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s (tr/min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2560" y="1766520"/>
                              <a:ext cx="32184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 (Hz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160"/>
                              <a:ext cx="32148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3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720" y="1991520"/>
                              <a:ext cx="192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Zone de dessin 20" style="position:absolute;margin-left:0pt;margin-top:0pt;width:290.45pt;height:169.5pt" coordorigin="0,0" coordsize="5809,3390">
                <v:rect id="shape_0" stroked="f" o:allowincell="f" style="position:absolute;left:0;top:1;width:5808;height:33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e 29" style="position:absolute;left:0;top:0;width:4558;height:3389">
                  <v:shape id="shape_0" ID="Connecteur droit avec flèche 22" stroked="t" o:allowincell="f" style="position:absolute;left:557;top:51;width:0;height:0;mso-position-horizontal-relative:char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Connecteur droit avec flèche 23" stroked="t" o:allowincell="f" style="position:absolute;left:4359;top:3087;width:0;height:0;mso-position-horizontal-relative:char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line id="shape_0" from="557,708" to="3496,3084" ID="Connecteur droit 2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Rectangle 27" stroked="t" o:allowincell="f" style="position:absolute;left:557;top:709;width:2939;height:2376;mso-wrap-style:none;v-text-anchor:middle;mso-position-horizontal-relative:char">
                    <v:fill o:detectmouseclick="t" on="false"/>
                    <v:stroke color="black" weight="6480" dashstyle="longdash" joinstyle="miter" endcap="flat"/>
                    <w10:wrap type="none"/>
                  </v:rect>
                  <v:shape id="shape_0" stroked="f" o:allowincell="f" style="position:absolute;left:657;top:0;width:1114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s (tr/mi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1;top:2782;width:506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 (Hz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556;width:505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3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6;top:3136;width:303;height:2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ais d’état du variateur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es contacts R1A et R1B du relais R1 passent à l’état 1 lors de l’alimentation du variateur. Ils passent à l’état 0 si un défaut est détecté, ou lorsque le variateur n’est plus alimenté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orne Fonction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R1A : Contact NO du relais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1B : Contact NC du relais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1C : Borne commune du relais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églages usine du variateur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'Altivar 12 est réglé en usine pour les conditions de fonctionnement les plus courantes (puissance du moteur conforme au calibre du variateur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79"/>
        <w:gridCol w:w="738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eur d’usine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F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tandard fréq. mot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50 Hz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Tension nom. mot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230 V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Accélération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3 seconde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écélération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3 seconde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etite vitesse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0 Hz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P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Grande vitesse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50 Hz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t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Type cde moteur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Loi U/F standard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ompensation RI (loi U/F)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100 %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lang w:val="en-US"/>
              </w:rPr>
              <w:t>Courant thermique moteur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Égal au courant nominal du moteur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C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lang w:val="en-US"/>
              </w:rPr>
              <w:t xml:space="preserve">I inject. </w:t>
            </w:r>
            <w:r>
              <w:rPr>
                <w:rFonts w:cs="Arial" w:ascii="Arial" w:hAnsi="Arial"/>
              </w:rPr>
              <w:t>DC auto 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0,7 x courant nominal du variateur, pendant 0,5 seconde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r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Fréquence découp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4 kHz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menclature du réducteur de vitesse de la trémie d’alimentation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077"/>
        <w:gridCol w:w="4394"/>
        <w:gridCol w:w="1701"/>
        <w:gridCol w:w="2268"/>
      </w:tblGrid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au élastique pour alésage 35 x 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int pl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 CHC M5-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sque 24G -24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S10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emble de clinquant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>épaisseur 0,3 ; 0,2 ; 0,1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emble de clinquant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>épaisseur 0,3 ; 0,2 ; 0,1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emble de clinquant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>épaisseur 0,3 ; 0,2 ; 0,1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etois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>Clavette // forme C, 6 x 6 x 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e creus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u Sn12 Zn1 P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18 = 100 dents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bre creux de sort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Cr Mo 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>Roulement à billes à contact oblique 7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= 15 D= 35 B= 11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>Roulement à billes à contact oblique 72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= 25 D= 52 B= 1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bre d'entré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Ni Cr Mo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</w:rPr>
              <w:t>vis</w:t>
            </w:r>
            <w:r>
              <w:rPr>
                <w:rFonts w:cs="Arial" w:ascii="Arial" w:hAnsi="Arial"/>
                <w:color w:val="000000"/>
              </w:rPr>
              <w:t xml:space="preserve"> = 1 filet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>Joint à lèvre, type IEL 40 x 68 x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>Roulement rigide à billes 6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= 40 D= 68 B= 1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</w:rPr>
              <w:t>Anneau élastique pour alésage, 68 x 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S 3673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oint bague BS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uchon de vidan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int à lèvres AS 21 x 35 x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turateur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oint bague BS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uchon de remplissa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rou H M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ujon M5-40 j=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d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S10G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t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S10G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p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b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signati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tièr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bservations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47620</wp:posOffset>
                </wp:positionH>
                <wp:positionV relativeFrom="paragraph">
                  <wp:posOffset>-1355090</wp:posOffset>
                </wp:positionV>
                <wp:extent cx="6963410" cy="7816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63480" cy="78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ta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s bagues extérieures des roulements 15 et 16 ne sont pas détachables, chaque roulement doit être extrait en une seule part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0.6pt;margin-top:-106.75pt;width:548.25pt;height:6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ta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es bagues extérieures des roulements 15 et 16 ne sont pas détachables, chaque roulement doit être extrait en une seule part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4815</wp:posOffset>
                </wp:positionH>
                <wp:positionV relativeFrom="paragraph">
                  <wp:posOffset>227330</wp:posOffset>
                </wp:positionV>
                <wp:extent cx="4952365" cy="931481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520" cy="9314640"/>
                          <a:chOff x="0" y="0"/>
                          <a:chExt cx="4952520" cy="9314640"/>
                        </a:xfrm>
                      </wpg:grpSpPr>
                      <pic:pic xmlns:pic="http://schemas.openxmlformats.org/drawingml/2006/picture">
                        <pic:nvPicPr>
                          <pic:cNvPr id="6" name="Image 13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360720"/>
                            <a:ext cx="4952520" cy="895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219600" y="352440"/>
                            <a:ext cx="10274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½ vue de gauch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19600" y="7673400"/>
                            <a:ext cx="10274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e fac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pt;margin-top:45.6pt;width:407.25pt;height:705.75pt" coordorigin="2324,912" coordsize="8145,14115">
                <v:shape id="shape_0" ID="Image 13" stroked="f" o:allowincell="f" style="position:absolute;left:2669;top:926;width:7798;height:1410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23;top:913;width:1617;height:50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½ vue de gau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3;top:12442;width:1617;height:50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e fa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u w:val="single"/>
        </w:rPr>
        <w:t>Dessin d’ensemble du réducteur de vitesse de la trémie d’alimentation</w:t>
      </w:r>
    </w:p>
    <w:sectPr>
      <w:footerReference w:type="default" r:id="rId31"/>
      <w:type w:val="nextPage"/>
      <w:pgSz w:w="11906" w:h="16838"/>
      <w:pgMar w:left="567" w:right="567" w:gutter="0" w:header="0" w:top="567" w:footer="30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2410"/>
      <w:gridCol w:w="2410"/>
      <w:gridCol w:w="3385"/>
    </w:tblGrid>
    <w:tr>
      <w:trPr>
        <w:trHeight w:val="280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 PRO MEI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AP 1606-MEI 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6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3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2410"/>
      <w:gridCol w:w="2410"/>
      <w:gridCol w:w="3385"/>
    </w:tblGrid>
    <w:tr>
      <w:trPr>
        <w:trHeight w:val="280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 PRO MEI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Code : AP 1606-MEI 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6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3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</w:rPr>
            <w:t>13</w:t>
          </w:r>
          <w:r>
            <w:rPr>
              <w:sz w:val="20"/>
              <w:i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10 Pitch" w:hAnsi="Courier 10 Pitch" w:eastAsia="Times New Roman" w:cs="Courier 10 Pitch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19:00Z</dcterms:created>
  <dc:creator>CERIAG</dc:creator>
  <dc:description/>
  <cp:keywords/>
  <dc:language>en-US</dc:language>
  <cp:lastModifiedBy>Portable</cp:lastModifiedBy>
  <cp:lastPrinted>2016-02-25T11:15:00Z</cp:lastPrinted>
  <dcterms:modified xsi:type="dcterms:W3CDTF">2016-03-04T16:46:00Z</dcterms:modified>
  <cp:revision>33</cp:revision>
  <dc:subject/>
  <dc:title>Baccalauréat Professionnel</dc:title>
</cp:coreProperties>
</file>