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 1206-MEI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ssion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BACCALAUREAT PROFESSIONN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aintenance des Equipements Industriels</w:t>
      </w:r>
    </w:p>
    <w:p>
      <w:pPr>
        <w:pStyle w:val="Normal"/>
        <w:jc w:val="center"/>
        <w:rPr/>
      </w:pPr>
      <w:r>
        <w:rPr>
          <w:rFonts w:cs="Arial" w:ascii="Arial" w:hAnsi="Arial"/>
        </w:rPr>
        <w:t>Epreuve : E2 (Unité2) Analyse et préparation d’une activité de maintenance</w:t>
      </w:r>
    </w:p>
    <w:p>
      <w:pPr>
        <w:pStyle w:val="Normal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292735</wp:posOffset>
                </wp:positionV>
                <wp:extent cx="1143000" cy="4572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23.05pt;width:89.95pt;height:35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Sansinterligne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urée : 4 heures</w:t>
      </w:r>
    </w:p>
    <w:p>
      <w:pPr>
        <w:pStyle w:val="Sansinterligne"/>
        <w:jc w:val="center"/>
        <w:rPr>
          <w:rFonts w:ascii="Arial" w:hAnsi="Arial" w:cs="Arial"/>
        </w:rPr>
      </w:pPr>
      <w:r>
        <w:rPr>
          <w:rFonts w:cs="Arial" w:ascii="Arial" w:hAnsi="Arial"/>
        </w:rPr>
        <w:t>Coefficient :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201930</wp:posOffset>
                </wp:positionV>
                <wp:extent cx="6172200" cy="17145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714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85pt;margin-top:15.9pt;width:485.95pt;height:134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partir d’un dysfonctionnement identifié sur un bien industriel pluritechnologique, l’épreuve permet de vérifier que le candidat a acquis tout ou partie des compétences suivantes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nalyser les solutions de gestion, de distribution de conversion des énergies pneumatiques, hydrauliques et électrique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éparer des interventions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mettre des propositions d’amélioration de bien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es supports retenus sont liés à la spécificité maintenance des équipements industriels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u w:val="single"/>
        </w:rPr>
        <w:t>Ce sujet comporte 20 pages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ossier présentation (DP)……………………………………………feuilles 1/2  à  2/2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ossier technique(DT) ………………………………………………. feuilles 1/8  à  8/8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sier questions réponses (DQR) à rendre par le candidat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feuilles 1/9  à  9/9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b/>
          <w:b/>
          <w:lang w:val="en-US" w:eastAsia="en-US" w:bidi="ar-SA"/>
        </w:rPr>
      </w:pPr>
      <w:r>
        <w:rPr>
          <w:rFonts w:cs="Arial" w:ascii="Arial" w:hAnsi="Arial"/>
          <w:b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9390</wp:posOffset>
                </wp:positionV>
                <wp:extent cx="6172200" cy="6858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85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5.7pt;width:485.95pt;height:53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</w:rPr>
        <w:t>Le dossier questions réponses est à rendre impérativement, même s’il n’a pas été complété par le candidat. Il ne portera pas l’identité du candidat. Il sera agrafé à une copie d’examen par le surveillant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Matériel autorisé :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ne calculatrice scientifique de poche autonome, sans imprimante et sans aucun moyen de transmission, à l’exclusion de tout autre élément matériel ou documentaire. (Circulaire n°99-186 du 16 novembre 1999 ; B.O.E.N. n°42)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Arial"/>
      <w:color w:val="auto"/>
      <w:sz w:val="22"/>
      <w:szCs w:val="22"/>
      <w:lang w:val="fr-FR" w:eastAsia="zh-TW" w:bidi="he-IL"/>
    </w:rPr>
  </w:style>
  <w:style w:type="character" w:styleId="WW8Num1z0">
    <w:name w:val="WW8Num1z0"/>
    <w:qFormat/>
    <w:rPr>
      <w:rFonts w:ascii="Calibri" w:hAnsi="Calibri" w:eastAsia="PMingLiU;新細明體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PMingLiU;新細明體" w:cs="Tahoma"/>
      <w:sz w:val="16"/>
      <w:szCs w:val="16"/>
      <w:lang w:eastAsia="zh-TW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fr-FR" w:eastAsia="zh-TW" w:bidi="he-IL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3:55:00Z</dcterms:created>
  <dc:creator>Stef</dc:creator>
  <dc:description/>
  <cp:keywords/>
  <dc:language>en-US</dc:language>
  <cp:lastModifiedBy>Ourdia Mahrazi</cp:lastModifiedBy>
  <cp:lastPrinted>2012-03-15T17:06:00Z</cp:lastPrinted>
  <dcterms:modified xsi:type="dcterms:W3CDTF">2012-03-15T16:06:00Z</dcterms:modified>
  <cp:revision>7</cp:revision>
  <dc:subject/>
  <dc:title>Session 2011</dc:title>
</cp:coreProperties>
</file>