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7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accalauréat Professionn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« Maintenance des Équipements Industriels »</w:t>
      </w:r>
    </w:p>
    <w:p>
      <w:pPr>
        <w:pStyle w:val="Normal"/>
        <w:spacing w:before="10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ÉPREUVE E2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alyse et préparation d'une activité de maintenanc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320" w:after="0"/>
        <w:ind w:left="2693" w:right="2977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SESSION 2014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9639" w:leader="none"/>
        </w:tabs>
        <w:spacing w:before="2640" w:after="0"/>
        <w:ind w:left="1134" w:right="1134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CORRIGÉ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414" w:top="567" w:footer="306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1.1.</w:t>
      </w:r>
    </w:p>
    <w:tbl>
      <w:tblPr>
        <w:tblW w:w="10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567"/>
        <w:gridCol w:w="567"/>
        <w:gridCol w:w="567"/>
        <w:gridCol w:w="567"/>
        <w:gridCol w:w="567"/>
        <w:gridCol w:w="567"/>
        <w:gridCol w:w="571"/>
        <w:gridCol w:w="567"/>
        <w:gridCol w:w="881"/>
      </w:tblGrid>
      <w:tr>
        <w:trPr>
          <w:trHeight w:val="3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ne de chargement automatiqu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hine 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hine 5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hine 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ps d’ouverture « To » en h/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7704 h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 2</w:t>
            </w:r>
          </w:p>
        </w:tc>
      </w:tr>
      <w:tr>
        <w:trPr>
          <w:trHeight w:val="3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ps requis « Tr » en h/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 852 h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 2,5</w:t>
            </w:r>
          </w:p>
        </w:tc>
      </w:tr>
      <w:tr>
        <w:trPr>
          <w:trHeight w:val="3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ps d’arrêt « Ta » en h/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436 h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 2,5</w:t>
            </w:r>
          </w:p>
        </w:tc>
      </w:tr>
      <w:tr>
        <w:trPr>
          <w:trHeight w:val="3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ps de bon fonctionnement « TBF » en h/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3 416 h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 2,5</w:t>
            </w:r>
          </w:p>
        </w:tc>
      </w:tr>
      <w:tr>
        <w:trPr>
          <w:trHeight w:val="3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nibilité opérationnelle « Do 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 = 87,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2 = 98,1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 = 88,2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2 = 97,8%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1 = 89,6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=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88,68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 2,5</w:t>
            </w:r>
          </w:p>
        </w:tc>
      </w:tr>
      <w:tr>
        <w:trPr>
          <w:trHeight w:val="3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ombre de défaillances « Nbre Déf. » </w:t>
            </w:r>
            <w:r>
              <w:rPr>
                <w:rFonts w:cs="Arial" w:ascii="Arial" w:hAnsi="Arial"/>
                <w:sz w:val="22"/>
                <w:szCs w:val="22"/>
              </w:rPr>
              <w:t>/a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1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 2,5</w:t>
            </w:r>
          </w:p>
        </w:tc>
      </w:tr>
      <w:tr>
        <w:trPr>
          <w:trHeight w:val="3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o « R4 » de la ligne sur un an (à 0,001 près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0,05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 2,5</w:t>
            </w:r>
          </w:p>
        </w:tc>
      </w:tr>
      <w:tr>
        <w:trPr>
          <w:trHeight w:val="397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yenne des Temps de Bon fonctionnement « MTBF » en heures, minutes, second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 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  <w:t>Q1.2.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88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éponse 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 xml:space="preserve">Do (machine 4) &lt; Do (machine 6 et machine 5).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Les améliorations et le suivi rigoureux de maintenance préventive en 2012 ont fait évoluer favorablement les Do des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 xml:space="preserve"> machine 6 et machine 5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 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Q1.3.</w:t>
      </w:r>
    </w:p>
    <w:tbl>
      <w:tblPr>
        <w:tblW w:w="10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567"/>
        <w:gridCol w:w="1560"/>
        <w:gridCol w:w="1560"/>
        <w:gridCol w:w="1559"/>
        <w:gridCol w:w="881"/>
      </w:tblGrid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s systè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ariot AGV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voyeu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éfardeleu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épil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roul. de câbl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de défaillan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3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 2,5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t. décroissa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 2,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Q2.1.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  <w:gridCol w:w="2268"/>
        <w:gridCol w:w="881"/>
      </w:tblGrid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parei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fére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gulateur de pression pilot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11400-2G/PG100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/ 2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omèt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18-013-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/ 2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quer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18-001-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/ 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2.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VOIR SUR SCHEMA PNEUMATIQU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Q2.3.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222"/>
        <w:gridCol w:w="881"/>
      </w:tblGrid>
      <w:tr>
        <w:trPr>
          <w:trHeight w:val="3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ep. réducteu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onctio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V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égler la vitesse de sortie de tig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/ 2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V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égler la vitesse de rentrée de tig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/ 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Schéma pneumatique à compléter</w:t>
      </w:r>
      <w:r>
        <w:rPr>
          <w:rFonts w:cs="Arial" w:ascii="Arial" w:hAnsi="Arial"/>
          <w:sz w:val="24"/>
          <w:szCs w:val="24"/>
        </w:rPr>
        <w:tab/>
        <w:tab/>
        <w:tab/>
        <w:tab/>
        <w:t>DQR 5/12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8590</wp:posOffset>
                </wp:positionH>
                <wp:positionV relativeFrom="paragraph">
                  <wp:posOffset>1270</wp:posOffset>
                </wp:positionV>
                <wp:extent cx="7127875" cy="10808335"/>
                <wp:effectExtent l="5080" t="0" r="5080" b="0"/>
                <wp:wrapNone/>
                <wp:docPr id="2" name="Group 15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00" cy="10808280"/>
                          <a:chOff x="0" y="0"/>
                          <a:chExt cx="7128000" cy="1080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48440" cy="10808280"/>
                          </a:xfrm>
                        </wpg:grpSpPr>
                        <wps:wsp>
                          <wps:cNvSpPr/>
                          <wps:spPr>
                            <a:xfrm>
                              <a:off x="506880" y="4258800"/>
                              <a:ext cx="14936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72960" y="10454760"/>
                              <a:ext cx="6897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63 x 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8240" y="10460880"/>
                              <a:ext cx="6897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63 x 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2640" y="10011240"/>
                              <a:ext cx="689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6960" y="9555480"/>
                              <a:ext cx="68976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6 x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5360" y="6694920"/>
                              <a:ext cx="68976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6 x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7800" y="6813720"/>
                              <a:ext cx="68976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6 x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080800" y="2154600"/>
                              <a:ext cx="6349320" cy="203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Q2.2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En utilisant les symboles normalisés, implanter les régulateurs de pression avec les manomètres sur le schéma pneumatique zone 1 à 4. Vous indiquerez les repères et les valeurs de réglage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érin(s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égulateu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nomètr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ressio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2235" w:leader="none"/>
                                    <w:tab w:val="left" w:pos="3579" w:leader="none"/>
                                    <w:tab w:val="left" w:pos="4928" w:leader="none"/>
                                    <w:tab w:val="left" w:pos="620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A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V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Z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,25 Mpa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 / 1</w:t>
                                </w:r>
                              </w:p>
                              <w:p>
                                <w:pPr>
                                  <w:tabs>
                                    <w:tab w:val="left" w:pos="2235" w:leader="none"/>
                                    <w:tab w:val="left" w:pos="3579" w:leader="none"/>
                                    <w:tab w:val="left" w:pos="4928" w:leader="none"/>
                                    <w:tab w:val="left" w:pos="620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A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V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Z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,05 Mpa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 / 1</w:t>
                                </w:r>
                              </w:p>
                              <w:p>
                                <w:pPr>
                                  <w:tabs>
                                    <w:tab w:val="left" w:pos="2235" w:leader="none"/>
                                    <w:tab w:val="left" w:pos="3579" w:leader="none"/>
                                    <w:tab w:val="left" w:pos="4928" w:leader="none"/>
                                    <w:tab w:val="left" w:pos="620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A1, 4A2, 4A3, 4A4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V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Z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,6 Mpa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 / 1</w:t>
                                </w:r>
                              </w:p>
                              <w:p>
                                <w:pPr>
                                  <w:tabs>
                                    <w:tab w:val="left" w:pos="2235" w:leader="none"/>
                                    <w:tab w:val="left" w:pos="3579" w:leader="none"/>
                                    <w:tab w:val="left" w:pos="4928" w:leader="none"/>
                                    <w:tab w:val="left" w:pos="620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A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V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Z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,1 Mpa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 / 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0880" y="4337640"/>
                              <a:ext cx="914400" cy="195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5200" y="3354840"/>
                              <a:ext cx="1083240" cy="45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OULEVEMENT TET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E COUP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73480" y="6574680"/>
                              <a:ext cx="921240" cy="50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PICCOT SUR CONVOYEUR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N ENTRE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7400" y="10599480"/>
                              <a:ext cx="2281680" cy="2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ENTRAGE TÊTE DE COUP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8640" y="3445560"/>
                              <a:ext cx="689760" cy="215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50 x 9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393000" y="8438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24160" y="8664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031000" y="8808120"/>
                              <a:ext cx="1266120" cy="558000"/>
                            </a:xfrm>
                          </wpg:grpSpPr>
                          <wps:wsp>
                            <wps:cNvCnPr/>
                            <wps:spPr>
                              <a:xfrm rot="16200000">
                                <a:off x="905040" y="-75600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rot="16200000">
                                <a:off x="33840" y="-90936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0"/>
                                <a:ext cx="723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9080" y="18108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9080" y="10872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4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"/>
                                <a:ext cx="94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104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1040" y="18108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251280"/>
                                <a:ext cx="36360" cy="36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289440"/>
                                <a:ext cx="18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5960" y="247680"/>
                                <a:ext cx="36360" cy="36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040" y="291960"/>
                                <a:ext cx="0" cy="26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72360"/>
                                <a:ext cx="723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440" y="72360"/>
                                <a:ext cx="723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3251880" y="767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12160" y="2471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24880" y="3784680"/>
                              <a:ext cx="405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536280" y="5943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56800" y="5874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60400" y="6018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49360" y="7120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56800" y="7052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60400" y="7196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11080" y="7123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508920" y="7641720"/>
                              <a:ext cx="435600" cy="1123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3160" y="3618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9410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360" y="65124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160" y="7236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796320"/>
                                <a:ext cx="2743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160" y="434160"/>
                                <a:ext cx="2743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800" y="578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480" y="361800"/>
                                <a:ext cx="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" y="361800"/>
                                <a:ext cx="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360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80" y="79416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868680"/>
                                <a:ext cx="10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240" y="7236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240" y="86868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440" y="942120"/>
                                <a:ext cx="144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440" y="979560"/>
                                <a:ext cx="144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440" y="1014480"/>
                                <a:ext cx="144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440" y="1051920"/>
                                <a:ext cx="144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440" y="1086840"/>
                                <a:ext cx="144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144360" y="217080"/>
                                <a:ext cx="14472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144360" y="217080"/>
                                <a:ext cx="144720" cy="72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108000" y="36000"/>
                                <a:ext cx="2170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4360" y="72360"/>
                                <a:ext cx="1447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86868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83232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43416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39816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3542760" y="3625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56800" y="4715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60400" y="4859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40240" y="4786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508920" y="5304960"/>
                              <a:ext cx="435600" cy="1123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360" y="0"/>
                                <a:ext cx="144720" cy="36180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0" y="217080"/>
                                  <a:ext cx="14472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217080"/>
                                  <a:ext cx="144720" cy="72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-36000" y="36000"/>
                                  <a:ext cx="21708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360"/>
                                  <a:ext cx="14472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83160" y="3618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9410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360" y="65124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160" y="7236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795960"/>
                                <a:ext cx="2743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3160" y="832320"/>
                                <a:ext cx="68760" cy="7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360"/>
                                  <a:ext cx="6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160" y="397800"/>
                                <a:ext cx="68760" cy="7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360"/>
                                  <a:ext cx="6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83160" y="434160"/>
                                <a:ext cx="2743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800" y="578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480" y="361800"/>
                                <a:ext cx="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" y="361800"/>
                                <a:ext cx="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360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80" y="79416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868680"/>
                                <a:ext cx="10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240" y="7236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240" y="86868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440" y="942120"/>
                                <a:ext cx="144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440" y="979560"/>
                                <a:ext cx="144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440" y="1014480"/>
                                <a:ext cx="144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440" y="1051920"/>
                                <a:ext cx="144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440" y="1086840"/>
                                <a:ext cx="144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41240" y="3387600"/>
                              <a:ext cx="541800" cy="68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5600" y="21996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28944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816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" y="39816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" y="398160"/>
                                <a:ext cx="144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54288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720" y="68796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54288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216720"/>
                                <a:ext cx="108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1640" y="180360"/>
                                <a:ext cx="108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144360"/>
                                <a:ext cx="108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1640" y="108000"/>
                                <a:ext cx="108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" y="110160"/>
                                <a:ext cx="28944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217440"/>
                                <a:ext cx="79920" cy="36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0"/>
                                <a:ext cx="217080" cy="21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2520" y="36360"/>
                                <a:ext cx="144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327400" y="669348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44480" y="6295320"/>
                              <a:ext cx="708120" cy="68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3080" y="21708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880" y="0"/>
                                <a:ext cx="217080" cy="21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00" y="36360"/>
                                <a:ext cx="144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28944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816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200" y="398160"/>
                                <a:ext cx="42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" y="398160"/>
                                <a:ext cx="144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160" y="54288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720" y="68760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54288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216720"/>
                                <a:ext cx="108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1640" y="180360"/>
                                <a:ext cx="108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144360"/>
                                <a:ext cx="108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1640" y="108000"/>
                                <a:ext cx="108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" y="109800"/>
                                <a:ext cx="28944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217080"/>
                                <a:ext cx="79920" cy="36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28480" y="8694360"/>
                              <a:ext cx="723960" cy="57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7080" y="145440"/>
                                <a:ext cx="28944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29016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29016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290160"/>
                                <a:ext cx="144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0" y="43488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2160" y="57996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2160" y="43488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9800" y="108720"/>
                                <a:ext cx="108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9080" y="72360"/>
                                <a:ext cx="108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9800" y="36360"/>
                                <a:ext cx="108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9080" y="0"/>
                                <a:ext cx="108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240" y="1800"/>
                                <a:ext cx="28944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9016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109440"/>
                                <a:ext cx="79920" cy="36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79360" y="880380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1000" y="8586360"/>
                              <a:ext cx="21708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2040" y="862272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206960" y="2546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67000" y="201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80880" y="2019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81240" y="2400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60880" y="2405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929560" y="2548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060880" y="35089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560" y="35089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24880" y="3211200"/>
                              <a:ext cx="126612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720" y="0"/>
                                <a:ext cx="723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720" y="18108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720" y="10872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4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"/>
                                <a:ext cx="94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104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1040" y="18108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251280"/>
                                <a:ext cx="36360" cy="36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5600" y="247680"/>
                                <a:ext cx="36360" cy="36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72360"/>
                                <a:ext cx="723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72360"/>
                                <a:ext cx="723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08920" y="6464160"/>
                              <a:ext cx="435600" cy="1123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360" y="0"/>
                                <a:ext cx="144720" cy="36180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0" y="217440"/>
                                  <a:ext cx="14472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217440"/>
                                  <a:ext cx="144720" cy="72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-36000" y="36000"/>
                                  <a:ext cx="21708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360"/>
                                  <a:ext cx="14472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83160" y="3621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9410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360" y="65160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160" y="7239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796320"/>
                                <a:ext cx="2743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3160" y="832680"/>
                                <a:ext cx="68760" cy="7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00"/>
                                  <a:ext cx="6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160" y="398160"/>
                                <a:ext cx="68760" cy="7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360"/>
                                  <a:ext cx="6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83160" y="434520"/>
                                <a:ext cx="2743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800" y="5792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480" y="362160"/>
                                <a:ext cx="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" y="362160"/>
                                <a:ext cx="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396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80" y="79452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868680"/>
                                <a:ext cx="10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240" y="72396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240" y="86868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440" y="942480"/>
                                <a:ext cx="144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440" y="979920"/>
                                <a:ext cx="144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440" y="1014840"/>
                                <a:ext cx="144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440" y="1052280"/>
                                <a:ext cx="144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440" y="1087200"/>
                                <a:ext cx="144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35360" y="9981720"/>
                              <a:ext cx="42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5240" y="998172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42680" y="9586440"/>
                              <a:ext cx="545400" cy="68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6680" y="21744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28320" y="0"/>
                                <a:ext cx="21708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217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800" y="36360"/>
                                  <a:ext cx="14472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50200"/>
                                <a:ext cx="28944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528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" y="395280"/>
                                <a:ext cx="144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160" y="54000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720" y="68472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54000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213480"/>
                                <a:ext cx="108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1640" y="177480"/>
                                <a:ext cx="108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141120"/>
                                <a:ext cx="108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1640" y="104760"/>
                                <a:ext cx="108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" y="106920"/>
                                <a:ext cx="28944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214200"/>
                                <a:ext cx="79920" cy="36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6750720" y="8906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752160" y="8975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750720" y="9038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752160" y="9107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752160" y="9182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753240" y="9251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322800" y="9693360"/>
                              <a:ext cx="144720" cy="398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72360" y="144720"/>
                                <a:ext cx="28944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720" y="14472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720" y="28944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720" y="36180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" y="36180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72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3539520" y="8286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57880" y="8218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61840" y="8362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50080" y="8284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510360" y="8807400"/>
                              <a:ext cx="435600" cy="1127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000" y="0"/>
                                <a:ext cx="144720" cy="36180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0" y="217080"/>
                                  <a:ext cx="14472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217080"/>
                                  <a:ext cx="144720" cy="72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-36000" y="36000"/>
                                  <a:ext cx="21708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360"/>
                                  <a:ext cx="14472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83160" y="3621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9410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360" y="65160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160" y="7239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796320"/>
                                <a:ext cx="2743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3160" y="832680"/>
                                <a:ext cx="68760" cy="7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00"/>
                                  <a:ext cx="6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" y="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160" y="398160"/>
                                <a:ext cx="68760" cy="7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360"/>
                                  <a:ext cx="6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" y="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83160" y="434520"/>
                                <a:ext cx="2743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440" y="5792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480" y="362160"/>
                                <a:ext cx="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362160"/>
                                <a:ext cx="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396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" y="79452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868680"/>
                                <a:ext cx="10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240" y="72396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4080" y="946080"/>
                                <a:ext cx="144720" cy="181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440"/>
                                  <a:ext cx="14472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360"/>
                                  <a:ext cx="14472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800"/>
                                  <a:ext cx="14472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5080"/>
                                  <a:ext cx="14472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>
                              <a:off x="3863520" y="8362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4713480" y="9725760"/>
                              <a:ext cx="144720" cy="398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72360" y="108360"/>
                                <a:ext cx="28944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8072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36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36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0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32580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55960" y="9735840"/>
                              <a:ext cx="144720" cy="398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72360" y="108360"/>
                                <a:ext cx="28944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8108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36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164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32580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5025960" y="8294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217760" y="8291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3680" y="10272240"/>
                              <a:ext cx="297360" cy="405000"/>
                            </a:xfrm>
                            <a:prstGeom prst="flowChartManualIn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20760" y="10121760"/>
                              <a:ext cx="1832760" cy="4204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832760" y="-893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4880" y="77040"/>
                                <a:ext cx="723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9240" y="25812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9240" y="18540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45720" y="77040"/>
                                <a:ext cx="0" cy="28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1080"/>
                                  <a:ext cx="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32520" y="149400"/>
                                <a:ext cx="723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240" y="149400"/>
                                <a:ext cx="723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3680"/>
                                <a:ext cx="94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6320"/>
                                <a:ext cx="94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89200" y="3960"/>
                                <a:ext cx="36360" cy="1090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73080"/>
                                  <a:ext cx="36360" cy="36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60" y="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0800000">
                                <a:off x="21600" y="80640"/>
                                <a:ext cx="36360" cy="36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6640" y="-1314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320" y="396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3914640" y="9983520"/>
                              <a:ext cx="504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52120" y="10198080"/>
                              <a:ext cx="1269360" cy="2973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051560" y="7560"/>
                                <a:ext cx="723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28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64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8320" y="295920"/>
                                <a:ext cx="94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8640" y="756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7600" y="18720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7600" y="648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23920" y="79920"/>
                                <a:ext cx="723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79200" y="79920"/>
                                <a:ext cx="723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8640" y="72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7600" y="0"/>
                                <a:ext cx="94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49200" y="4320"/>
                                <a:ext cx="36360" cy="36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15360" y="720"/>
                                <a:ext cx="36360" cy="36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785840" y="101257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217040" y="8665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62680" y="10171440"/>
                              <a:ext cx="2577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520440" y="8860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56920" y="8857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21160" y="9981720"/>
                              <a:ext cx="69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440" y="99651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926880" y="9430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65640" y="107251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921840" y="37011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917880" y="35539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67880" y="6595920"/>
                              <a:ext cx="689760" cy="203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50 x 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4360" y="7257960"/>
                              <a:ext cx="689760" cy="207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50 x 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18760" y="68454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31000" y="6355080"/>
                              <a:ext cx="126612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720" y="0"/>
                                <a:ext cx="723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9080" y="18108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9080" y="10872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4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"/>
                                <a:ext cx="94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104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1040" y="18108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251640"/>
                                <a:ext cx="36360" cy="36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28944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5960" y="247680"/>
                                <a:ext cx="36360" cy="36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040" y="28944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72360"/>
                                <a:ext cx="723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440" y="72360"/>
                                <a:ext cx="723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5938560" y="5635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050080" y="67233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071320" y="5618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921840" y="60188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919320" y="58741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175720" y="7011000"/>
                              <a:ext cx="723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0080" y="7192080"/>
                              <a:ext cx="9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0080" y="7119720"/>
                              <a:ext cx="9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1000" y="7307640"/>
                              <a:ext cx="94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1000" y="701100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2040" y="701100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2040" y="719208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3360" y="7083360"/>
                              <a:ext cx="7236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440" y="7083360"/>
                              <a:ext cx="7236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31000" y="7010280"/>
                              <a:ext cx="94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920200" y="6937920"/>
                              <a:ext cx="36360" cy="1090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73080"/>
                                <a:ext cx="36360" cy="36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5052600" y="7014960"/>
                              <a:ext cx="36360" cy="36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0960" y="69379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0960" y="5342760"/>
                              <a:ext cx="82548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ORTE 2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5480" y="5435640"/>
                              <a:ext cx="689760" cy="203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40 x 2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000" y="6097320"/>
                              <a:ext cx="6897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40 x 2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18040" y="56890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30640" y="5194800"/>
                              <a:ext cx="126612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720" y="0"/>
                                <a:ext cx="723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720" y="18108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720" y="10872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4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800"/>
                                <a:ext cx="94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104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1040" y="18108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251640"/>
                                <a:ext cx="36360" cy="36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28980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5600" y="247680"/>
                                <a:ext cx="36360" cy="36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4680" y="28980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72360"/>
                                <a:ext cx="723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72360"/>
                                <a:ext cx="723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5937840" y="4475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049360" y="55630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070600" y="4458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921120" y="48600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918600" y="47142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970240" y="6002640"/>
                              <a:ext cx="831960" cy="2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ORTE 2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75360" y="5850720"/>
                              <a:ext cx="723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19360" y="6031800"/>
                              <a:ext cx="9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19360" y="5959440"/>
                              <a:ext cx="9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0640" y="6147360"/>
                              <a:ext cx="94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0640" y="585072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1680" y="585072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1680" y="603180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3000" y="5923440"/>
                              <a:ext cx="7236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7720" y="5923440"/>
                              <a:ext cx="7236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30640" y="5850360"/>
                              <a:ext cx="94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919480" y="5778000"/>
                              <a:ext cx="36360" cy="1090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72720"/>
                                <a:ext cx="36360" cy="36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5052240" y="5854680"/>
                              <a:ext cx="36360" cy="36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0600" y="577800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4560" y="7751520"/>
                              <a:ext cx="921240" cy="50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PICCOT SUR CONVOYEUR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N SORT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69320" y="7772400"/>
                              <a:ext cx="689760" cy="203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50 x 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70400" y="8434800"/>
                              <a:ext cx="689760" cy="207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50 x 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20200" y="80161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32440" y="7531560"/>
                              <a:ext cx="126612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720" y="0"/>
                                <a:ext cx="723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720" y="18108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720" y="10872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4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800"/>
                                <a:ext cx="94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104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1040" y="18108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251640"/>
                                <a:ext cx="36360" cy="36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28980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5600" y="247680"/>
                                <a:ext cx="36360" cy="36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4680" y="28980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72720"/>
                                <a:ext cx="723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72720"/>
                                <a:ext cx="723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5940000" y="6812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051520" y="790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072400" y="6795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923280" y="71967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920760" y="70509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177160" y="8187840"/>
                              <a:ext cx="723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1160" y="8368560"/>
                              <a:ext cx="9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1160" y="8296200"/>
                              <a:ext cx="9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2440" y="8484120"/>
                              <a:ext cx="94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2440" y="818784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3480" y="818784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3480" y="836856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0" y="8260200"/>
                              <a:ext cx="7236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9520" y="8260200"/>
                              <a:ext cx="7236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32440" y="8187120"/>
                              <a:ext cx="94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921280" y="8114760"/>
                              <a:ext cx="36360" cy="1090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73080"/>
                                <a:ext cx="36360" cy="36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5054040" y="8191440"/>
                              <a:ext cx="36360" cy="36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2400" y="81147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67880" y="9049320"/>
                              <a:ext cx="6897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50 x 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2520" y="8622000"/>
                              <a:ext cx="689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320" y="7348320"/>
                              <a:ext cx="689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A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6480" y="7999560"/>
                              <a:ext cx="689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A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1800" y="6822360"/>
                              <a:ext cx="689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A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2520" y="6168240"/>
                              <a:ext cx="689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A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2520" y="5672520"/>
                              <a:ext cx="689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A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3960" y="5006880"/>
                              <a:ext cx="689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A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38200" y="3026880"/>
                              <a:ext cx="689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1800" y="3804840"/>
                              <a:ext cx="68976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6 x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5927760"/>
                              <a:ext cx="68976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8 x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6480" y="3664440"/>
                              <a:ext cx="68976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6 x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560" y="4370760"/>
                              <a:ext cx="68976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6 x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6000" y="4503600"/>
                              <a:ext cx="68976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6 x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9600" y="5536440"/>
                              <a:ext cx="68976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6 x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2040" y="5669280"/>
                              <a:ext cx="68976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6 x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560" y="7868160"/>
                              <a:ext cx="68976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6 x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6000" y="7996680"/>
                              <a:ext cx="68976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6 x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8960" y="9162360"/>
                              <a:ext cx="68976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6 x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1760" y="9318600"/>
                              <a:ext cx="68976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6 x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9560" y="3178080"/>
                              <a:ext cx="689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V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9800" y="4340160"/>
                              <a:ext cx="689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1240" y="5494680"/>
                              <a:ext cx="689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1960" y="6654960"/>
                              <a:ext cx="689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V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1240" y="7828920"/>
                              <a:ext cx="689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V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3760" y="8995320"/>
                              <a:ext cx="689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2041920" y="4216680"/>
                              <a:ext cx="44820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8 x 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2038320" y="5369760"/>
                              <a:ext cx="44820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8 x 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2044440" y="6253200"/>
                              <a:ext cx="44820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8 x 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2041920" y="7738920"/>
                              <a:ext cx="44820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8 x 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2046600" y="9458640"/>
                              <a:ext cx="44820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8 x 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3644640" y="5330880"/>
                              <a:ext cx="44820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YV-14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3604320" y="6478560"/>
                              <a:ext cx="52848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YV2-14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3606480" y="7664040"/>
                              <a:ext cx="52848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YV3-14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3649680" y="8834400"/>
                              <a:ext cx="44820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YV-14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2971080" y="7669080"/>
                              <a:ext cx="44820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8 x 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7200" y="3969360"/>
                              <a:ext cx="689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Z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2040" y="4084920"/>
                              <a:ext cx="689760" cy="215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one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8680" y="7005240"/>
                              <a:ext cx="689760" cy="215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one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4640" y="9267840"/>
                              <a:ext cx="689760" cy="215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one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4440" y="10280160"/>
                              <a:ext cx="689760" cy="215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one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5000" y="4162320"/>
                              <a:ext cx="68976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one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9800" y="3214440"/>
                              <a:ext cx="689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V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9160" y="3217680"/>
                              <a:ext cx="689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Z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3280" y="3326040"/>
                              <a:ext cx="68976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,25 MP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97080" y="6116400"/>
                              <a:ext cx="1217880" cy="335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080"/>
                                <a:ext cx="6897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u w:val="single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V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8480" y="0"/>
                                <a:ext cx="6897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u w:val="single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Z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520" y="119880"/>
                                <a:ext cx="689760" cy="215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u w:val="single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,6 MP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87000" y="8406720"/>
                              <a:ext cx="1217880" cy="335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080"/>
                                <a:ext cx="6897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u w:val="single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V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8120" y="0"/>
                                <a:ext cx="6897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u w:val="single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Z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520" y="120240"/>
                                <a:ext cx="689760" cy="215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u w:val="single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,1 MP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197080" y="9410760"/>
                              <a:ext cx="689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V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560" y="9400680"/>
                              <a:ext cx="689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Z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7600" y="9524880"/>
                              <a:ext cx="68976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,05 MP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133160" y="3188160"/>
                              <a:ext cx="579240" cy="434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9240" cy="28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5080"/>
                                  <a:ext cx="57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159480" y="181080"/>
                                  <a:ext cx="2534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fill="none" w="37842" h="21600">
                                      <a:moveTo>
                                        <a:pt x="0" y="10585"/>
                                      </a:moveTo>
                                      <a:cubicBezTo>
                                        <a:pt x="3890" y="4023"/>
                                        <a:pt x="10952" y="-1"/>
                                        <a:pt x="18581" y="0"/>
                                      </a:cubicBezTo>
                                      <a:cubicBezTo>
                                        <a:pt x="26715" y="0"/>
                                        <a:pt x="34160" y="4570"/>
                                        <a:pt x="37842" y="11824"/>
                                      </a:cubicBezTo>
                                    </a:path>
                                    <a:path stroke="0" w="37842" h="21600">
                                      <a:moveTo>
                                        <a:pt x="0" y="10585"/>
                                      </a:moveTo>
                                      <a:cubicBezTo>
                                        <a:pt x="3890" y="4023"/>
                                        <a:pt x="10952" y="-1"/>
                                        <a:pt x="18581" y="0"/>
                                      </a:cubicBezTo>
                                      <a:cubicBezTo>
                                        <a:pt x="26715" y="0"/>
                                        <a:pt x="34160" y="4570"/>
                                        <a:pt x="37842" y="11824"/>
                                      </a:cubicBezTo>
                                      <a:lnTo>
                                        <a:pt x="18581" y="21600"/>
                                      </a:lnTo>
                                      <a:lnTo>
                                        <a:pt x="0" y="1058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63800" y="36360"/>
                                  <a:ext cx="25092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fill="none" w="37377" h="21600">
                                      <a:moveTo>
                                        <a:pt x="0" y="11017"/>
                                      </a:moveTo>
                                      <a:cubicBezTo>
                                        <a:pt x="3824" y="4211"/>
                                        <a:pt x="11023" y="-1"/>
                                        <a:pt x="18830" y="0"/>
                                      </a:cubicBezTo>
                                      <a:cubicBezTo>
                                        <a:pt x="26434" y="0"/>
                                        <a:pt x="33479" y="3999"/>
                                        <a:pt x="37377" y="10528"/>
                                      </a:cubicBezTo>
                                    </a:path>
                                    <a:path stroke="0" w="37377" h="21600">
                                      <a:moveTo>
                                        <a:pt x="0" y="11017"/>
                                      </a:moveTo>
                                      <a:cubicBezTo>
                                        <a:pt x="3824" y="4211"/>
                                        <a:pt x="11023" y="-1"/>
                                        <a:pt x="18830" y="0"/>
                                      </a:cubicBezTo>
                                      <a:cubicBezTo>
                                        <a:pt x="26434" y="0"/>
                                        <a:pt x="33479" y="3999"/>
                                        <a:pt x="37377" y="10528"/>
                                      </a:cubicBezTo>
                                      <a:lnTo>
                                        <a:pt x="18830" y="21600"/>
                                      </a:lnTo>
                                      <a:lnTo>
                                        <a:pt x="0" y="1101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25344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10800000">
                                <a:off x="253440" y="32580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362160"/>
                                <a:ext cx="1087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289800"/>
                                <a:ext cx="1087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36216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14688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800" y="36216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0520" y="14688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34960" y="3715560"/>
                              <a:ext cx="579240" cy="434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9240" cy="28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720"/>
                                  <a:ext cx="57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159480" y="180720"/>
                                  <a:ext cx="2534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fill="none" w="37842" h="21600">
                                      <a:moveTo>
                                        <a:pt x="0" y="10585"/>
                                      </a:moveTo>
                                      <a:cubicBezTo>
                                        <a:pt x="3890" y="4023"/>
                                        <a:pt x="10952" y="-1"/>
                                        <a:pt x="18581" y="0"/>
                                      </a:cubicBezTo>
                                      <a:cubicBezTo>
                                        <a:pt x="26715" y="0"/>
                                        <a:pt x="34160" y="4570"/>
                                        <a:pt x="37842" y="11824"/>
                                      </a:cubicBezTo>
                                    </a:path>
                                    <a:path stroke="0" w="37842" h="21600">
                                      <a:moveTo>
                                        <a:pt x="0" y="10585"/>
                                      </a:moveTo>
                                      <a:cubicBezTo>
                                        <a:pt x="3890" y="4023"/>
                                        <a:pt x="10952" y="-1"/>
                                        <a:pt x="18581" y="0"/>
                                      </a:cubicBezTo>
                                      <a:cubicBezTo>
                                        <a:pt x="26715" y="0"/>
                                        <a:pt x="34160" y="4570"/>
                                        <a:pt x="37842" y="11824"/>
                                      </a:cubicBezTo>
                                      <a:lnTo>
                                        <a:pt x="18581" y="21600"/>
                                      </a:lnTo>
                                      <a:lnTo>
                                        <a:pt x="0" y="1058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64160" y="36000"/>
                                  <a:ext cx="25092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fill="none" w="37377" h="21600">
                                      <a:moveTo>
                                        <a:pt x="0" y="11017"/>
                                      </a:moveTo>
                                      <a:cubicBezTo>
                                        <a:pt x="3824" y="4211"/>
                                        <a:pt x="11023" y="-1"/>
                                        <a:pt x="18830" y="0"/>
                                      </a:cubicBezTo>
                                      <a:cubicBezTo>
                                        <a:pt x="26434" y="0"/>
                                        <a:pt x="33479" y="3999"/>
                                        <a:pt x="37377" y="10528"/>
                                      </a:cubicBezTo>
                                    </a:path>
                                    <a:path stroke="0" w="37377" h="21600">
                                      <a:moveTo>
                                        <a:pt x="0" y="11017"/>
                                      </a:moveTo>
                                      <a:cubicBezTo>
                                        <a:pt x="3824" y="4211"/>
                                        <a:pt x="11023" y="-1"/>
                                        <a:pt x="18830" y="0"/>
                                      </a:cubicBezTo>
                                      <a:cubicBezTo>
                                        <a:pt x="26434" y="0"/>
                                        <a:pt x="33479" y="3999"/>
                                        <a:pt x="37377" y="10528"/>
                                      </a:cubicBezTo>
                                      <a:lnTo>
                                        <a:pt x="18830" y="21600"/>
                                      </a:lnTo>
                                      <a:lnTo>
                                        <a:pt x="0" y="1101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080" y="0"/>
                                  <a:ext cx="25344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10800000">
                                <a:off x="253440" y="32544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440" y="361800"/>
                                <a:ext cx="1087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440" y="289440"/>
                                <a:ext cx="1087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36180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14652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800" y="36180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0520" y="14652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096440" y="3042360"/>
                              <a:ext cx="689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V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6440" y="3597120"/>
                              <a:ext cx="689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V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8520" y="4906080"/>
                              <a:ext cx="68976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8 x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17680" y="5924520"/>
                              <a:ext cx="676440" cy="35100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83880" y="-6480"/>
                                <a:ext cx="14292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83880" y="65880"/>
                                <a:ext cx="14292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83880" y="-81360"/>
                                <a:ext cx="14292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449640" y="124560"/>
                                <a:ext cx="14292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449640" y="-83880"/>
                                <a:ext cx="14292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217680" y="7082640"/>
                              <a:ext cx="676440" cy="35100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83880" y="-6120"/>
                                <a:ext cx="14292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83880" y="66240"/>
                                <a:ext cx="14292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83880" y="-81360"/>
                                <a:ext cx="14292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449640" y="124560"/>
                                <a:ext cx="14292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449640" y="-83880"/>
                                <a:ext cx="14292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216240" y="8263800"/>
                              <a:ext cx="676440" cy="35100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83880" y="-6480"/>
                                <a:ext cx="14292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83880" y="66240"/>
                                <a:ext cx="14292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83880" y="-81360"/>
                                <a:ext cx="14292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449640" y="124560"/>
                                <a:ext cx="14292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449640" y="-83880"/>
                                <a:ext cx="14292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212640" y="9424800"/>
                              <a:ext cx="676440" cy="35100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83880" y="-6480"/>
                                <a:ext cx="14292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83880" y="65880"/>
                                <a:ext cx="14292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83880" y="-81360"/>
                                <a:ext cx="14292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449640" y="124200"/>
                                <a:ext cx="14292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449640" y="-83880"/>
                                <a:ext cx="14292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982840" y="4192920"/>
                              <a:ext cx="82548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ORTE 1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72040" y="4834800"/>
                              <a:ext cx="83196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ORTE 1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006440" y="2396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06440" y="2401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55360" y="2401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54280" y="2546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505680" y="2991600"/>
                              <a:ext cx="435600" cy="1123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360" y="0"/>
                                <a:ext cx="144720" cy="36180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0" y="217080"/>
                                  <a:ext cx="14472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217080"/>
                                  <a:ext cx="144720" cy="72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-36000" y="36000"/>
                                  <a:ext cx="21708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2360"/>
                                  <a:ext cx="14472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83520" y="3618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9410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360" y="65124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520" y="7239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796320"/>
                                <a:ext cx="2743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3520" y="832320"/>
                                <a:ext cx="68760" cy="7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360"/>
                                  <a:ext cx="6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" y="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520" y="398160"/>
                                <a:ext cx="68760" cy="7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00"/>
                                  <a:ext cx="6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" y="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83520" y="434160"/>
                                <a:ext cx="2743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800" y="578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840" y="361800"/>
                                <a:ext cx="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" y="361800"/>
                                <a:ext cx="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396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80" y="79416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868680"/>
                                <a:ext cx="10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240" y="72396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240" y="86868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440" y="942120"/>
                                <a:ext cx="144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440" y="979560"/>
                                <a:ext cx="144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440" y="1014480"/>
                                <a:ext cx="144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440" y="1051920"/>
                                <a:ext cx="144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440" y="1086840"/>
                                <a:ext cx="144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5400000">
                              <a:off x="3610080" y="3005280"/>
                              <a:ext cx="51372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YV2-14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3291120" y="3602160"/>
                              <a:ext cx="14292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3291120" y="3741840"/>
                              <a:ext cx="14292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3291120" y="3526200"/>
                              <a:ext cx="14292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3655080" y="3734280"/>
                              <a:ext cx="14292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3651480" y="3531960"/>
                              <a:ext cx="14292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061600" y="2405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928480" y="2548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236760"/>
                              <a:ext cx="2318400" cy="983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87480"/>
                                <a:ext cx="689760" cy="215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Ø 8 x 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000" y="515520"/>
                                <a:ext cx="1083960" cy="468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940 l/min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 min = 0,6 Mp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 max = 1 Mp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201040" y="433080"/>
                                <a:ext cx="117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4240" y="361800"/>
                                <a:ext cx="57960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080" y="0"/>
                                  <a:ext cx="36180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9080" y="0"/>
                                  <a:ext cx="36180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24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240" y="72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195120" y="398160"/>
                                <a:ext cx="72360" cy="72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1640" y="68184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44560" y="289440"/>
                                <a:ext cx="434520" cy="36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144720"/>
                                  <a:ext cx="14472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080" y="144720"/>
                                  <a:ext cx="14472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7080" y="0"/>
                                  <a:ext cx="14472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0"/>
                                  <a:ext cx="14472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800" y="72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472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4472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21780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20" y="218880"/>
                                  <a:ext cx="3996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080" y="217080"/>
                                  <a:ext cx="4176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28944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93520" y="0"/>
                                <a:ext cx="0" cy="75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280" y="0"/>
                                <a:ext cx="133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9280" y="757440"/>
                                <a:ext cx="13316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8840" y="0"/>
                                <a:ext cx="0" cy="75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1640" y="65124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6280" y="434160"/>
                                <a:ext cx="144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61360" y="434160"/>
                                <a:ext cx="144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61360" y="289440"/>
                                <a:ext cx="144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16280" y="289440"/>
                                <a:ext cx="144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61720" y="29016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02760" y="433080"/>
                                <a:ext cx="169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73040" y="36000"/>
                                <a:ext cx="546840" cy="687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00"/>
                                  <a:ext cx="461160" cy="579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5440"/>
                                    <a:ext cx="289440" cy="28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0160"/>
                                    <a:ext cx="289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290160"/>
                                    <a:ext cx="171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290160"/>
                                    <a:ext cx="14472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160" y="4348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720" y="579600"/>
                                    <a:ext cx="289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720" y="43488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360" y="10872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1640" y="7236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360" y="3600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1640" y="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0" y="1800"/>
                                    <a:ext cx="289440" cy="10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109080"/>
                                    <a:ext cx="79920" cy="363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9400" y="0"/>
                                  <a:ext cx="217080" cy="39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720" y="217080"/>
                                    <a:ext cx="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1480" y="398160"/>
                                    <a:ext cx="72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080" cy="21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3280" y="36360"/>
                                    <a:ext cx="14472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267880" y="4272120"/>
                              <a:ext cx="689760" cy="217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40 x 2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5600" y="4935960"/>
                              <a:ext cx="68976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Ø 40 x 2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17680" y="4524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29920" y="4037400"/>
                              <a:ext cx="126612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720" y="0"/>
                                <a:ext cx="723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720" y="18108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720" y="10836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4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"/>
                                <a:ext cx="94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104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1040" y="18108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251280"/>
                                <a:ext cx="36360" cy="36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28944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5600" y="247680"/>
                                <a:ext cx="36360" cy="36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4680" y="28944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72360"/>
                                <a:ext cx="723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72360"/>
                                <a:ext cx="723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5937480" y="3315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049000" y="44031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068800" y="3297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174640" y="4690800"/>
                              <a:ext cx="723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18640" y="4871880"/>
                              <a:ext cx="9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18640" y="4799160"/>
                              <a:ext cx="9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920" y="4987440"/>
                              <a:ext cx="94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920" y="469080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0960" y="469080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0960" y="487188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2280" y="4763160"/>
                              <a:ext cx="7236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7000" y="4763160"/>
                              <a:ext cx="7236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9920" y="4690080"/>
                              <a:ext cx="94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918760" y="4617720"/>
                              <a:ext cx="36360" cy="1090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73080"/>
                                <a:ext cx="36360" cy="36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5051520" y="4694400"/>
                              <a:ext cx="36360" cy="36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080" y="46177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1440" y="4504680"/>
                              <a:ext cx="689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A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5760" y="3849480"/>
                              <a:ext cx="689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A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6400" y="3252600"/>
                              <a:ext cx="745560" cy="873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3360" y="3069000"/>
                              <a:ext cx="645120" cy="1130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440" y="6161400"/>
                              <a:ext cx="745560" cy="873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4600" y="8445600"/>
                              <a:ext cx="745560" cy="873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920" y="9444960"/>
                              <a:ext cx="745560" cy="873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12640" y="4064040"/>
                              <a:ext cx="813960" cy="1200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44160" y="-508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47760" y="-363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6280" y="81360"/>
                                <a:ext cx="435600" cy="1119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360" y="0"/>
                                  <a:ext cx="144720" cy="361800"/>
                                </a:xfrm>
                              </wpg:grpSpPr>
                              <wps:wsp>
                                <wps:cNvSpPr/>
                                <wps:spPr>
                                  <a:xfrm flipH="1" rot="5400000">
                                    <a:off x="0" y="217080"/>
                                    <a:ext cx="14472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217080"/>
                                    <a:ext cx="144720" cy="723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-36000" y="36000"/>
                                    <a:ext cx="21708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72360"/>
                                    <a:ext cx="14472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83160" y="36180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94104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360" y="65124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160" y="72396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796320"/>
                                  <a:ext cx="27432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3160" y="832320"/>
                                  <a:ext cx="68760" cy="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360"/>
                                    <a:ext cx="68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398160"/>
                                  <a:ext cx="68760" cy="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00"/>
                                    <a:ext cx="68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83160" y="434160"/>
                                  <a:ext cx="27432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800" y="5788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480" y="361800"/>
                                  <a:ext cx="0" cy="57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361800"/>
                                  <a:ext cx="0" cy="57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39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80" y="79416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868680"/>
                                  <a:ext cx="10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72396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86868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4440" y="938520"/>
                                  <a:ext cx="14472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975960"/>
                                  <a:ext cx="14472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4440" y="1010880"/>
                                  <a:ext cx="14472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1048320"/>
                                  <a:ext cx="14472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4440" y="1083240"/>
                                  <a:ext cx="14472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5400000">
                                <a:off x="407160" y="96120"/>
                                <a:ext cx="50292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YV2-1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694800"/>
                                <a:ext cx="676440" cy="351000"/>
                              </a:xfrm>
                            </wpg:grpSpPr>
                            <wps:wsp>
                              <wps:cNvSpPr txBox="1"/>
                              <wps:spPr>
                                <a:xfrm rot="5400000">
                                  <a:off x="83880" y="-6480"/>
                                  <a:ext cx="14292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83880" y="65880"/>
                                  <a:ext cx="14292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83880" y="-81360"/>
                                  <a:ext cx="14292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449640" y="124200"/>
                                  <a:ext cx="14292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449640" y="-83880"/>
                                  <a:ext cx="14292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6006600" y="8996040"/>
                            <a:ext cx="112140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TRÔLE FIL EN SOR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07" style="position:absolute;margin-left:-175.6pt;margin-top:169.75pt;width:725.15pt;height:681.45pt" coordorigin="-3512,3395" coordsize="14503,13629">
                <v:group id="shape_0" alt="Group 791" style="position:absolute;left:-3512;top:3395;width:14377;height:13629">
                  <v:rect id="shape_0" ID="Rectangle 4" fillcolor="white" stroked="f" o:allowincell="f" style="position:absolute;left:564;top:6709;width:2351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440;top:16466;width:1085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63 x 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8;top:16476;width:1085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63 x 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26;top:15768;width:10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1;top:15050;width:1085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6 x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7;top:10545;width:1085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6 x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7;top:10733;width:1085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6 x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-3511;top:3395;width:9998;height:321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2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Q2.2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En utilisant les symboles normalisés, implanter les régulateurs de pression avec les manomètres sur le schéma pneumatique zone 1 à 4. Vous indiquerez les repères et les valeurs de réglag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érin(s)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égulateu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anomètr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ressio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</w:p>
                        <w:p>
                          <w:pPr>
                            <w:tabs>
                              <w:tab w:val="left" w:pos="2235" w:leader="none"/>
                              <w:tab w:val="left" w:pos="3579" w:leader="none"/>
                              <w:tab w:val="left" w:pos="4928" w:leader="none"/>
                              <w:tab w:val="left" w:pos="6204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A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V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Z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,25 Mpa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 / 1</w:t>
                          </w:r>
                        </w:p>
                        <w:p>
                          <w:pPr>
                            <w:tabs>
                              <w:tab w:val="left" w:pos="2235" w:leader="none"/>
                              <w:tab w:val="left" w:pos="3579" w:leader="none"/>
                              <w:tab w:val="left" w:pos="4928" w:leader="none"/>
                              <w:tab w:val="left" w:pos="6204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A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V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Z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,05 Mpa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 / 1</w:t>
                          </w:r>
                        </w:p>
                        <w:p>
                          <w:pPr>
                            <w:tabs>
                              <w:tab w:val="left" w:pos="2235" w:leader="none"/>
                              <w:tab w:val="left" w:pos="3579" w:leader="none"/>
                              <w:tab w:val="left" w:pos="4928" w:leader="none"/>
                              <w:tab w:val="left" w:pos="6204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A1, 4A2, 4A3, 4A4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V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Z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,6 Mpa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 / 1</w:t>
                          </w:r>
                        </w:p>
                        <w:p>
                          <w:pPr>
                            <w:tabs>
                              <w:tab w:val="left" w:pos="2235" w:leader="none"/>
                              <w:tab w:val="left" w:pos="3579" w:leader="none"/>
                              <w:tab w:val="left" w:pos="4928" w:leader="none"/>
                              <w:tab w:val="left" w:pos="6204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A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V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Z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,1 Mpa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 / 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ID="Rectangle 12" fillcolor="white" stroked="f" o:allowincell="f" style="position:absolute;left:933;top:6833;width:1439;height:30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fillcolor="white" stroked="t" o:allowincell="f" style="position:absolute;left:9160;top:5285;width:1705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OULEVEMENT TET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E COUPAG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173;top:10356;width:1450;height: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PICCOT SUR CONVOYEUR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N ENTRE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5557;top:16694;width:3592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ENTRAGE TÊTE DE COUP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8000;top:5428;width:1085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50 x 950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17" stroked="t" o:allowincell="f" style="position:absolute;left:5109;top:1329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8" stroked="t" o:allowincell="f" style="position:absolute;left:3426;top:1364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alt="Group 19" style="position:absolute;left:7689;top:13873;width:1993;height:879"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ID="AutoShape 20" stroked="t" o:allowincell="f" style="position:absolute;left:9114;top:12683;width:0;height:0;rotation:90" type="_x0000_t33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21" stroked="t" o:allowincell="f" style="position:absolute;left:7742;top:12441;width:0;height:0;rotation:90" type="_x0000_t33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ID="Rectangle 22" fillcolor="white" stroked="t" o:allowincell="f" style="position:absolute;left:7917;top:13873;width:113;height:4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44,14158" to="9682,14158" ID="Line 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44,14045" to="9682,14045" ID="Line 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89,13873" to="9170,13873" ID="Line 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89,13873" to="7689,14328" ID="Line 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89,14329" to="9170,14329" ID="Line 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71,13873" to="9171,14043" ID="Line 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71,14158" to="9171,14328" ID="Line 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30" fillcolor="white" stroked="t" o:allowincell="f" style="position:absolute;left:7716;top:14269;width:56;height:56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746,14329" to="7748,14508" ID="Line 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AutoShape 32" fillcolor="white" stroked="t" o:allowincell="f" style="position:absolute;left:9084;top:14263;width:56;height:56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114,14333" to="9114,14751" ID="Line 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Rectangle 34" fillcolor="white" stroked="t" o:allowincell="f" style="position:absolute;left:7803;top:13987;width:113;height:2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35" fillcolor="white" stroked="t" o:allowincell="f" style="position:absolute;left:8031;top:13987;width:113;height:2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ID="AutoShape 36" stroked="t" o:allowincell="f" style="position:absolute;left:4887;top:1208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37" stroked="t" o:allowincell="f" style="position:absolute;left:5297;top:389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line id="shape_0" from="3427,5962" to="4065,5962" ID="Line 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ID="AutoShape 39" stroked="t" o:allowincell="f" style="position:absolute;left:5335;top:936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40" stroked="t" o:allowincell="f" style="position:absolute;left:5367;top:925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41" stroked="t" o:allowincell="f" style="position:absolute;left:5373;top:948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42" stroked="t" o:allowincell="f" style="position:absolute;left:4883;top:1121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43" stroked="t" o:allowincell="f" style="position:absolute;left:5367;top:1110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44" stroked="t" o:allowincell="f" style="position:absolute;left:5373;top:1133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45" stroked="t" o:allowincell="f" style="position:absolute;left:5295;top:1122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alt="Group 46" style="position:absolute;left:5292;top:12092;width:686;height:1712">
                    <v:line id="shape_0" from="5423,12606" to="5854,12606" ID="Line 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3,13518" to="5854,13518" ID="Line 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0,13062" to="5839,13062" ID="Line 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3,13176" to="5854,13176" ID="Line 50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423,13291" to="5854,13404" ID="Line 51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423,12720" to="5854,12833" ID="Line 52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408,12948" to="5839,12948" ID="Line 53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855,12606" to="5855,13517" ID="Line 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1,12606" to="5421,13517" ID="Line 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2,13176" to="5462,13176" ID="Line 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9,13287" to="5412,13287" ID="Line 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3,13404" to="5464,13404" ID="Line 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4,13176" to="5977,13176" ID="Line 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4,13404" to="5977,13404" ID="Line 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5,13520" to="5762,13576" ID="Line 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5,13579" to="5762,13635" ID="Line 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5,13634" to="5762,13690" ID="Line 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5,13693" to="5762,13749" ID="Line 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5,13748" to="5762,13804" ID="Line 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Rectangle 66" fillcolor="white" stroked="t" o:allowincell="f" style="position:absolute;left:5519;top:12378;width:227;height:227;flip:x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AutoShape 67" fillcolor="white" stroked="t" o:allowincell="f" style="position:absolute;left:5519;top:12378;width:227;height:113;flip:x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ID="Rectangle 68" fillcolor="white" stroked="t" o:allowincell="f" style="position:absolute;left:5463;top:12093;width:341;height:227;flip:x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19,12150" to="5746,12263" ID="Line 6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3,13404" to="5530,13404" ID="Line 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1,13347" to="5531,13460" ID="Line 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3,12720" to="5530,12720" ID="Line 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1,12663" to="5531,12776" ID="Line 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AutoShape 74" stroked="t" o:allowincell="f" style="position:absolute;left:5345;top:571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75" stroked="t" o:allowincell="f" style="position:absolute;left:5367;top:742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76" stroked="t" o:allowincell="f" style="position:absolute;left:5373;top:765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77" stroked="t" o:allowincell="f" style="position:absolute;left:5341;top:754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alt="Group 78" style="position:absolute;left:5292;top:8412;width:686;height:1712">
                    <v:group id="shape_0" alt="Group 79" style="position:absolute;left:5462;top:8412;width:342;height:513">
                      <v:rect id="shape_0" ID="Rectangle 80" fillcolor="white" stroked="t" o:allowincell="f" style="position:absolute;left:5519;top:8698;width:227;height:227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ID="AutoShape 81" fillcolor="white" stroked="t" o:allowincell="f" style="position:absolute;left:5519;top:8698;width:227;height:113;flip:x;mso-wrap-style:none;v-text-anchor:middle;rotation:18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ID="Rectangle 82" fillcolor="white" stroked="t" o:allowincell="f" style="position:absolute;left:5463;top:8414;width:341;height:227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519,8470" to="5746,8583" ID="Line 8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5423,8926" to="5854,8926" ID="Line 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3,9838" to="5854,9838" ID="Line 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0,9382" to="5839,9382" ID="Line 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3,9496" to="5854,9496" ID="Line 87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423,9610" to="5854,9723" ID="Line 88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group id="shape_0" alt="Group 89" style="position:absolute;left:5423;top:9667;width:108;height:113">
                      <v:line id="shape_0" from="5423,9725" to="5530,9725" ID="Line 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1,9667" to="5531,9780" ID="Line 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Group 92" style="position:absolute;left:5423;top:8983;width:108;height:113">
                      <v:line id="shape_0" from="5423,9040" to="5530,9040" ID="Line 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1,8983" to="5531,9096" ID="Line 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5423,9040" to="5854,9153" ID="Line 95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408,9268" to="5839,9268" ID="Line 96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855,8926" to="5855,9837" ID="Line 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1,8926" to="5421,9837" ID="Line 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2,9496" to="5462,9496" ID="Line 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9,9607" to="5412,9607" ID="Line 1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3,9725" to="5464,9725" ID="Line 1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4,9496" to="5977,9496" ID="Line 1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4,9725" to="5977,9725" ID="Line 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5,9840" to="5762,9896" ID="Line 1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5,9899" to="5762,9955" ID="Line 1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5,9954" to="5762,10010" ID="Line 1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5,10013" to="5762,10069" ID="Line 1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5,10068" to="5762,10124" ID="Line 1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Group 109" style="position:absolute;left:3768;top:5337;width:852;height:1082">
                    <v:line id="shape_0" from="4454,5683" to="4454,5967" ID="Line 110" stroked="t" o:allowincell="f" style="position:absolute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rect id="shape_0" ID="Rectangle 111" fillcolor="white" stroked="t" o:allowincell="f" style="position:absolute;left:3768;top:5736;width:455;height:4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68,5964" to="4223,5964" ID="Line 11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224,5964" to="4565,5964" ID="Line 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24,5964" to="4451,6191" ID="Line 11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452,6192" to="4452,6419" ID="Line 11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996,6420" to="4451,6420" ID="Line 116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996,6192" to="3996,6419" ID="Line 117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882,5678" to="4052,5734" ID="Line 1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1,5621" to="4051,5677" ID="Line 1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2,5564" to="4052,5620" ID="Line 1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1,5507" to="4051,5563" ID="Line 12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1,5511" to="4226,5681" ID="Line 122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shape id="shape_0" ID="AutoShape 123" fillcolor="white" stroked="t" o:allowincell="f" style="position:absolute;left:4110;top:5679;width:125;height:56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ID="Oval 124" fillcolor="white" stroked="t" o:allowincell="f" style="position:absolute;left:4279;top:5337;width:341;height:3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339,5394" to="4566,5621" ID="Line 125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line id="shape_0" from="3431,10543" to="3772,10543" ID="Line 1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127" style="position:absolute;left:3773;top:9916;width:1114;height:1082">
                    <v:line id="shape_0" from="4455,10258" to="4455,10542" ID="Line 128" stroked="t" o:allowincell="f" style="position:absolute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oval id="shape_0" ID="Oval 129" fillcolor="white" stroked="t" o:allowincell="f" style="position:absolute;left:4288;top:9916;width:341;height:3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340,9973" to="4567,10200" ID="Line 130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rect id="shape_0" ID="Rectangle 131" fillcolor="white" stroked="t" o:allowincell="f" style="position:absolute;left:3773;top:10315;width:455;height:4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73,10543" to="4228,10543" ID="Line 13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224,10543" to="4887,10543" ID="Line 1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29,10543" to="4456,10770" ID="Line 13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457,10771" to="4457,10998" ID="Line 13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001,10999" to="4456,10999" ID="Line 136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001,10771" to="4001,10998" ID="Line 137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887,10257" to="4057,10313" ID="Line 13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6,10200" to="4056,10256" ID="Line 13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7,10143" to="4057,10199" ID="Line 1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6,10086" to="4056,10142" ID="Line 14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6,10089" to="4231,10259" ID="Line 142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shape id="shape_0" ID="AutoShape 143" fillcolor="white" stroked="t" o:allowincell="f" style="position:absolute;left:4115;top:10258;width:125;height:56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Group 144" style="position:absolute;left:3433;top:13694;width:1139;height:912">
                    <v:rect id="shape_0" ID="Rectangle 145" fillcolor="white" stroked="t" o:allowincell="f" style="position:absolute;left:3775;top:13923;width:455;height:4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75,14151" to="4230,14151" ID="Line 146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231,14151" to="4572,14151" ID="Line 1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31,14151" to="4458,14378" ID="Line 14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459,14379" to="4459,14606" ID="Line 14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003,14607" to="4458,14607" ID="Line 150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003,14379" to="4003,14606" ID="Line 151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889,13865" to="4059,13921" ID="Line 1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8,13808" to="4058,13864" ID="Line 15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9,13751" to="4059,13807" ID="Line 1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8,13694" to="4058,13750" ID="Line 15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8,13697" to="4233,13867" ID="Line 156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3433,14151" to="3774,14151" ID="Line 1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AutoShape 158" fillcolor="white" stroked="t" o:allowincell="f" style="position:absolute;left:4117;top:13867;width:125;height:56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4458,13867" to="4458,14151" ID="Line 159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oval id="shape_0" ID="Oval 160" fillcolor="white" stroked="t" o:allowincell="f" style="position:absolute;left:4287;top:13524;width:341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352,13581" to="4579,13808" ID="Line 16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ID="AutoShape 162" stroked="t" o:allowincell="f" style="position:absolute;left:6391;top:401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63" stroked="t" o:allowincell="f" style="position:absolute;left:6328;top:318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64" stroked="t" o:allowincell="f" style="position:absolute;left:7452;top:318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65" stroked="t" o:allowincell="f" style="position:absolute;left:7453;top:378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66" stroked="t" o:allowincell="f" style="position:absolute;left:7736;top:379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67" stroked="t" o:allowincell="f" style="position:absolute;left:9104;top:401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line id="shape_0" from="7736,5528" to="7736,5641" ID="Line 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4,5528" to="9104,5641" ID="Line 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170" style="position:absolute;left:7679;top:5059;width:1993;height:456">
                    <v:rect id="shape_0" ID="Rectangle 171" fillcolor="white" stroked="t" o:allowincell="f" style="position:absolute;left:7907;top:5059;width:113;height:4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34,5344" to="9672,5344" ID="Line 1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34,5230" to="9672,5230" ID="Line 1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79,5059" to="9160,5059" ID="Line 1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79,5059" to="7679,5514" ID="Line 1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79,5515" to="9160,5515" ID="Line 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61,5059" to="9161,5229" ID="Line 1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61,5344" to="9161,5514" ID="Line 1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AutoShape 179" fillcolor="white" stroked="t" o:allowincell="f" style="position:absolute;left:7706;top:5455;width:56;height:56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AutoShape 180" fillcolor="white" stroked="t" o:allowincell="f" style="position:absolute;left:9074;top:5449;width:56;height:56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ID="Rectangle 181" fillcolor="white" stroked="t" o:allowincell="f" style="position:absolute;left:7793;top:5173;width:113;height:2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82" fillcolor="white" stroked="t" o:allowincell="f" style="position:absolute;left:8021;top:5173;width:113;height:2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alt="Group 183" style="position:absolute;left:5292;top:10238;width:686;height:1712">
                    <v:group id="shape_0" alt="Group 184" style="position:absolute;left:5462;top:10238;width:342;height:513">
                      <v:rect id="shape_0" ID="Rectangle 185" fillcolor="white" stroked="t" o:allowincell="f" style="position:absolute;left:5519;top:10524;width:227;height:227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ID="AutoShape 186" fillcolor="white" stroked="t" o:allowincell="f" style="position:absolute;left:5519;top:10524;width:227;height:113;flip:x;mso-wrap-style:none;v-text-anchor:middle;rotation:18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ID="Rectangle 187" fillcolor="white" stroked="t" o:allowincell="f" style="position:absolute;left:5463;top:10239;width:341;height:227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519,10296" to="5746,10409" ID="Line 18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5423,10752" to="5854,10752" ID="Line 1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3,11664" to="5854,11664" ID="Line 1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0,11208" to="5839,11208" ID="Line 1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3,11322" to="5854,11322" ID="Line 192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423,11436" to="5854,11549" ID="Line 193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group id="shape_0" alt="Group 194" style="position:absolute;left:5423;top:11493;width:108;height:113">
                      <v:line id="shape_0" from="5423,11550" to="5530,11550" ID="Line 1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1,11493" to="5531,11606" ID="Line 1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Group 197" style="position:absolute;left:5423;top:10809;width:108;height:113">
                      <v:line id="shape_0" from="5423,10866" to="5530,10866" ID="Line 1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1,10809" to="5531,10922" ID="Line 1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5423,10866" to="5854,10979" ID="Line 200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408,11094" to="5839,11094" ID="Line 201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855,10752" to="5855,11663" ID="Line 2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1,10752" to="5421,11663" ID="Line 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2,11322" to="5462,11322" ID="Line 2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9,11433" to="5412,11433" ID="Line 2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3,11550" to="5464,11550" ID="Line 2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4,11322" to="5977,11322" ID="Line 2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4,11550" to="5977,11550" ID="Line 2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5,11666" to="5762,11722" ID="Line 2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5,11725" to="5762,11781" ID="Line 2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5,11780" to="5762,11836" ID="Line 2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5,11839" to="5762,11895" ID="Line 2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5,11894" to="5762,11950" ID="Line 2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231,15722" to="4894,15722" ID="Line 2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8,15722" to="3769,15722" ID="Line 2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216" style="position:absolute;left:3770;top:15099;width:859;height:1077">
                    <v:line id="shape_0" from="4458,15441" to="4458,15725" ID="Line 217" stroked="t" o:allowincell="f" style="position:absolute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group id="shape_0" alt="Group 218" style="position:absolute;left:4287;top:15099;width:342;height:342">
                      <v:oval id="shape_0" ID="Oval 219" fillcolor="white" stroked="t" o:allowincell="f" style="position:absolute;left:4287;top:15099;width:341;height:3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347,15156" to="4574,15383" ID="Line 220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rect id="shape_0" ID="Rectangle 221" fillcolor="white" stroked="t" o:allowincell="f" style="position:absolute;left:3770;top:15493;width:455;height:4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70,15722" to="4225,15722" ID="Line 22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226,15722" to="4453,15949" ID="Line 22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454,15949" to="4454,16176" ID="Line 22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998,16177" to="4453,16177" ID="Line 225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998,15949" to="3998,16176" ID="Line 226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884,15435" to="4054,15491" ID="Line 2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3,15379" to="4053,15435" ID="Line 22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4,15321" to="4054,15377" ID="Line 2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3,15264" to="4053,15320" ID="Line 23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3,15267" to="4228,15437" ID="Line 231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shape id="shape_0" ID="AutoShape 232" fillcolor="white" stroked="t" o:allowincell="f" style="position:absolute;left:4112;top:15436;width:125;height:56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ID="AutoShape 233" stroked="t" o:allowincell="f" style="position:absolute;left:10397;top:1402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234" stroked="t" o:allowincell="f" style="position:absolute;left:10399;top:1413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235" stroked="t" o:allowincell="f" style="position:absolute;left:10397;top:1423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236" stroked="t" o:allowincell="f" style="position:absolute;left:10399;top:1434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237" stroked="t" o:allowincell="f" style="position:absolute;left:10399;top:1446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238" stroked="t" o:allowincell="f" style="position:absolute;left:10401;top:1457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alt="Group 239" style="position:absolute;left:4884;top:15267;width:456;height:626">
                    <v:rect id="shape_0" ID="Rectangle 240" fillcolor="white" stroked="t" o:allowincell="f" style="position:absolute;left:4886;top:15495;width:455;height:227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113,15495" to="5226,15495" ID="Line 2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99,15609" to="5112,15609" ID="Line 2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3,15723" to="5226,15723" ID="Line 2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3,15837" to="5169,15893" ID="Line 2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7,15837" to="5113,15893" ID="Line 2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3,15267" to="5113,15380" ID="Line 2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AutoShape 247" stroked="t" o:allowincell="f" style="position:absolute;left:5340;top:1305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248" stroked="t" o:allowincell="f" style="position:absolute;left:5369;top:1294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249" stroked="t" o:allowincell="f" style="position:absolute;left:5375;top:1317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250" stroked="t" o:allowincell="f" style="position:absolute;left:4884;top:1304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alt="Group 251" style="position:absolute;left:5294;top:13928;width:685;height:1718">
                    <v:group id="shape_0" alt="Group 252" style="position:absolute;left:5464;top:13928;width:342;height:513">
                      <v:rect id="shape_0" ID="Rectangle 253" fillcolor="white" stroked="t" o:allowincell="f" style="position:absolute;left:5521;top:14214;width:227;height:227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ID="AutoShape 254" fillcolor="white" stroked="t" o:allowincell="f" style="position:absolute;left:5521;top:14214;width:227;height:113;flip:x;mso-wrap-style:none;v-text-anchor:middle;rotation:18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ID="Rectangle 255" fillcolor="white" stroked="t" o:allowincell="f" style="position:absolute;left:5465;top:13929;width:341;height:227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521,13986" to="5748,14099" ID="Line 25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5425,14443" to="5856,14443" ID="Line 2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5,15354" to="5856,15354" ID="Line 2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2,14898" to="5841,14898" ID="Line 2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5,15012" to="5856,15012" ID="Line 260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425,15126" to="5856,15239" ID="Line 261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group id="shape_0" alt="Group 262" style="position:absolute;left:5425;top:15183;width:107;height:113">
                      <v:line id="shape_0" from="5425,15240" to="5532,15240" ID="Line 2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3,15183" to="5533,15296" ID="Line 2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Group 265" style="position:absolute;left:5425;top:14499;width:107;height:113">
                      <v:line id="shape_0" from="5425,14556" to="5532,14556" ID="Line 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3,14499" to="5533,14612" ID="Line 2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5425,14556" to="5856,14669" ID="Line 268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410,14784" to="5841,14784" ID="Line 269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857,14443" to="5857,15354" ID="Line 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3,14443" to="5423,15354" ID="Line 2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4,15012" to="5464,15012" ID="Line 2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01,15123" to="5414,15123" ID="Line 2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5,15240" to="5466,15240" ID="Line 2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6,15012" to="5979,15012" ID="Line 2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276" style="position:absolute;left:5537;top:15362;width:227;height:284">
                      <v:line id="shape_0" from="5537,15362" to="5764,15418" ID="Line 27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7,15421" to="5764,15477" ID="Line 2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7,15476" to="5764,15532" ID="Line 27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7,15535" to="5764,15591" ID="Line 2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7,15591" to="5764,15647" ID="Line 28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ID="AutoShape 282" stroked="t" o:allowincell="f" style="position:absolute;left:5850;top:1317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alt="Group 283" style="position:absolute;left:7075;top:15318;width:456;height:626">
                    <v:rect id="shape_0" ID="Rectangle 284" fillcolor="white" stroked="t" o:allowincell="f" style="position:absolute;left:7076;top:15489;width:455;height:227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189,15718" to="7302,15718" ID="Line 2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3,15603" to="7416,15603" ID="Line 2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9,15489" to="7302,15489" ID="Line 2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46,15318" to="7302,15374" ID="Line 2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2,15318" to="7358,15374" ID="Line 28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3,15831" to="7303,15944" ID="Line 2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Group 291" style="position:absolute;left:8559;top:15334;width:456;height:626">
                    <v:rect id="shape_0" ID="Rectangle 292" fillcolor="white" stroked="t" o:allowincell="f" style="position:absolute;left:8560;top:15505;width:455;height:227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673,15733" to="8786,15733" ID="Line 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7,15619" to="8900,15619" ID="Line 2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73,15506" to="8786,15506" ID="Line 2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30,15334" to="8786,15390" ID="Line 2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6,15334" to="8842,15390" ID="Line 29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7,15847" to="8787,15960" ID="Line 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AutoShape 299" stroked="t" o:allowincell="f" style="position:absolute;left:7681;top:1306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300" stroked="t" o:allowincell="f" style="position:absolute;left:6408;top:1305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118" coordsize="21600,21600" o:spt="118" path="m,4320l21600,l21600,21600l,21600xe">
                    <v:stroke joinstyle="miter"/>
                    <v:path gradientshapeok="t" o:connecttype="rect" textboxrect="0,4320,21600,21600"/>
                  </v:shapetype>
                  <v:shape id="shape_0" ID="AutoShape 301" fillcolor="white" stroked="t" o:allowincell="f" style="position:absolute;left:4890;top:16179;width:467;height:637;mso-wrap-style:none;v-text-anchor:middle" type="_x0000_t118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Group 302" style="position:absolute;left:7358;top:15942;width:2886;height:662">
                    <v:shape id="shape_0" ID="AutoShape 303" stroked="t" o:allowincell="f" style="position:absolute;left:10244;top:14535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ID="Rectangle 304" fillcolor="white" stroked="t" o:allowincell="f" style="position:absolute;left:8468;top:16063;width:113;height:4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695,16349" to="10233,16349" ID="Line 3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95,16234" to="10233,16234" ID="Line 3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307" style="position:absolute;left:8847;top:16063;width:0;height:455">
                      <v:line id="shape_0" from="8847,16063" to="8847,16233" ID="Line 3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7,16349" to="8847,16519" ID="Line 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ID="Rectangle 310" fillcolor="white" stroked="t" o:allowincell="f" style="position:absolute;left:8354;top:16177;width:113;height:2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311" fillcolor="white" stroked="t" o:allowincell="f" style="position:absolute;left:8582;top:16177;width:113;height:2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58,16531" to="8839,16531" ID="Line 3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8,16062" to="8839,16062" ID="Line 3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314" style="position:absolute;left:8757;top:15948;width:57;height:171">
                      <v:shape id="shape_0" ID="AutoShape 315" fillcolor="white" stroked="t" o:allowincell="f" style="position:absolute;left:8758;top:16063;width:56;height:56;mso-wrap-style:none;v-text-anchor:middle;rotation:18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787,15948" to="8787,16061" ID="Line 31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ID="AutoShape 317" fillcolor="white" stroked="t" o:allowincell="f" style="position:absolute;left:7392;top:16069;width:56;height:56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AutoShape 318" stroked="t" o:allowincell="f" style="position:absolute;left:7683;top:1387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line id="shape_0" from="7421,15948" to="7421,16061" ID="Line 3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931,15724" to="5938,16061" ID="Line 3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321" style="position:absolute;left:5360;top:16062;width:1998;height:467">
                    <v:rect id="shape_0" ID="Rectangle 322" fillcolor="white" stroked="t" o:allowincell="f" style="position:absolute;left:7016;top:16074;width:113;height:455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360,16245" to="6898,16245" ID="Line 3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0,16359" to="6898,16359" ID="Line 3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7,16528" to="7358,16528" ID="Line 32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8,16074" to="7358,16529" ID="Line 3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6,16357" to="5876,16527" ID="Line 3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6,16072" to="5876,16242" ID="Line 3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Rectangle 329" fillcolor="white" stroked="t" o:allowincell="f" style="position:absolute;left:7130;top:16188;width:113;height:227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330" fillcolor="white" stroked="t" o:allowincell="f" style="position:absolute;left:6902;top:16188;width:113;height:227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58,16063" to="7358,16518" ID="Line 3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6,16062" to="7357,16062" ID="Line 3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AutoShape 333" fillcolor="white" stroked="t" o:allowincell="f" style="position:absolute;left:5910;top:16069;width:56;height:56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AutoShape 334" fillcolor="white" stroked="t" o:allowincell="f" style="position:absolute;left:7274;top:16063;width:56;height:56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7303,15948" to="7303,16061" ID="Line 3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ID="AutoShape 336" stroked="t" o:allowincell="f" style="position:absolute;left:6407;top:1364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line id="shape_0" from="4904,16020" to="5309,16024" ID="Line 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AutoShape 338" stroked="t" o:allowincell="f" style="position:absolute;left:5310;top:1395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339" stroked="t" o:allowincell="f" style="position:absolute;left:4895;top:1395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line id="shape_0" from="5311,15722" to="6402,15722" ID="Line 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Oval 341" fillcolor="black" stroked="t" o:allowincell="f" style="position:absolute;left:5905;top:15695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ID="AutoShape 342" stroked="t" o:allowincell="f" style="position:absolute;left:5950;top:14853;width:0;height:0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oval id="shape_0" ID="Oval 343" fillcolor="black" stroked="t" o:allowincell="f" style="position:absolute;left:5066;top:16892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ID="AutoShape 344" stroked="t" o:allowincell="f" style="position:absolute;left:5942;top:5831;width:0;height:0;rotation:90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345" stroked="t" o:allowincell="f" style="position:absolute;left:5936;top:5599;width:0;height:0;rotation:90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062;top:10390;width:1085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50 x 80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t" o:allowincell="f" style="position:absolute;left:8214;top:11432;width:1085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50 x 80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oval id="shape_0" ID="Oval 348" fillcolor="black" stroked="t" o:allowincell="f" style="position:absolute;left:9087;top:10782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alt="Group 349" style="position:absolute;left:7689;top:10010;width:1993;height:569">
                    <v:rect id="shape_0" ID="Rectangle 350" fillcolor="white" stroked="t" o:allowincell="f" style="position:absolute;left:7917;top:10010;width:113;height:4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44,10295" to="9682,10295" ID="Line 3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44,10181" to="9682,10181" ID="Line 3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89,10010" to="9170,10010" ID="Line 3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89,10010" to="7689,10465" ID="Line 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89,10466" to="9170,10466" ID="Line 3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71,10010" to="9171,10180" ID="Line 3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71,10295" to="9171,10465" ID="Line 3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AutoShape 358" fillcolor="white" stroked="t" o:allowincell="f" style="position:absolute;left:7716;top:10407;width:56;height:56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746,10466" to="7746,10579" ID="Line 3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AutoShape 360" fillcolor="white" stroked="t" o:allowincell="f" style="position:absolute;left:9084;top:10400;width:56;height:56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114,10466" to="9114,10579" ID="Line 3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Rectangle 362" fillcolor="white" stroked="t" o:allowincell="f" style="position:absolute;left:7803;top:10124;width:113;height:2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363" fillcolor="white" stroked="t" o:allowincell="f" style="position:absolute;left:8031;top:10124;width:113;height:2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ID="AutoShape 364" stroked="t" o:allowincell="f" style="position:absolute;left:9118;top:887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ID="Oval 365" fillcolor="black" stroked="t" o:allowincell="f" style="position:absolute;left:7719;top:10590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ID="AutoShape 366" stroked="t" o:allowincell="f" style="position:absolute;left:7752;top:885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367" stroked="t" o:allowincell="f" style="position:absolute;left:5942;top:9481;width:0;height:0;rotation:90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368" stroked="t" o:allowincell="f" style="position:absolute;left:5938;top:9253;width:0;height:0;rotation:90" type="_x0000_t33">
                    <v:stroke color="black" weight="9360" joinstyle="miter" endcap="flat"/>
                    <v:fill o:detectmouseclick="t" on="false"/>
                    <w10:wrap type="none"/>
                  </v:shape>
                  <v:rect id="shape_0" ID="Rectangle 369" fillcolor="white" stroked="t" o:allowincell="f" style="position:absolute;left:7917;top:11043;width:113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144,11328" to="9682,11328" ID="Line 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44,11214" to="9682,11214" ID="Line 3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89,11510" to="9170,11510" ID="Line 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9,11043" to="7689,11498" ID="Line 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71,11043" to="9171,11213" ID="Line 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71,11328" to="9171,11498" ID="Line 3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ID="Rectangle 376" fillcolor="white" stroked="t" o:allowincell="f" style="position:absolute;left:7803;top:11157;width:113;height:2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377" fillcolor="white" stroked="t" o:allowincell="f" style="position:absolute;left:8031;top:11157;width:113;height:2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89,11042" to="9170,11042" ID="Line 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379" style="position:absolute;left:9088;top:10928;width:57;height:171">
                    <v:shape id="shape_0" ID="AutoShape 380" fillcolor="white" stroked="t" o:allowincell="f" style="position:absolute;left:9089;top:11043;width:56;height:56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118,10928" to="9118,11041" ID="Line 3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AutoShape 382" fillcolor="white" stroked="t" o:allowincell="f" style="position:absolute;left:7723;top:11049;width:56;height:56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752,10928" to="7752,11041" ID="Line 3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169;top:8416;width:129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ORTE 2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8011;top:8562;width:1085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40 x 280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f" o:allowincell="f" style="position:absolute;left:8270;top:9604;width:1085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40 x 2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Oval 387" fillcolor="black" stroked="t" o:allowincell="f" style="position:absolute;left:9086;top:8961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alt="Group 388" style="position:absolute;left:7688;top:8183;width:1993;height:569">
                    <v:rect id="shape_0" ID="Rectangle 389" fillcolor="white" stroked="t" o:allowincell="f" style="position:absolute;left:7916;top:8183;width:113;height:4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43,8468" to="9681,8468" ID="Line 3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43,8354" to="9681,8354" ID="Line 3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88,8183" to="9169,8183" ID="Line 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88,8183" to="7688,8638" ID="Line 3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88,8639" to="9169,8639" ID="Line 3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70,8183" to="9170,8353" ID="Line 3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70,8468" to="9170,8638" ID="Line 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AutoShape 397" fillcolor="white" stroked="t" o:allowincell="f" style="position:absolute;left:7715;top:8579;width:56;height:56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745,8639" to="7745,8752" ID="Line 3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AutoShape 399" fillcolor="white" stroked="t" o:allowincell="f" style="position:absolute;left:9083;top:8573;width:56;height:56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113,8639" to="9113,8752" ID="Line 4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Rectangle 401" fillcolor="white" stroked="t" o:allowincell="f" style="position:absolute;left:7802;top:8297;width:113;height:2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402" fillcolor="white" stroked="t" o:allowincell="f" style="position:absolute;left:8030;top:8297;width:113;height:2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ID="AutoShape 403" stroked="t" o:allowincell="f" style="position:absolute;left:9117;top:705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ID="Oval 404" fillcolor="black" stroked="t" o:allowincell="f" style="position:absolute;left:7718;top:8763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ID="AutoShape 405" stroked="t" o:allowincell="f" style="position:absolute;left:7751;top:702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406" stroked="t" o:allowincell="f" style="position:absolute;left:5941;top:7656;width:0;height:0;rotation:90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407" stroked="t" o:allowincell="f" style="position:absolute;left:5937;top:7426;width:0;height:0;rotation:90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9168;top:9455;width:1309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ORTE 2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Rectangle 409" fillcolor="white" stroked="t" o:allowincell="f" style="position:absolute;left:7916;top:9216;width:113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143,9501" to="9681,9501" ID="Line 4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43,9387" to="9681,9387" ID="Line 4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88,9683" to="9169,9683" ID="Line 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8,9216" to="7688,9671" ID="Line 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70,9216" to="9170,9386" ID="Line 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70,9501" to="9170,9671" ID="Line 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ID="Rectangle 416" fillcolor="white" stroked="t" o:allowincell="f" style="position:absolute;left:7802;top:9331;width:113;height:2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417" fillcolor="white" stroked="t" o:allowincell="f" style="position:absolute;left:8030;top:9331;width:113;height:2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88,9215" to="9169,9215" ID="Line 4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419" style="position:absolute;left:9087;top:9101;width:57;height:170">
                    <v:shape id="shape_0" ID="AutoShape 420" fillcolor="white" stroked="t" o:allowincell="f" style="position:absolute;left:9088;top:9216;width:56;height:56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117,9101" to="9117,9214" ID="Line 4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AutoShape 422" fillcolor="white" stroked="t" o:allowincell="f" style="position:absolute;left:7722;top:9222;width:56;height:56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751,9101" to="7751,9214" ID="Line 4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175;top:12209;width:1450;height: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PICCOT SUR CONVOYEUR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N SORTI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8064;top:12242;width:1085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50 x 80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t" o:allowincell="f" style="position:absolute;left:8066;top:13285;width:1085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50 x 80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oval id="shape_0" ID="Oval 427" fillcolor="black" stroked="t" o:allowincell="f" style="position:absolute;left:9089;top:12626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alt="Group 428" style="position:absolute;left:7691;top:11863;width:1992;height:569">
                    <v:rect id="shape_0" ID="Rectangle 429" fillcolor="white" stroked="t" o:allowincell="f" style="position:absolute;left:7919;top:11863;width:113;height:4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46,12148" to="9684,12148" ID="Line 4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46,12034" to="9684,12034" ID="Line 4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91,11863" to="9172,11863" ID="Line 4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91,11863" to="7691,12318" ID="Line 4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91,12319" to="9172,12319" ID="Line 4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73,11863" to="9173,12033" ID="Line 4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73,12148" to="9173,12318" ID="Line 4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AutoShape 437" fillcolor="white" stroked="t" o:allowincell="f" style="position:absolute;left:7718;top:12259;width:56;height:56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748,12319" to="7748,12432" ID="Line 4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AutoShape 439" fillcolor="white" stroked="t" o:allowincell="f" style="position:absolute;left:9086;top:12253;width:56;height:56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116,12319" to="9116,12432" ID="Line 4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Rectangle 441" fillcolor="white" stroked="t" o:allowincell="f" style="position:absolute;left:7805;top:11978;width:113;height:2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442" fillcolor="white" stroked="t" o:allowincell="f" style="position:absolute;left:8033;top:11978;width:113;height:2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ID="AutoShape 443" stroked="t" o:allowincell="f" style="position:absolute;left:9120;top:1073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ID="Oval 444" fillcolor="black" stroked="t" o:allowincell="f" style="position:absolute;left:7721;top:12444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ID="AutoShape 445" stroked="t" o:allowincell="f" style="position:absolute;left:7754;top:1070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446" stroked="t" o:allowincell="f" style="position:absolute;left:5944;top:11336;width:0;height:0;rotation:90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447" stroked="t" o:allowincell="f" style="position:absolute;left:5940;top:11106;width:0;height:0;rotation:90" type="_x0000_t33">
                    <v:stroke color="black" weight="9360" joinstyle="miter" endcap="flat"/>
                    <v:fill o:detectmouseclick="t" on="false"/>
                    <w10:wrap type="none"/>
                  </v:shape>
                  <v:rect id="shape_0" ID="Rectangle 448" fillcolor="white" stroked="t" o:allowincell="f" style="position:absolute;left:7919;top:12897;width:113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146,13181" to="9684,13181" ID="Line 4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46,13067" to="9684,13067" ID="Line 4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91,13363" to="9172,13363" ID="Line 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1,12897" to="7691,13352" ID="Line 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73,12897" to="9173,13067" ID="Line 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73,13181" to="9173,13351" ID="Line 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ID="Rectangle 455" fillcolor="white" stroked="t" o:allowincell="f" style="position:absolute;left:7805;top:13010;width:113;height:2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456" fillcolor="white" stroked="t" o:allowincell="f" style="position:absolute;left:8033;top:13010;width:113;height:2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91,12895" to="9172,12895" ID="Line 4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458" style="position:absolute;left:9090;top:12781;width:57;height:171">
                    <v:shape id="shape_0" ID="AutoShape 459" fillcolor="white" stroked="t" o:allowincell="f" style="position:absolute;left:9091;top:12897;width:56;height:56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120,12781" to="9120,12894" ID="Line 4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AutoShape 461" fillcolor="white" stroked="t" o:allowincell="f" style="position:absolute;left:7725;top:12902;width:56;height:56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754,12781" to="7754,12894" ID="Line 4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062;top:14253;width:1085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50 x 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7;top:13580;width:10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0;top:11574;width:10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A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3;top:12600;width:10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A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6;top:10746;width:10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A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7;top:9716;width:10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7;top:8935;width:10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A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9;top:7887;width:10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0;top:4769;width:10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9;top:5994;width:1085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6 x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1;top:9337;width:1085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8 x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6;top:5773;width:1085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6 x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4;top:6885;width:1085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6 x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4;top:7095;width:1085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6 x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48;top:8721;width:1085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6 x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8;top:8930;width:1085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6 x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4;top:12393;width:1085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6 x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4;top:12595;width:1085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6 x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63;top:14431;width:1085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6 x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3;top:14677;width:1085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6 x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0;top:5007;width:10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V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8;top:6837;width:10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0;top:8655;width:10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1;top:10483;width:10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V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0;top:12331;width:10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V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4;top:14168;width:10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82;top:6642;width:705;height:488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8 x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76;top:8458;width:705;height:488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8 x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86;top:9850;width:705;height:488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8 x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82;top:12189;width:705;height:488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8 x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89;top:14897;width:705;height:488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8 x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6;top:8397;width:705;height:488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YV-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43;top:10205;width:831;height:488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YV2-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46;top:12071;width:831;height:488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YV3-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14;top:13914;width:705;height:488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YV-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5;top:12079;width:705;height:488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8 x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2;top:6253;width:10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Z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643;top:6435;width:1085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one 1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t" o:allowincell="f" style="position:absolute;left:3685;top:11034;width:1085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one 2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t" o:allowincell="f" style="position:absolute;left:3663;top:14597;width:1085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one 3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t" o:allowincell="f" style="position:absolute;left:3694;top:16191;width:1085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one 4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f" o:allowincell="f" style="position:absolute;left:6215;top:6557;width:1085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one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9;top:5064;width:10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V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64;top:5069;width:10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Z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3;top:5240;width:1085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,25 MP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508" style="position:absolute;left:3226;top:9634;width:1918;height:528">
                    <v:shape id="shape_0" stroked="f" o:allowincell="f" style="position:absolute;left:3226;top:9650;width:1085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V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58;top:9634;width:1085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Z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00;top:9823;width:1085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,6 MP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512" style="position:absolute;left:3210;top:13241;width:1917;height:528">
                    <v:shape id="shape_0" stroked="f" o:allowincell="f" style="position:absolute;left:3210;top:13257;width:1085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V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42;top:13241;width:1085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Z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84;top:13431;width:1085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,1 MP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226;top:14822;width:10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V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8;top:14806;width:10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Z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0;top:15002;width:1085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,05 MP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519" style="position:absolute;left:6275;top:5023;width:911;height:684">
                    <v:group id="shape_0" alt="Group 520" style="position:absolute;left:6275;top:5023;width:911;height:455">
                      <v:line id="shape_0" from="6275,5251" to="7186,5251" ID="Line 5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Arc 522" coordsize="37842,21600" path="m0,10585c3890,4023,10952,-1,18581,0c26715,0,34160,4570,37842,11824em0,10585c3890,4023,10952,-1,18581,0c26715,0,34160,4570,37842,11824l18581,21600l0,10585xe" stroked="t" o:allowincell="f" style="position:absolute;left:6526;top:5308;width:398;height:113;flip:y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Arc 523" coordsize="37377,21600" path="m0,11017c3824,4211,11023,-1,18830,0c26434,0,33479,3999,37377,10528em0,11017c3824,4211,11023,-1,18830,0c26434,0,33479,3999,37377,10528l18830,21600l0,11017xe" stroked="t" o:allowincell="f" style="position:absolute;left:6533;top:5080;width:394;height:113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503,5023" to="6901,5478" ID="Line 524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oval id="shape_0" ID="Oval 525" fillcolor="white" stroked="t" o:allowincell="f" style="position:absolute;left:6674;top:5536;width:113;height:113;flip:x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617,5593" to="6787,5706" ID="Line 5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7,5479" to="6787,5592" ID="Line 5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5,5593" to="6615,5593" ID="Line 5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6,5254" to="6446,5595" ID="Line 529" stroked="t" o:allowincell="f" style="position:absolute;flip:y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6788,5593" to="7015,5593" ID="Line 5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16,5254" to="7016,5595" ID="Line 531" stroked="t" o:allowincell="f" style="position:absolute;flip:y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Group 532" style="position:absolute;left:6278;top:5854;width:911;height:683">
                    <v:group id="shape_0" alt="Group 533" style="position:absolute;left:6278;top:5854;width:911;height:455">
                      <v:line id="shape_0" from="6278,6081" to="7189,6081" ID="Line 5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Arc 535" coordsize="37842,21600" path="m0,10585c3890,4023,10952,-1,18581,0c26715,0,34160,4570,37842,11824em0,10585c3890,4023,10952,-1,18581,0c26715,0,34160,4570,37842,11824l18581,21600l0,10585xe" stroked="t" o:allowincell="f" style="position:absolute;left:6529;top:6138;width:398;height:113;flip:y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Arc 536" coordsize="37377,21600" path="m0,11017c3824,4211,11023,-1,18830,0c26434,0,33479,3999,37377,10528em0,11017c3824,4211,11023,-1,18830,0c26434,0,33479,3999,37377,10528l18830,21600l0,11017xe" stroked="t" o:allowincell="f" style="position:absolute;left:6536;top:5910;width:394;height:113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506,5854" to="6904,6309" ID="Line 537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oval id="shape_0" ID="Oval 538" fillcolor="white" stroked="t" o:allowincell="f" style="position:absolute;left:6677;top:6366;width:113;height:113;flip:x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620,6423" to="6790,6536" ID="Line 5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0,6309" to="6790,6422" ID="Line 5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8,6423" to="6618,6423" ID="Line 5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9,6084" to="6449,6425" ID="Line 542" stroked="t" o:allowincell="f" style="position:absolute;flip:y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6791,6423" to="7018,6423" ID="Line 5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19,6084" to="7019,6425" ID="Line 544" stroked="t" o:allowincell="f" style="position:absolute;flip:y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217;top:4793;width:10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V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7;top:5667;width:10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V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7;top:7728;width:1085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8 x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548" style="position:absolute;left:4964;top:9200;width:801;height:817">
                    <v:shape id="shape_0" stroked="f" o:allowincell="f" style="position:absolute;left:4965;top:9322;width:224;height:488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65;top:9436;width:224;height:488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65;top:9204;width:224;height:488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41;top:9528;width:224;height:488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41;top:9200;width:224;height:488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554" style="position:absolute;left:4964;top:11025;width:801;height:817">
                    <v:shape id="shape_0" stroked="f" o:allowincell="f" style="position:absolute;left:4965;top:11146;width:224;height:488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65;top:11260;width:224;height:488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65;top:11028;width:224;height:488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41;top:11352;width:224;height:488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41;top:11024;width:224;height:488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560" style="position:absolute;left:4962;top:12884;width:801;height:817">
                    <v:shape id="shape_0" stroked="f" o:allowincell="f" style="position:absolute;left:4963;top:13006;width:224;height:488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63;top:13121;width:224;height:488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63;top:12888;width:224;height:488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39;top:13212;width:224;height:488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39;top:12884;width:224;height:488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566" style="position:absolute;left:4956;top:14712;width:801;height:817">
                    <v:shape id="shape_0" stroked="f" o:allowincell="f" style="position:absolute;left:4957;top:14834;width:224;height:488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57;top:14948;width:224;height:488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57;top:14716;width:224;height:488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33;top:15040;width:224;height:488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33;top:14712;width:224;height:488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9188;top:6605;width:129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ORTE 1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f" o:allowincell="f" style="position:absolute;left:9171;top:7616;width:1309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ORTE 1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AutoShape 574" stroked="t" o:allowincell="f" style="position:absolute;left:6075;top:377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575" stroked="t" o:allowincell="f" style="position:absolute;left:6075;top:378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576" stroked="t" o:allowincell="f" style="position:absolute;left:5365;top:378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577" stroked="t" o:allowincell="f" style="position:absolute;left:5363;top:401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alt="Group 578" style="position:absolute;left:5287;top:4770;width:685;height:1712">
                    <v:group id="shape_0" alt="Group 579" style="position:absolute;left:5457;top:4770;width:342;height:513">
                      <v:rect id="shape_0" ID="Rectangle 580" fillcolor="white" stroked="t" o:allowincell="f" style="position:absolute;left:5514;top:5055;width:227;height:227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ID="AutoShape 581" fillcolor="white" stroked="t" o:allowincell="f" style="position:absolute;left:5514;top:5055;width:227;height:113;flip:x;mso-wrap-style:none;v-text-anchor:middle;rotation:18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ID="Rectangle 582" fillcolor="white" stroked="t" o:allowincell="f" style="position:absolute;left:5458;top:4770;width:341;height:227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514,4827" to="5741,4940" ID="Line 58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5418,5283" to="5849,5283" ID="Line 5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18,6195" to="5849,6195" ID="Line 5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15,5739" to="5834,5739" ID="Line 5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18,5854" to="5849,5854" ID="Line 587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418,5967" to="5849,6080" ID="Line 588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group id="shape_0" alt="Group 589" style="position:absolute;left:5418;top:6024;width:107;height:113">
                      <v:line id="shape_0" from="5418,6081" to="5525,6081" ID="Line 5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26,6024" to="5526,6137" ID="Line 5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Group 592" style="position:absolute;left:5418;top:5340;width:107;height:113">
                      <v:line id="shape_0" from="5418,5397" to="5525,5397" ID="Line 5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26,5340" to="5526,5453" ID="Line 5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5418,5397" to="5849,5510" ID="Line 595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403,5625" to="5834,5625" ID="Line 596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850,5283" to="5850,6194" ID="Line 5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16,5283" to="5416,6194" ID="Line 5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7,5854" to="5457,5854" ID="Line 5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4,5964" to="5407,5964" ID="Line 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8,6081" to="5459,6081" ID="Line 6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9,5854" to="5972,5854" ID="Line 6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9,6081" to="5972,6081" ID="Line 6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0,6197" to="5757,6253" ID="Line 6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0,6256" to="5757,6312" ID="Line 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0,6311" to="5757,6367" ID="Line 6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0,6370" to="5757,6426" ID="Line 6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0,6425" to="5757,6481" ID="Line 6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452;top:4735;width:808;height:488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YV2-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9;top:5675;width:224;height:488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9;top:5895;width:224;height:488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9;top:5555;width:224;height:488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2;top:5883;width:224;height:488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16;top:5565;width:224;height:488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AutoShape 615" stroked="t" o:allowincell="f" style="position:absolute;left:7737;top:379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616" stroked="t" o:allowincell="f" style="position:absolute;left:9102;top:401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alt="Group 617" style="position:absolute;left:-234;top:5100;width:3650;height:1549">
                    <v:shape id="shape_0" stroked="t" o:allowincell="f" style="position:absolute;left:-234;top:5237;width:1085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Ø 8 x 1</w:t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miter" endcap="flat"/>
                      <w10:wrap type="none"/>
                    </v:shape>
                    <v:shape id="shape_0" stroked="t" o:allowincell="f" style="position:absolute;left:-149;top:5911;width:1706;height:7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40 l/mi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 min = 0,6 Mp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 max = 1 Mp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miter" endcap="flat"/>
                      <w10:wrap type="none"/>
                    </v:shape>
                    <v:line id="shape_0" from="3232,5782" to="3416,5782" ID="Line 6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621" style="position:absolute;left:182;top:5669;width:912;height:227">
                      <v:line id="shape_0" from="354,5669" to="923,5896" ID="Line 6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,5669" to="923,5896" ID="Line 62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4,5669" to="924,5896" ID="Line 6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,5669" to="354,5896" ID="Line 6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2,5783" to="352,5783" ID="Line 62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4,5783" to="1094,5783" ID="Line 6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ID="AutoShape 628" fillcolor="white" stroked="t" o:allowincell="f" style="position:absolute;left:73;top:5727;width:113;height:113;mso-wrap-style:none;v-text-anchor:middle;rotation:9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438,6173" to="1438,6400" ID="Line 629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group id="shape_0" alt="Group 630" style="position:absolute;left:1096;top:5555;width:683;height:569">
                      <v:line id="shape_0" from="1210,5783" to="1437,6010" ID="Line 6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8,5783" to="1665,6010" ID="Line 63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8,5555" to="1665,5782" ID="Line 63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0,5555" to="1437,5782" ID="Line 63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9,5556" to="1439,5897" ID="Line 63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96,5783" to="1209,5783" ID="Line 6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6,5783" to="1779,5783" ID="Line 6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5,5898" to="1552,5898" ID="Line 6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75,5900" to="1437,5962" ID="Line 6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8,5897" to="1503,5962" ID="Line 64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8,6011" to="1438,6124" ID="Line 6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173,5100" to="1173,6296" ID="Line 642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1182,5100" to="3282,5100" ID="Line 643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1182,6292" to="3278,6295" ID="Line 644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3292,5100" to="3292,6287" ID="Line 645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1438,6125" to="1438,6352" ID="Line 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84,5783" to="3011,6010" ID="Line 6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2,5783" to="3239,6010" ID="Line 6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2,5555" to="3239,5782" ID="Line 64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84,5555" to="3011,5782" ID="Line 6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3,5556" to="3013,5669" ID="Line 6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60,5782" to="1926,5783" ID="Line 65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653" style="position:absolute;left:1928;top:5156;width:861;height:1082">
                      <v:group id="shape_0" alt="Group 654" style="position:absolute;left:1928;top:5326;width:725;height:912">
                        <v:rect id="shape_0" ID="Rectangle 655" fillcolor="white" stroked="t" o:allowincell="f" style="position:absolute;left:1928;top:5555;width:455;height:4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928,5783" to="2383,5783" ID="Line 656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2384,5783" to="2653,5783" ID="Line 65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84,5783" to="2611,6010" ID="Line 658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612,6011" to="2612,6238" ID="Line 659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156,6239" to="2611,6239" ID="Line 66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156,6011" to="2156,6238" ID="Line 661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042,5498" to="2212,5554" ID="Line 6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41,5440" to="2211,5496" ID="Line 663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42,5383" to="2212,5439" ID="Line 66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41,5326" to="2211,5382" ID="Line 665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31,5329" to="2386,5499" ID="Line 666" stroked="t" o:allowincell="f" style="position:absolute;flip:y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ID="AutoShape 667" fillcolor="white" stroked="t" o:allowincell="f" style="position:absolute;left:2270;top:5498;width:125;height:56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Group 668" style="position:absolute;left:2447;top:5156;width:342;height:626">
                        <v:line id="shape_0" from="2618,5498" to="2618,5782" ID="Line 669" stroked="t" o:allowincell="f" style="position:absolute">
                          <v:stroke color="black" weight="9360" endarrow="oval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2670,5783" to="2783,5783" ID="Line 67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ID="Oval 671" fillcolor="white" stroked="t" o:allowincell="f" style="position:absolute;left:2447;top:5156;width:341;height:34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531,5213" to="2758,5440" ID="Line 672" stroked="t" o:allowincell="f" style="position:absolute;flip:y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stroked="t" o:allowincell="f" style="position:absolute;left:8062;top:6730;width:108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40 x 280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f" o:allowincell="f" style="position:absolute;left:8247;top:7775;width:1085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Ø 40 x 2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Oval 675" fillcolor="black" stroked="t" o:allowincell="f" style="position:absolute;left:9085;top:7128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alt="Group 676" style="position:absolute;left:7687;top:6360;width:1992;height:569">
                    <v:rect id="shape_0" ID="Rectangle 677" fillcolor="white" stroked="t" o:allowincell="f" style="position:absolute;left:7915;top:6360;width:113;height:4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42,6646" to="9680,6646" ID="Line 6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42,6531" to="9680,6531" ID="Line 6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87,6360" to="9168,6360" ID="Line 6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87,6360" to="7687,6815" ID="Line 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87,6816" to="9168,6816" ID="Line 6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69,6360" to="9169,6530" ID="Line 6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69,6646" to="9169,6816" ID="Line 6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AutoShape 685" fillcolor="white" stroked="t" o:allowincell="f" style="position:absolute;left:7714;top:6756;width:56;height:56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744,6816" to="7744,6929" ID="Line 6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AutoShape 687" fillcolor="white" stroked="t" o:allowincell="f" style="position:absolute;left:9082;top:6750;width:56;height:56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112,6816" to="9112,6929" ID="Line 6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Rectangle 689" fillcolor="white" stroked="t" o:allowincell="f" style="position:absolute;left:7801;top:6474;width:113;height:2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690" fillcolor="white" stroked="t" o:allowincell="f" style="position:absolute;left:8029;top:6474;width:113;height:2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ID="AutoShape 691" stroked="t" o:allowincell="f" style="position:absolute;left:9116;top:522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ID="Oval 692" fillcolor="black" stroked="t" o:allowincell="f" style="position:absolute;left:7717;top:6936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ID="AutoShape 693" stroked="t" o:allowincell="f" style="position:absolute;left:7748;top:519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ID="Rectangle 694" fillcolor="white" stroked="t" o:allowincell="f" style="position:absolute;left:7915;top:7389;width:113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142,7675" to="9680,7675" ID="Line 6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42,7560" to="9680,7560" ID="Line 6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87,7857" to="9168,7857" ID="Line 6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7,7389" to="7687,7844" ID="Line 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69,7389" to="9169,7559" ID="Line 6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69,7675" to="9169,7845" ID="Line 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ID="Rectangle 701" fillcolor="white" stroked="t" o:allowincell="f" style="position:absolute;left:7801;top:7503;width:113;height:2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702" fillcolor="white" stroked="t" o:allowincell="f" style="position:absolute;left:8029;top:7503;width:113;height:2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87,7388" to="9168,7388" ID="Line 7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704" style="position:absolute;left:9086;top:7274;width:57;height:171">
                    <v:shape id="shape_0" ID="AutoShape 705" fillcolor="white" stroked="t" o:allowincell="f" style="position:absolute;left:9087;top:7389;width:56;height:56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116,7274" to="9116,7387" ID="Line 7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AutoShape 707" fillcolor="white" stroked="t" o:allowincell="f" style="position:absolute;left:7721;top:7395;width:56;height:56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747,7274" to="7747,7387" ID="Line 7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705;top:7096;width:10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A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2;top:6064;width:10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Rectangle 711" stroked="t" o:allowincell="f" style="position:absolute;left:3587;top:5124;width:1173;height:1374;mso-wrap-style:none;v-text-anchor:middle">
                    <v:fill o:detectmouseclick="t" on="false"/>
                    <v:stroke color="black" weight="19080" dashstyle="dashdot" joinstyle="miter" endcap="flat"/>
                    <w10:wrap type="none"/>
                  </v:rect>
                  <v:rect id="shape_0" ID="Rectangle 712" stroked="t" o:allowincell="f" style="position:absolute;left:6244;top:4835;width:1015;height:1779;mso-wrap-style:none;v-text-anchor:middle">
                    <v:fill o:detectmouseclick="t" on="false"/>
                    <v:stroke color="black" weight="19080" dashstyle="dashdot" joinstyle="miter" endcap="flat"/>
                    <w10:wrap type="none"/>
                  </v:rect>
                  <v:rect id="shape_0" ID="Rectangle 713" stroked="t" o:allowincell="f" style="position:absolute;left:3595;top:9705;width:1173;height:1374;mso-wrap-style:none;v-text-anchor:middle">
                    <v:fill o:detectmouseclick="t" on="false"/>
                    <v:stroke color="black" weight="19080" dashstyle="dashdot" joinstyle="miter" endcap="flat"/>
                    <w10:wrap type="none"/>
                  </v:rect>
                  <v:rect id="shape_0" ID="Rectangle 714" stroked="t" o:allowincell="f" style="position:absolute;left:3584;top:13302;width:1173;height:1374;mso-wrap-style:none;v-text-anchor:middle">
                    <v:fill o:detectmouseclick="t" on="false"/>
                    <v:stroke color="black" weight="19080" dashstyle="dashdot" joinstyle="miter" endcap="flat"/>
                    <w10:wrap type="none"/>
                  </v:rect>
                  <v:rect id="shape_0" ID="Rectangle 715" stroked="t" o:allowincell="f" style="position:absolute;left:3591;top:14876;width:1173;height:1374;mso-wrap-style:none;v-text-anchor:middle">
                    <v:fill o:detectmouseclick="t" on="false"/>
                    <v:stroke color="black" weight="19080" dashstyle="dashdot" joinstyle="miter" endcap="flat"/>
                    <w10:wrap type="none"/>
                  </v:rect>
                  <v:group id="shape_0" alt="Group 716" style="position:absolute;left:4956;top:6554;width:1301;height:1738">
                    <v:shape id="shape_0" ID="AutoShape 717" stroked="t" o:allowincell="f" style="position:absolute;left:5367;top:5602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718" stroked="t" o:allowincell="f" style="position:absolute;left:5373;top:582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alt="Group 719" style="position:absolute;left:5292;top:6586;width:686;height:1706">
                      <v:group id="shape_0" alt="Group 720" style="position:absolute;left:5462;top:6586;width:342;height:513">
                        <v:rect id="shape_0" ID="Rectangle 721" fillcolor="white" stroked="t" o:allowincell="f" style="position:absolute;left:5519;top:6872;width:227;height:227;flip:x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ID="AutoShape 722" fillcolor="white" stroked="t" o:allowincell="f" style="position:absolute;left:5519;top:6872;width:227;height:113;flip:x;mso-wrap-style:none;v-text-anchor:middle;rotation:180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ID="Rectangle 723" fillcolor="white" stroked="t" o:allowincell="f" style="position:absolute;left:5463;top:6587;width:341;height:227;flip:x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5519,6644" to="5746,6757" ID="Line 724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423,7100" to="5854,7100" ID="Line 7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23,8012" to="5854,8012" ID="Line 7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20,7556" to="5839,7556" ID="Line 72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23,7671" to="5854,7671" ID="Line 728" stroked="t" o:allowincell="f" style="position:absolute;flip:x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423,7785" to="5854,7898" ID="Line 729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group id="shape_0" alt="Group 730" style="position:absolute;left:5423;top:7841;width:108;height:113">
                        <v:line id="shape_0" from="5423,7898" to="5530,7898" ID="Line 7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31,7841" to="5531,7954" ID="Line 7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Group 733" style="position:absolute;left:5423;top:7157;width:108;height:113">
                        <v:line id="shape_0" from="5423,7214" to="5530,7214" ID="Line 7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31,7157" to="5531,7270" ID="Line 7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423,7214" to="5854,7327" ID="Line 736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408,7442" to="5839,7442" ID="Line 737" stroked="t" o:allowincell="f" style="position:absolute;flip:x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855,7100" to="5855,8011" ID="Line 7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21,7100" to="5421,8011" ID="Line 7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92,7671" to="5462,7671" ID="Line 74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99,7781" to="5412,7781" ID="Line 74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93,7898" to="5464,7898" ID="Line 74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64,7671" to="5977,7671" ID="Line 7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64,7898" to="5977,7898" ID="Line 7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5,8008" to="5762,8064" ID="Line 74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5,8067" to="5762,8123" ID="Line 7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5,8122" to="5762,8178" ID="Line 74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5,8181" to="5762,8237" ID="Line 7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5,8236" to="5762,8292" ID="Line 74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467;top:6553;width:791;height:488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YV2-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751" style="position:absolute;left:4956;top:7364;width:801;height:817">
                      <v:shape id="shape_0" stroked="f" o:allowincell="f" style="position:absolute;left:4957;top:7486;width:224;height:488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57;top:7600;width:224;height:488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57;top:7368;width:224;height:488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33;top:7692;width:224;height:488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33;top:7365;width:224;height:488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fillcolor="white" stroked="t" o:allowincell="f" style="position:absolute;left:9225;top:14169;width:1765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TRÔLE FIL EN SORTI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Q2.4.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  <w:gridCol w:w="2268"/>
        <w:gridCol w:w="88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glag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 de to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ébit en dm³/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glage en sortie de tig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5 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 dm3/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/ 2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glage en rentrée de tig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 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6 dm3/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/ 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Q2.5.</w:t>
      </w:r>
    </w:p>
    <w:tbl>
      <w:tblPr>
        <w:tblW w:w="10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879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lculer V en mm/s pour la sortie du vérin 1A. (résultat à 0,01 près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US"/>
              </w:rPr>
              <w:t>V (mm/s) = Q (mm3/s) / S (mm2) = 4 000 000 / (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π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US"/>
              </w:rPr>
              <w:t xml:space="preserve"> x 25²) =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lang w:val="en-US"/>
              </w:rPr>
              <w:t>2 037,18 mm/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3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879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lculer t en secondes, pour une sortie complète de la tige. (résultat à 0,01 près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t (s) = d (mm) : V (mm/s) = 950 : 2037,18 =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0,47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3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879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éterminer la valeur de présélection de la tempo. (% TMi.P), avec une base de temps TB = 10 m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% TMi.P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=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Paragraphedeliste"/>
        <w:ind w:left="0" w:hanging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3.1.</w:t>
      </w:r>
    </w:p>
    <w:tbl>
      <w:tblPr>
        <w:tblW w:w="1088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"/>
        <w:gridCol w:w="4537"/>
        <w:gridCol w:w="4560"/>
        <w:gridCol w:w="877"/>
      </w:tblGrid>
      <w:tr>
        <w:trPr>
          <w:trHeight w:val="39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epèr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ésignatio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onction dans le systèm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V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phedeliste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Distributeur hydraulique 4 / 2 monostable à commande électrique A,B,P,T reliés au repos ; P,B reliés et A,T reliés en position travail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Décharger ou mettre en charge le circuit hydraulique de la défardeleus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2</w:t>
            </w:r>
          </w:p>
        </w:tc>
      </w:tr>
      <w:tr>
        <w:trPr>
          <w:trHeight w:val="90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V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Double clapet anti-retour piloté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ssurer le maintien en toute sécurité de la position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e l’arbre moteur de l’unité enrouleuse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2</w:t>
            </w:r>
          </w:p>
        </w:tc>
      </w:tr>
      <w:tr>
        <w:trPr>
          <w:trHeight w:val="90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Z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 xml:space="preserve">Filtre hydraulique de retour, avec un clapet anti retour en by-pass et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indicateur de colmatage électriqu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Assurer la filtration du fluide lors de son retour à la cuve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2</w:t>
            </w:r>
          </w:p>
        </w:tc>
      </w:tr>
    </w:tbl>
    <w:p>
      <w:pPr>
        <w:pStyle w:val="Paragraphedeliste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3.2.</w:t>
      </w:r>
    </w:p>
    <w:tbl>
      <w:tblPr>
        <w:tblW w:w="10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8789"/>
        <w:gridCol w:w="881"/>
      </w:tblGrid>
      <w:tr>
        <w:trPr>
          <w:trHeight w:val="22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dication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ésignatio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Ø 16 x 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Dimension de la conduite sous pression Ø int. 16 mm, ép. 2 mm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/ 1,5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Ø 26 x 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Dimension de la conduite de retour Ø int. 26 mm, ép. 2 mm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/ 1,5</w:t>
            </w:r>
          </w:p>
        </w:tc>
      </w:tr>
    </w:tbl>
    <w:p>
      <w:pPr>
        <w:pStyle w:val="Paragraphedeliste"/>
        <w:spacing w:lineRule="auto" w:line="240"/>
        <w:ind w:left="0" w:hanging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Paragraphedeliste"/>
        <w:spacing w:lineRule="auto" w:line="240"/>
        <w:ind w:left="0" w:hanging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  <w:t>Q3.3.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  <w:gridCol w:w="709"/>
        <w:gridCol w:w="709"/>
        <w:gridCol w:w="881"/>
      </w:tblGrid>
      <w:tr>
        <w:trPr>
          <w:trHeight w:val="340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cadrer sur le tableau le débit de la pompe de la défardeleuse en litres/minute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2</w:t>
            </w:r>
          </w:p>
        </w:tc>
      </w:tr>
      <w:tr>
        <w:trPr>
          <w:trHeight w:val="340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nseigner les lignes ci-dessous, en cochant la bonne répons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nform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ature du condui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men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u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o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nduite sous pressio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Ø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2,5</w:t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nduite de retou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Ø 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X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2,5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Le tracé, concernant la conduite de retour, étant limite. Les 2 réponses seront comptées bonnes.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3365</wp:posOffset>
                </wp:positionH>
                <wp:positionV relativeFrom="paragraph">
                  <wp:posOffset>-1270</wp:posOffset>
                </wp:positionV>
                <wp:extent cx="7272655" cy="2764155"/>
                <wp:effectExtent l="0" t="0" r="0" b="0"/>
                <wp:wrapNone/>
                <wp:docPr id="3" name="Group 9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720" cy="2764080"/>
                          <a:chOff x="0" y="0"/>
                          <a:chExt cx="7272720" cy="276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72720" cy="2764080"/>
                          </a:xfrm>
                        </wpg:grpSpPr>
                        <wps:wsp>
                          <wps:cNvSpPr/>
                          <wps:spPr>
                            <a:xfrm>
                              <a:off x="656640" y="206964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77880" y="581040"/>
                              <a:ext cx="2094840" cy="21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true"/>
                                  <w:autoSpaceDE w:val="true"/>
                                  <w:bidi w:val="0"/>
                                  <w:spacing w:before="0" w:after="0" w:lineRule="auto" w:line="276"/>
                                  <w:ind w:left="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Calibri" w:cs="Arial"/>
                                    <w:color w:val="000000"/>
                                    <w:lang w:val="fr-FR" w:bidi="ar-SA"/>
                                  </w:rPr>
                                  <w:t>Pour déterminer le diamètre d’un tuyau, il faut connaître le débit en litres/min.</w:t>
                                </w:r>
                              </w:p>
                              <w:p>
                                <w:pPr>
                                  <w:overflowPunct w:val="true"/>
                                  <w:autoSpaceDE w:val="true"/>
                                  <w:bidi w:val="0"/>
                                  <w:spacing w:before="0" w:after="0" w:lineRule="auto" w:line="276"/>
                                  <w:ind w:left="0" w:hanging="0"/>
                                  <w:contextualSpacing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true"/>
                                  <w:autoSpaceDE w:val="true"/>
                                  <w:bidi w:val="0"/>
                                  <w:spacing w:before="0" w:after="0" w:lineRule="auto" w:line="276"/>
                                  <w:ind w:left="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Calibri" w:cs="Arial"/>
                                    <w:color w:val="000000"/>
                                    <w:lang w:val="fr-FR" w:bidi="ar-SA"/>
                                  </w:rPr>
                                  <w:t xml:space="preserve">En reliant  la valeur de débit (colonne de gauche) à la plage de vitesse (colonne de droite), </w:t>
                                </w:r>
                              </w:p>
                              <w:p>
                                <w:pPr>
                                  <w:overflowPunct w:val="true"/>
                                  <w:autoSpaceDE w:val="true"/>
                                  <w:bidi w:val="0"/>
                                  <w:spacing w:before="0" w:after="0" w:lineRule="auto" w:line="276"/>
                                  <w:ind w:left="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Calibri" w:cs="Arial"/>
                                    <w:color w:val="000000"/>
                                    <w:lang w:val="fr-FR" w:bidi="ar-SA"/>
                                  </w:rPr>
                                  <w:t>on fait apparaître la plage du diamètre du tuyau nécessaire (pour un écoulement laminaire).</w:t>
                                </w:r>
                              </w:p>
                              <w:p>
                                <w:pPr>
                                  <w:overflowPunct w:val="true"/>
                                  <w:autoSpaceDE w:val="true"/>
                                  <w:bidi w:val="0"/>
                                  <w:spacing w:before="0" w:after="0" w:lineRule="auto" w:line="240"/>
                                  <w:ind w:left="0" w:hanging="0"/>
                                  <w:contextualSpacing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true"/>
                                  <w:autoSpaceDE w:val="true"/>
                                  <w:bidi w:val="0"/>
                                  <w:spacing w:before="0" w:after="0" w:lineRule="auto" w:line="276"/>
                                  <w:ind w:left="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Calibri" w:cs="Arial"/>
                                    <w:color w:val="000000"/>
                                    <w:lang w:val="fr-FR" w:bidi="ar-SA"/>
                                  </w:rPr>
                                  <w:t xml:space="preserve">Pour ex. : débit de 27 litres/min.  11 &lt; conduite sous pression &lt; 17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5800" y="518040"/>
                              <a:ext cx="163188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iamètre mm/pou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6760" y="779040"/>
                              <a:ext cx="1059120" cy="19162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406440" y="360"/>
                                <a:ext cx="1800" cy="18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2240" y="424440"/>
                                <a:ext cx="58536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.1/2’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3760" y="981720"/>
                                <a:ext cx="58536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/4’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1960" y="1158480"/>
                                <a:ext cx="58536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/8’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9800" y="1324080"/>
                                <a:ext cx="58536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/2’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720" y="1543680"/>
                                <a:ext cx="58536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/8’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3760" y="1700640"/>
                                <a:ext cx="58536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/16’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1195200"/>
                                <a:ext cx="49032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0" y="378720"/>
                                <a:ext cx="49032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" y="617400"/>
                                <a:ext cx="49032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297360" y="303840"/>
                                <a:ext cx="227520" cy="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183600"/>
                                <a:ext cx="49032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58320"/>
                                <a:ext cx="49032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318240" y="1837800"/>
                                <a:ext cx="1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20" y="1517040"/>
                                <a:ext cx="49032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408960" y="541800"/>
                                <a:ext cx="88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11480" y="718920"/>
                                <a:ext cx="88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10400" y="875880"/>
                                <a:ext cx="8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10400" y="1103760"/>
                                <a:ext cx="8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08960" y="1281240"/>
                                <a:ext cx="88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11480" y="1441080"/>
                                <a:ext cx="88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10400" y="1662840"/>
                                <a:ext cx="87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6440" y="1740240"/>
                                <a:ext cx="87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2320" y="186120"/>
                                <a:ext cx="49032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’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9720" y="600840"/>
                                <a:ext cx="58536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.1/4’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9000" y="750600"/>
                                <a:ext cx="58536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’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336600" y="244800"/>
                                <a:ext cx="68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38040" y="137520"/>
                                <a:ext cx="68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36600" y="32040"/>
                                <a:ext cx="68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92320" y="190800"/>
                                <a:ext cx="112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90880" y="87840"/>
                                <a:ext cx="112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39120" y="466920"/>
                                <a:ext cx="68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39120" y="423720"/>
                                <a:ext cx="68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38040" y="381960"/>
                                <a:ext cx="68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38040" y="341280"/>
                                <a:ext cx="68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39120" y="701280"/>
                                <a:ext cx="68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38040" y="649080"/>
                                <a:ext cx="68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38040" y="591480"/>
                                <a:ext cx="68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38040" y="541800"/>
                                <a:ext cx="68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93400" y="504000"/>
                                <a:ext cx="112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38040" y="1004040"/>
                                <a:ext cx="68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38040" y="942120"/>
                                <a:ext cx="68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38040" y="880920"/>
                                <a:ext cx="68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38040" y="810360"/>
                                <a:ext cx="68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5160" y="1120320"/>
                                <a:ext cx="68040" cy="1522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60" y="151200"/>
                                  <a:ext cx="68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0" y="100440"/>
                                  <a:ext cx="680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0" y="54720"/>
                                  <a:ext cx="680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0" y="0"/>
                                  <a:ext cx="68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290880" y="747000"/>
                                <a:ext cx="112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93400" y="1072080"/>
                                <a:ext cx="112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93400" y="1332000"/>
                                <a:ext cx="112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32640" y="1571760"/>
                                <a:ext cx="68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32640" y="1509840"/>
                                <a:ext cx="68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32640" y="1452600"/>
                                <a:ext cx="68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32640" y="1390320"/>
                                <a:ext cx="68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93400" y="1630800"/>
                                <a:ext cx="112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38040" y="1791000"/>
                                <a:ext cx="68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38040" y="1684440"/>
                                <a:ext cx="68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48200" y="514440"/>
                              <a:ext cx="192420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itesse mètres/secon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143160" y="734040"/>
                              <a:ext cx="1623240" cy="203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4560" y="127080"/>
                                <a:ext cx="1080000" cy="75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1190160"/>
                                <a:ext cx="1080000" cy="61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39960" y="46440"/>
                                <a:ext cx="1800" cy="187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2560" y="139320"/>
                                <a:ext cx="185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55360" y="274680"/>
                                <a:ext cx="185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56080" y="370440"/>
                                <a:ext cx="185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57880" y="473400"/>
                                <a:ext cx="185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57880" y="576000"/>
                                <a:ext cx="185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0040" y="900000"/>
                                <a:ext cx="185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1120" y="1127880"/>
                                <a:ext cx="185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55000" y="1482840"/>
                                <a:ext cx="185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57880" y="1888200"/>
                                <a:ext cx="185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9400" y="68040"/>
                                <a:ext cx="7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5800" y="211680"/>
                                <a:ext cx="75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7600" y="321480"/>
                                <a:ext cx="7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5080" y="431280"/>
                                <a:ext cx="7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9400" y="527400"/>
                                <a:ext cx="75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1840" y="647280"/>
                                <a:ext cx="75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5800" y="713160"/>
                                <a:ext cx="7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5800" y="794520"/>
                                <a:ext cx="7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7600" y="843480"/>
                                <a:ext cx="7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5800" y="950040"/>
                                <a:ext cx="7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7600" y="1005480"/>
                                <a:ext cx="75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6160" y="1056240"/>
                                <a:ext cx="75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7600" y="1100160"/>
                                <a:ext cx="75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6880" y="1213200"/>
                                <a:ext cx="75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6160" y="1285560"/>
                                <a:ext cx="75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6880" y="1348920"/>
                                <a:ext cx="7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8320" y="1416960"/>
                                <a:ext cx="75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8320" y="1535760"/>
                                <a:ext cx="75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6160" y="1587600"/>
                                <a:ext cx="75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7600" y="1631520"/>
                                <a:ext cx="75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5800" y="1677240"/>
                                <a:ext cx="75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52840" y="1722960"/>
                                <a:ext cx="185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2560" y="1764720"/>
                                <a:ext cx="7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4360" y="1801800"/>
                                <a:ext cx="75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8320" y="1847520"/>
                                <a:ext cx="75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68120" y="0"/>
                                <a:ext cx="548640" cy="282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,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65600" y="133920"/>
                                <a:ext cx="548640" cy="282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,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68840" y="234360"/>
                                <a:ext cx="548640" cy="282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,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68120" y="337680"/>
                                <a:ext cx="548640" cy="282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,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67400" y="445320"/>
                                <a:ext cx="548640" cy="282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66320" y="757080"/>
                                <a:ext cx="548640" cy="282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,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4600" y="986040"/>
                                <a:ext cx="548640" cy="282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3880" y="1343520"/>
                                <a:ext cx="548640" cy="282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4600" y="1582560"/>
                                <a:ext cx="548640" cy="282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2440" y="1747440"/>
                                <a:ext cx="548640" cy="282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9440"/>
                                <a:ext cx="483120" cy="40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80" y="1368360"/>
                                <a:ext cx="483120" cy="40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4285080" y="291600"/>
                              <a:ext cx="1254240" cy="67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A : pour conduite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e retou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367160" y="1552680"/>
                              <a:ext cx="1086480" cy="67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 : pour conduite sous pressio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22000"/>
                              <a:ext cx="1549440" cy="2135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549440" cy="339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ébit litres/minut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200" y="1356840"/>
                                <a:ext cx="49032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200" y="1116360"/>
                                <a:ext cx="49032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678960" y="259200"/>
                                <a:ext cx="3600" cy="187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56200" y="479520"/>
                                <a:ext cx="227880" cy="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8640" y="360720"/>
                                <a:ext cx="49032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560160" y="574920"/>
                                <a:ext cx="118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58360" y="1044000"/>
                                <a:ext cx="227520" cy="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8480" y="928440"/>
                                <a:ext cx="49032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556200" y="688320"/>
                                <a:ext cx="118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56200" y="812880"/>
                                <a:ext cx="118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62680" y="1234080"/>
                                <a:ext cx="227520" cy="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61960" y="1805400"/>
                                <a:ext cx="227880" cy="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67720" y="1475280"/>
                                <a:ext cx="227880" cy="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9560" y="1689120"/>
                                <a:ext cx="49032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559440" y="2037240"/>
                                <a:ext cx="227880" cy="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9200" y="1919520"/>
                                <a:ext cx="49032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609120" y="414720"/>
                                <a:ext cx="68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09120" y="343800"/>
                                <a:ext cx="68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09120" y="992520"/>
                                <a:ext cx="68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09120" y="873360"/>
                                <a:ext cx="68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06600" y="752040"/>
                                <a:ext cx="68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0200" y="631440"/>
                                <a:ext cx="68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09120" y="1204200"/>
                                <a:ext cx="68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09120" y="1161000"/>
                                <a:ext cx="68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09120" y="1118880"/>
                                <a:ext cx="68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09120" y="1075680"/>
                                <a:ext cx="68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09120" y="1424520"/>
                                <a:ext cx="68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09120" y="1374840"/>
                                <a:ext cx="68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09120" y="1329120"/>
                                <a:ext cx="68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09120" y="1280880"/>
                                <a:ext cx="68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1640" y="1751400"/>
                                <a:ext cx="68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1640" y="1683000"/>
                                <a:ext cx="68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1640" y="1614240"/>
                                <a:ext cx="68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1640" y="1541880"/>
                                <a:ext cx="68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0200" y="1990800"/>
                                <a:ext cx="68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0200" y="1941480"/>
                                <a:ext cx="68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0200" y="1899360"/>
                                <a:ext cx="68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0200" y="1852920"/>
                                <a:ext cx="68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61240" y="938160"/>
                                <a:ext cx="118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09120" y="525960"/>
                                <a:ext cx="68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0200" y="2104560"/>
                                <a:ext cx="68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24760" y="8470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9720" y="156780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960" y="191520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9000" y="25045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678960" y="1931040"/>
                              <a:ext cx="2869920" cy="16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75000" y="2089800"/>
                              <a:ext cx="2869920" cy="446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684720" y="864360"/>
                            <a:ext cx="2886480" cy="8895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680" y="1650960"/>
                            <a:ext cx="286560" cy="217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693360" y="1599840"/>
                            <a:ext cx="2864520" cy="14832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2200" y="1750320"/>
                            <a:ext cx="2876760" cy="1940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2560" y="1745280"/>
                            <a:ext cx="2866320" cy="7869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63" style="position:absolute;margin-left:-19.95pt;margin-top:22.8pt;width:572.65pt;height:194.7pt" coordorigin="-399,456" coordsize="11453,3894">
                <v:group id="shape_0" alt="Group 792" style="position:absolute;left:-399;top:456;width:11453;height:3894">
                  <v:oval id="shape_0" ID="Oval 793" fillcolor="black" stroked="t" o:allowincell="f" style="position:absolute;left:635;top:3257;width:84;height:8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7755;top:913;width:3298;height:3354;mso-wrap-style:square;v-text-anchor:top" type="_x0000_t202">
                    <v:textbox>
                      <w:txbxContent>
                        <w:p>
                          <w:pPr>
                            <w:overflowPunct w:val="true"/>
                            <w:autoSpaceDE w:val="true"/>
                            <w:bidi w:val="0"/>
                            <w:spacing w:before="0" w:after="0" w:lineRule="auto" w:line="276"/>
                            <w:ind w:left="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000000"/>
                              <w:lang w:val="fr-FR" w:bidi="ar-SA"/>
                            </w:rPr>
                            <w:t>Pour déterminer le diamètre d’un tuyau, il faut connaître le débit en litres/min.</w:t>
                          </w:r>
                        </w:p>
                        <w:p>
                          <w:pPr>
                            <w:overflowPunct w:val="true"/>
                            <w:autoSpaceDE w:val="true"/>
                            <w:bidi w:val="0"/>
                            <w:spacing w:before="0" w:after="0" w:lineRule="auto" w:line="276"/>
                            <w:ind w:left="0" w:hanging="0"/>
                            <w:contextualSpacing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true"/>
                            <w:autoSpaceDE w:val="true"/>
                            <w:bidi w:val="0"/>
                            <w:spacing w:before="0" w:after="0" w:lineRule="auto" w:line="276"/>
                            <w:ind w:left="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000000"/>
                              <w:lang w:val="fr-FR" w:bidi="ar-SA"/>
                            </w:rPr>
                            <w:t xml:space="preserve">En reliant  la valeur de débit (colonne de gauche) à la plage de vitesse (colonne de droite), </w:t>
                          </w:r>
                        </w:p>
                        <w:p>
                          <w:pPr>
                            <w:overflowPunct w:val="true"/>
                            <w:autoSpaceDE w:val="true"/>
                            <w:bidi w:val="0"/>
                            <w:spacing w:before="0" w:after="0" w:lineRule="auto" w:line="276"/>
                            <w:ind w:left="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000000"/>
                              <w:lang w:val="fr-FR" w:bidi="ar-SA"/>
                            </w:rPr>
                            <w:t>on fait apparaître la plage du diamètre du tuyau nécessaire (pour un écoulement laminaire).</w:t>
                          </w:r>
                        </w:p>
                        <w:p>
                          <w:pPr>
                            <w:overflowPunct w:val="true"/>
                            <w:autoSpaceDE w:val="true"/>
                            <w:bidi w:val="0"/>
                            <w:spacing w:before="0" w:after="0" w:lineRule="auto" w:line="240"/>
                            <w:ind w:left="0" w:hanging="0"/>
                            <w:contextualSpacing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true"/>
                            <w:autoSpaceDE w:val="true"/>
                            <w:bidi w:val="0"/>
                            <w:spacing w:before="0" w:after="0" w:lineRule="auto" w:line="276"/>
                            <w:ind w:left="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000000"/>
                              <w:lang w:val="fr-FR" w:bidi="ar-SA"/>
                            </w:rPr>
                            <w:t xml:space="preserve">Pour ex. : débit de 27 litres/min.  11 &lt; conduite sous pression &lt; 17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240;top:814;width:256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iamètre mm/pou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796" style="position:absolute;left:2714;top:1225;width:1668;height:3018">
                    <v:shape id="shape_0" ID="AutoShape 797" stroked="t" o:allowincell="f" style="position:absolute;left:3354;top:1225;width:2;height:2948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442;top:1893;width:92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.1/2’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60;top:2771;width:92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/4’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57;top:3049;width:92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/8’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54;top:3310;width:92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/2’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52;top:3656;width:92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/8’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60;top:3903;width:92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/16’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15;top:3107;width:77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17;top:1821;width:77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16;top:2197;width:77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AutoShape 807" stroked="t" o:allowincell="f" style="position:absolute;left:3182;top:1703;width:357;height:4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715;top:1514;width:77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14;top:2734;width:77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AutoShape 810" stroked="t" o:allowincell="f" style="position:absolute;left:3215;top:4119;width:281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718;top:3614;width:77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AutoShape 812" stroked="t" o:allowincell="f" style="position:absolute;left:3358;top:2078;width:138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13" stroked="t" o:allowincell="f" style="position:absolute;left:3362;top:2357;width:138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14" stroked="t" o:allowincell="f" style="position:absolute;left:3360;top:2604;width:13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15" stroked="t" o:allowincell="f" style="position:absolute;left:3360;top:2963;width:13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16" stroked="t" o:allowincell="f" style="position:absolute;left:3358;top:3242;width:138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17" stroked="t" o:allowincell="f" style="position:absolute;left:3362;top:3494;width:138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18" stroked="t" o:allowincell="f" style="position:absolute;left:3360;top:3843;width:13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19" stroked="t" o:allowincell="f" style="position:absolute;left:3212;top:3965;width:13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458;top:1518;width:77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’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38;top:2171;width:92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.1/4’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37;top:2407;width:92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’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AutoShape 823" stroked="t" o:allowincell="f" style="position:absolute;left:3244;top:1610;width:10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24" stroked="t" o:allowincell="f" style="position:absolute;left:3246;top:1441;width:106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25" stroked="t" o:allowincell="f" style="position:absolute;left:3244;top:1275;width:10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26" stroked="t" o:allowincell="f" style="position:absolute;left:3174;top:1525;width:176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27" stroked="t" o:allowincell="f" style="position:absolute;left:3172;top:1363;width:176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28" stroked="t" o:allowincell="f" style="position:absolute;left:3248;top:1960;width:10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29" stroked="t" o:allowincell="f" style="position:absolute;left:3248;top:1892;width:10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30" stroked="t" o:allowincell="f" style="position:absolute;left:3246;top:1826;width:106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31" stroked="t" o:allowincell="f" style="position:absolute;left:3246;top:1762;width:106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32" stroked="t" o:allowincell="f" style="position:absolute;left:3248;top:2329;width:10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33" stroked="t" o:allowincell="f" style="position:absolute;left:3246;top:2247;width:106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34" stroked="t" o:allowincell="f" style="position:absolute;left:3246;top:2156;width:106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35" stroked="t" o:allowincell="f" style="position:absolute;left:3246;top:2078;width:106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36" stroked="t" o:allowincell="f" style="position:absolute;left:3176;top:2018;width:176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37" stroked="t" o:allowincell="f" style="position:absolute;left:3246;top:2806;width:106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38" stroked="t" o:allowincell="f" style="position:absolute;left:3246;top:2708;width:106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39" stroked="t" o:allowincell="f" style="position:absolute;left:3246;top:2612;width:106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40" stroked="t" o:allowincell="f" style="position:absolute;left:3246;top:2501;width:106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alt="Group 841" style="position:absolute;left:3242;top:2989;width:107;height:240">
                      <v:shape id="shape_0" ID="AutoShape 842" stroked="t" o:allowincell="f" style="position:absolute;left:3242;top:3227;width:106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843" stroked="t" o:allowincell="f" style="position:absolute;left:3242;top:3147;width:106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844" stroked="t" o:allowincell="f" style="position:absolute;left:3242;top:3075;width:106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845" stroked="t" o:allowincell="f" style="position:absolute;left:3242;top:2989;width:106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ID="AutoShape 846" stroked="t" o:allowincell="f" style="position:absolute;left:3172;top:2401;width:176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47" stroked="t" o:allowincell="f" style="position:absolute;left:3176;top:2913;width:176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48" stroked="t" o:allowincell="f" style="position:absolute;left:3176;top:3322;width:176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49" stroked="t" o:allowincell="f" style="position:absolute;left:3238;top:3700;width:10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50" stroked="t" o:allowincell="f" style="position:absolute;left:3238;top:3602;width:10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51" stroked="t" o:allowincell="f" style="position:absolute;left:3238;top:3512;width:10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52" stroked="t" o:allowincell="f" style="position:absolute;left:3238;top:3414;width:10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53" stroked="t" o:allowincell="f" style="position:absolute;left:3176;top:3793;width:176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54" stroked="t" o:allowincell="f" style="position:absolute;left:3246;top:4045;width:106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55" stroked="t" o:allowincell="f" style="position:absolute;left:3246;top:3877;width:106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4559;top:808;width:302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itesse mètres/secon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857" style="position:absolute;left:4551;top:1154;width:2556;height:3197">
                    <v:rect id="shape_0" ID="Rectangle 858" fillcolor="#dddddd" stroked="t" o:allowincell="f" style="position:absolute;left:5172;top:1354;width:1700;height:1182;mso-wrap-style:none;v-text-anchor:middle">
                      <v:fill o:detectmouseclick="t" type="solid" color2="#222222"/>
                      <v:stroke color="#f2f2f2" weight="9360" joinstyle="miter" endcap="flat"/>
                      <w10:wrap type="none"/>
                    </v:rect>
                    <v:rect id="shape_0" ID="Rectangle 859" fillcolor="#dddddd" stroked="t" o:allowincell="f" style="position:absolute;left:5169;top:3028;width:1700;height:971;mso-wrap-style:none;v-text-anchor:middle">
                      <v:fill o:detectmouseclick="t" type="solid" color2="#222222"/>
                      <v:stroke color="#f2f2f2" weight="9360" joinstyle="miter" endcap="flat"/>
                      <w10:wrap type="none"/>
                    </v:rect>
                    <v:shape id="shape_0" ID="AutoShape 860" stroked="t" o:allowincell="f" style="position:absolute;left:6031;top:1227;width:2;height:2949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61" stroked="t" o:allowincell="f" style="position:absolute;left:5909;top:1373;width:290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62" stroked="t" o:allowincell="f" style="position:absolute;left:5898;top:1586;width:291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63" stroked="t" o:allowincell="f" style="position:absolute;left:5899;top:1737;width:290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64" stroked="t" o:allowincell="f" style="position:absolute;left:5902;top:1899;width:291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65" stroked="t" o:allowincell="f" style="position:absolute;left:5902;top:2061;width:291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66" stroked="t" o:allowincell="f" style="position:absolute;left:5905;top:2571;width:290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67" stroked="t" o:allowincell="f" style="position:absolute;left:5907;top:2930;width:291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68" stroked="t" o:allowincell="f" style="position:absolute;left:5897;top:3489;width:290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69" stroked="t" o:allowincell="f" style="position:absolute;left:5902;top:4127;width:291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70" stroked="t" o:allowincell="f" style="position:absolute;left:5920;top:1261;width:11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71" stroked="t" o:allowincell="f" style="position:absolute;left:5914;top:1487;width:11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72" stroked="t" o:allowincell="f" style="position:absolute;left:5917;top:1660;width:11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73" stroked="t" o:allowincell="f" style="position:absolute;left:5913;top:1833;width:11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74" stroked="t" o:allowincell="f" style="position:absolute;left:5920;top:1984;width:11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75" stroked="t" o:allowincell="f" style="position:absolute;left:5908;top:2173;width:11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76" stroked="t" o:allowincell="f" style="position:absolute;left:5914;top:2277;width:11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77" stroked="t" o:allowincell="f" style="position:absolute;left:5914;top:2405;width:11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78" stroked="t" o:allowincell="f" style="position:absolute;left:5917;top:2482;width:11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79" stroked="t" o:allowincell="f" style="position:absolute;left:5914;top:2650;width:11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80" stroked="t" o:allowincell="f" style="position:absolute;left:5917;top:2737;width:11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81" stroked="t" o:allowincell="f" style="position:absolute;left:5915;top:2817;width:118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82" stroked="t" o:allowincell="f" style="position:absolute;left:5917;top:2886;width:11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83" stroked="t" o:allowincell="f" style="position:absolute;left:5916;top:3064;width:11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84" stroked="t" o:allowincell="f" style="position:absolute;left:5915;top:3178;width:118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85" stroked="t" o:allowincell="f" style="position:absolute;left:5916;top:3278;width:11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86" stroked="t" o:allowincell="f" style="position:absolute;left:5918;top:3385;width:11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87" stroked="t" o:allowincell="f" style="position:absolute;left:5918;top:3572;width:11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88" stroked="t" o:allowincell="f" style="position:absolute;left:5915;top:3654;width:118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89" stroked="t" o:allowincell="f" style="position:absolute;left:5917;top:3723;width:11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90" stroked="t" o:allowincell="f" style="position:absolute;left:5914;top:3795;width:11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91" stroked="t" o:allowincell="f" style="position:absolute;left:5894;top:3867;width:291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92" stroked="t" o:allowincell="f" style="position:absolute;left:5909;top:3933;width:11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93" stroked="t" o:allowincell="f" style="position:absolute;left:5912;top:3991;width:11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94" stroked="t" o:allowincell="f" style="position:absolute;left:5918;top:4063;width:11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6233;top:1154;width:863;height:4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,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29;top:1365;width:863;height:4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,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34;top:1523;width:863;height:4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,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33;top:1685;width:863;height:4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,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32;top:1855;width:863;height:4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30;top:2346;width:863;height:4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43;top:2707;width:863;height:4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42;top:3269;width:863;height:4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43;top:3646;width:863;height:4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40;top:3906;width:863;height:4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51;top:1610;width:760;height:6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61;top:3309;width:760;height:6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350;top:457;width:1974;height:105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A : pour conduite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e retou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9;top:2443;width:1710;height:105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 : pour conduite sous pressio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909" style="position:absolute;left:-399;top:820;width:2440;height:3363">
                    <v:shape id="shape_0" stroked="f" o:allowincell="f" style="position:absolute;left:-399;top:820;width:2439;height:5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ébit litres/minut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;top:2957;width:77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;top:2578;width:77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AutoShape 913" stroked="t" o:allowincell="f" style="position:absolute;left:670;top:1228;width:5;height:2949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14" stroked="t" o:allowincell="f" style="position:absolute;left:477;top:1575;width:358;height:4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-102;top:1388;width:77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AutoShape 916" stroked="t" o:allowincell="f" style="position:absolute;left:483;top:1725;width:186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17" stroked="t" o:allowincell="f" style="position:absolute;left:480;top:2464;width:357;height:4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8;top:2282;width:77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AutoShape 919" stroked="t" o:allowincell="f" style="position:absolute;left:477;top:1904;width:186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20" stroked="t" o:allowincell="f" style="position:absolute;left:477;top:2100;width:186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21" stroked="t" o:allowincell="f" style="position:absolute;left:487;top:2763;width:357;height:4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22" stroked="t" o:allowincell="f" style="position:absolute;left:486;top:3663;width:358;height:4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23" stroked="t" o:allowincell="f" style="position:absolute;left:495;top:3143;width:358;height:4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10;top:3480;width:77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AutoShape 925" stroked="t" o:allowincell="f" style="position:absolute;left:482;top:4028;width:358;height:4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9;top:3843;width:771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AutoShape 927" stroked="t" o:allowincell="f" style="position:absolute;left:560;top:1473;width:10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28" stroked="t" o:allowincell="f" style="position:absolute;left:560;top:1361;width:10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29" stroked="t" o:allowincell="f" style="position:absolute;left:560;top:2383;width:10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30" stroked="t" o:allowincell="f" style="position:absolute;left:560;top:2195;width:10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31" stroked="t" o:allowincell="f" style="position:absolute;left:556;top:2004;width:106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32" stroked="t" o:allowincell="f" style="position:absolute;left:562;top:1814;width:10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33" stroked="t" o:allowincell="f" style="position:absolute;left:560;top:2716;width:10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34" stroked="t" o:allowincell="f" style="position:absolute;left:560;top:2648;width:10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35" stroked="t" o:allowincell="f" style="position:absolute;left:560;top:2582;width:10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36" stroked="t" o:allowincell="f" style="position:absolute;left:560;top:2514;width:10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37" stroked="t" o:allowincell="f" style="position:absolute;left:560;top:3063;width:10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38" stroked="t" o:allowincell="f" style="position:absolute;left:560;top:2985;width:10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39" stroked="t" o:allowincell="f" style="position:absolute;left:560;top:2913;width:10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40" stroked="t" o:allowincell="f" style="position:absolute;left:560;top:2837;width:10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41" stroked="t" o:allowincell="f" style="position:absolute;left:564;top:3578;width:10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42" stroked="t" o:allowincell="f" style="position:absolute;left:564;top:3470;width:10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43" stroked="t" o:allowincell="f" style="position:absolute;left:564;top:3362;width:10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44" stroked="t" o:allowincell="f" style="position:absolute;left:564;top:3248;width:10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45" stroked="t" o:allowincell="f" style="position:absolute;left:562;top:3955;width:10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46" stroked="t" o:allowincell="f" style="position:absolute;left:562;top:3877;width:10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47" stroked="t" o:allowincell="f" style="position:absolute;left:562;top:3811;width:10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48" stroked="t" o:allowincell="f" style="position:absolute;left:562;top:3738;width:10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49" stroked="t" o:allowincell="f" style="position:absolute;left:485;top:2297;width:186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50" stroked="t" o:allowincell="f" style="position:absolute;left:560;top:1648;width:10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51" stroked="t" o:allowincell="f" style="position:absolute;left:562;top:4134;width:107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oval id="shape_0" ID="Oval 952" fillcolor="black" stroked="t" o:allowincell="f" style="position:absolute;left:5152;top:1332;width:84;height:8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Oval 953" fillcolor="black" stroked="t" o:allowincell="f" style="position:absolute;left:5144;top:2467;width:84;height:8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Oval 954" fillcolor="black" stroked="t" o:allowincell="f" style="position:absolute;left:5135;top:3014;width:84;height:8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Oval 955" fillcolor="black" stroked="t" o:allowincell="f" style="position:absolute;left:5143;top:3942;width:84;height:8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ID="AutoShape 956" stroked="t" o:allowincell="f" style="position:absolute;left:670;top:3039;width:4519;height:255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957" stroked="t" o:allowincell="f" style="position:absolute;left:664;top:3289;width:4519;height:70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ID="AutoShape 958" stroked="t" o:allowincell="f" style="position:absolute;left:679;top:1359;width:4545;height:1399;flip:y" type="_x0000_t32">
                  <v:stroke color="black" weight="38160" joinstyle="miter" endcap="flat"/>
                  <v:fill o:detectmouseclick="t" on="false"/>
                  <w10:wrap type="none"/>
                </v:shape>
                <v:rect id="shape_0" ID="Rectangle 959" stroked="t" o:allowincell="f" style="position:absolute;left:48;top:2598;width:450;height:34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AutoShape 960" stroked="t" o:allowincell="f" style="position:absolute;left:693;top:2517;width:4510;height:231;flip:y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ID="AutoShape 961" stroked="t" o:allowincell="f" style="position:absolute;left:675;top:2754;width:4529;height:305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ID="AutoShape 962" stroked="t" o:allowincell="f" style="position:absolute;left:676;top:2746;width:4513;height:1238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Paragraphedeliste"/>
        <w:spacing w:before="0" w:after="0"/>
        <w:ind w:left="0" w:hanging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aragraphedeliste"/>
        <w:spacing w:before="0" w:after="0"/>
        <w:ind w:left="0" w:hanging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aragraphedeliste"/>
        <w:spacing w:before="0" w:after="0"/>
        <w:ind w:left="0" w:hanging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aragraphedeliste"/>
        <w:spacing w:before="0" w:after="0"/>
        <w:ind w:left="0" w:hanging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aragraphedeliste"/>
        <w:spacing w:before="0" w:after="0"/>
        <w:ind w:left="0" w:hanging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aragraphedeliste"/>
        <w:spacing w:before="0" w:after="0"/>
        <w:ind w:left="0" w:hanging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aragraphedeliste"/>
        <w:spacing w:lineRule="auto" w:line="240"/>
        <w:ind w:left="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Paragraphedeliste"/>
        <w:spacing w:lineRule="auto" w:line="240"/>
        <w:ind w:left="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Paragraphedeliste"/>
        <w:spacing w:lineRule="auto" w:line="240"/>
        <w:ind w:left="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Paragraphedeliste"/>
        <w:spacing w:lineRule="auto" w:line="240"/>
        <w:ind w:left="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ragraphedeliste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Q3.4.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709"/>
        <w:gridCol w:w="709"/>
        <w:gridCol w:w="881"/>
      </w:tblGrid>
      <w:tr>
        <w:trPr>
          <w:trHeight w:val="397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alculer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l’écoulement « Re »en </w:t>
            </w:r>
            <w:r>
              <w:rPr>
                <w:rFonts w:cs="Arial" w:ascii="Arial" w:hAnsi="Arial"/>
                <w:sz w:val="24"/>
                <w:szCs w:val="24"/>
              </w:rPr>
              <w:t>reynold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dans la canalisation de retour </w:t>
            </w:r>
            <w:r>
              <w:rPr>
                <w:rFonts w:cs="Arial" w:ascii="Arial" w:hAnsi="Arial"/>
                <w:sz w:val="24"/>
                <w:szCs w:val="24"/>
              </w:rPr>
              <w:t>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US"/>
              </w:rPr>
              <w:t>Re (reynolds) =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US"/>
              </w:rPr>
              <w:t xml:space="preserve">(V (cm/s) x  Ø (cm))/ </w:t>
            </w:r>
            <w:r>
              <w:rPr>
                <w:rFonts w:eastAsia="Symbol" w:cs="Symbol" w:ascii="Symbol" w:hAnsi="Symbol"/>
                <w:b/>
                <w:i/>
                <w:sz w:val="24"/>
                <w:szCs w:val="24"/>
              </w:rPr>
              <w:t>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US"/>
              </w:rPr>
              <w:t xml:space="preserve">  (Stocke) = (130 x 2,8) / 0,3 =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lang w:val="en-US"/>
              </w:rPr>
              <w:t>1 213,33 Reynold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4</w:t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’écoulement est : (</w:t>
            </w:r>
            <w:r>
              <w:rPr>
                <w:rFonts w:cs="Arial" w:ascii="Arial" w:hAnsi="Arial"/>
                <w:sz w:val="24"/>
                <w:szCs w:val="24"/>
              </w:rPr>
              <w:t>cocher les bonnes réponse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u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o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ITOI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X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0,5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MINAI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0,5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URBUL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X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0,5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Justifier la réponse de la question précédente et conclure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 213,33 Reynolds &lt; 1 600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Reynolds. La canalisation de retour est donc correctement dimensionnée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1,5</w:t>
            </w:r>
          </w:p>
        </w:tc>
      </w:tr>
    </w:tbl>
    <w:p>
      <w:pPr>
        <w:pStyle w:val="Paragraphedeliste"/>
        <w:spacing w:lineRule="auto" w:line="240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Paragraphedeliste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Q3.5.</w:t>
      </w:r>
    </w:p>
    <w:tbl>
      <w:tblPr>
        <w:tblW w:w="10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76"/>
        <w:gridCol w:w="952"/>
        <w:gridCol w:w="952"/>
        <w:gridCol w:w="952"/>
        <w:gridCol w:w="924"/>
        <w:gridCol w:w="504"/>
        <w:gridCol w:w="476"/>
        <w:gridCol w:w="1904"/>
        <w:gridCol w:w="952"/>
        <w:gridCol w:w="984"/>
        <w:gridCol w:w="879"/>
      </w:tblGrid>
      <w:tr>
        <w:trPr>
          <w:trHeight w:val="397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V3</w:t>
            </w:r>
          </w:p>
        </w:tc>
        <w:tc>
          <w:tcPr>
            <w:tcW w:w="9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Référence à compléter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 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3</w:t>
            </w:r>
          </w:p>
        </w:tc>
      </w:tr>
    </w:tbl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Paragraphedeliste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Q3.6.</w:t>
      </w:r>
    </w:p>
    <w:tbl>
      <w:tblPr>
        <w:tblW w:w="10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04"/>
        <w:gridCol w:w="879"/>
      </w:tblGrid>
      <w:tr>
        <w:trPr>
          <w:trHeight w:val="3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ésigna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Référence refroidisseur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/ 2</w:t>
            </w:r>
          </w:p>
        </w:tc>
      </w:tr>
      <w:tr>
        <w:trPr>
          <w:trHeight w:val="3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efroidisseur air/hui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PE 30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8595</wp:posOffset>
                </wp:positionH>
                <wp:positionV relativeFrom="paragraph">
                  <wp:posOffset>77470</wp:posOffset>
                </wp:positionV>
                <wp:extent cx="7084060" cy="2955925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4080" cy="2955960"/>
                          <a:chOff x="0" y="0"/>
                          <a:chExt cx="7084080" cy="2955960"/>
                        </a:xfrm>
                      </wpg:grpSpPr>
                      <wps:wsp>
                        <wps:cNvSpPr txBox="1"/>
                        <wps:spPr>
                          <a:xfrm>
                            <a:off x="541800" y="360720"/>
                            <a:ext cx="6339960" cy="107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05520" y="1800"/>
                            <a:ext cx="31824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8240" y="0"/>
                            <a:ext cx="31824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040" y="2896200"/>
                            <a:ext cx="59367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8280" y="2037240"/>
                            <a:ext cx="687600" cy="43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89440" y="72360"/>
                              <a:ext cx="398160" cy="289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720" y="0"/>
                                <a:ext cx="289440" cy="28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440" cy="289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723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7236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7236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723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0836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72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89440" cy="43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289440" cy="28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72360"/>
                                <a:ext cx="72360" cy="72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36180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5440" y="72360"/>
                              <a:ext cx="7236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456">
                                  <a:moveTo>
                                    <a:pt x="114" y="456"/>
                                  </a:moveTo>
                                  <a:cubicBezTo>
                                    <a:pt x="57" y="380"/>
                                    <a:pt x="0" y="304"/>
                                    <a:pt x="0" y="228"/>
                                  </a:cubicBezTo>
                                  <a:cubicBezTo>
                                    <a:pt x="0" y="152"/>
                                    <a:pt x="57" y="76"/>
                                    <a:pt x="11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73000" y="2464920"/>
                            <a:ext cx="180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21520" y="1747440"/>
                            <a:ext cx="832320" cy="723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360"/>
                              <a:ext cx="832320" cy="57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21708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36216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800" y="36216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00" y="21708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00" y="36216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520" y="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50688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73080" y="32580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28908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28764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" y="14472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397440"/>
                              <a:ext cx="720" cy="1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14472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57924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25344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253440"/>
                              <a:ext cx="21708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960" y="253440"/>
                              <a:ext cx="72360" cy="7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3452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413640"/>
                              <a:ext cx="496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960" y="434520"/>
                              <a:ext cx="342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960" y="470520"/>
                              <a:ext cx="72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1960" y="506880"/>
                              <a:ext cx="72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960" y="542880"/>
                              <a:ext cx="72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1960" y="579240"/>
                              <a:ext cx="72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4472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14472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39816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434520"/>
                              <a:ext cx="72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470520"/>
                              <a:ext cx="72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506880"/>
                              <a:ext cx="72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784040" y="159264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4040" y="2464920"/>
                            <a:ext cx="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417200" y="1589400"/>
                            <a:ext cx="1296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78080" y="2428920"/>
                            <a:ext cx="180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29040" y="2416320"/>
                            <a:ext cx="718200" cy="53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40" y="0"/>
                              <a:ext cx="7113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Z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6320"/>
                              <a:ext cx="689760" cy="37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240 dm³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M 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32200" y="1957680"/>
                            <a:ext cx="905040" cy="53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560" y="0"/>
                              <a:ext cx="89712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P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6320"/>
                              <a:ext cx="870120" cy="37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7 cm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76640" y="1962000"/>
                            <a:ext cx="905040" cy="53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560" y="0"/>
                              <a:ext cx="89712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M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6680"/>
                              <a:ext cx="870120" cy="37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1 kW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480 min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76080" y="1938600"/>
                            <a:ext cx="31824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2360880"/>
                            <a:ext cx="31824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7320" y="1636560"/>
                            <a:ext cx="504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V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19400" y="1768320"/>
                            <a:ext cx="718200" cy="53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0" y="0"/>
                              <a:ext cx="7113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Z3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6680"/>
                              <a:ext cx="689760" cy="37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5 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6200000">
                            <a:off x="1736640" y="18561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0640" y="185472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3000" y="185472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000" y="196416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3000" y="1293480"/>
                            <a:ext cx="4320" cy="56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325080" y="1470240"/>
                            <a:ext cx="6759360" cy="5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6000" y="314280"/>
                            <a:ext cx="6759360" cy="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7960" y="1435680"/>
                            <a:ext cx="31824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72280" y="357480"/>
                            <a:ext cx="3600" cy="10735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233520" y="1589400"/>
                            <a:ext cx="1551240" cy="102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7120"/>
                              <a:ext cx="7113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V4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6200000">
                              <a:off x="433080" y="48456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720" y="44640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44784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4040" y="6480"/>
                              <a:ext cx="4320" cy="44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556920"/>
                              <a:ext cx="0" cy="46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840" y="0"/>
                              <a:ext cx="108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5680" y="2518560"/>
                            <a:ext cx="284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8960" y="2605320"/>
                            <a:ext cx="906840" cy="261000"/>
                          </a:xfrm>
                        </wpg:grpSpPr>
                        <wps:wsp>
                          <wps:cNvSpPr/>
                          <wps:spPr>
                            <a:xfrm>
                              <a:off x="136080" y="19800"/>
                              <a:ext cx="171360" cy="12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223200" y="55440"/>
                              <a:ext cx="1440" cy="165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20" y="51480"/>
                              <a:ext cx="225720" cy="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20" y="77760"/>
                              <a:ext cx="224640" cy="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04400"/>
                              <a:ext cx="226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3040" y="204480"/>
                              <a:ext cx="100800" cy="56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760" y="206640"/>
                              <a:ext cx="20520" cy="4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2560" y="200880"/>
                              <a:ext cx="85320" cy="53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8400" y="0"/>
                              <a:ext cx="5684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306720" y="132840"/>
                              <a:ext cx="4539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08160" y="60480"/>
                              <a:ext cx="586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759600" y="66240"/>
                              <a:ext cx="1800" cy="69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9000" y="61200"/>
                              <a:ext cx="34200" cy="23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06080" y="40320"/>
                              <a:ext cx="40320" cy="41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7840" y="39600"/>
                              <a:ext cx="38520" cy="46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88520" y="41400"/>
                              <a:ext cx="40320" cy="41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72400" y="41400"/>
                              <a:ext cx="40320" cy="41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3080" y="40680"/>
                              <a:ext cx="38160" cy="46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53400" y="42840"/>
                              <a:ext cx="40680" cy="41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32800" y="38160"/>
                              <a:ext cx="38520" cy="46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00560" y="64440"/>
                              <a:ext cx="58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93000" y="42120"/>
                              <a:ext cx="6480" cy="23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" y="1913760"/>
                            <a:ext cx="897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Z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79720"/>
                            <a:ext cx="870480" cy="52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 kW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5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0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2600" y="2608560"/>
                            <a:ext cx="180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560" y="176400"/>
                            <a:ext cx="1800" cy="3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8520" y="191880"/>
                            <a:ext cx="1800" cy="3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17080" y="1819800"/>
                            <a:ext cx="289440" cy="579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8980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28980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080" y="43452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080" y="7236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7992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45440"/>
                              <a:ext cx="367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fill="none" w="22331" h="43200">
                                  <a:moveTo>
                                    <a:pt x="730" y="0"/>
                                  </a:moveTo>
                                  <a:cubicBezTo>
                                    <a:pt x="12660" y="0"/>
                                    <a:pt x="22331" y="9670"/>
                                    <a:pt x="22331" y="21600"/>
                                  </a:cubicBezTo>
                                  <a:cubicBezTo>
                                    <a:pt x="22331" y="-32007"/>
                                    <a:pt x="12660" y="-22336"/>
                                    <a:pt x="731" y="-22336"/>
                                  </a:cubicBezTo>
                                  <a:cubicBezTo>
                                    <a:pt x="487" y="-22336"/>
                                    <a:pt x="243" y="-22341"/>
                                    <a:pt x="0" y="-22349"/>
                                  </a:cubicBezTo>
                                </a:path>
                                <a:path stroke="0" w="22331" h="43200">
                                  <a:moveTo>
                                    <a:pt x="730" y="0"/>
                                  </a:moveTo>
                                  <a:cubicBezTo>
                                    <a:pt x="12660" y="0"/>
                                    <a:pt x="22331" y="9670"/>
                                    <a:pt x="22331" y="21600"/>
                                  </a:cubicBezTo>
                                  <a:cubicBezTo>
                                    <a:pt x="22331" y="-32007"/>
                                    <a:pt x="12660" y="-22336"/>
                                    <a:pt x="731" y="-22336"/>
                                  </a:cubicBezTo>
                                  <a:cubicBezTo>
                                    <a:pt x="487" y="-22336"/>
                                    <a:pt x="243" y="-22341"/>
                                    <a:pt x="0" y="-22349"/>
                                  </a:cubicBezTo>
                                  <a:lnTo>
                                    <a:pt x="731" y="21600"/>
                                  </a:lnTo>
                                  <a:lnTo>
                                    <a:pt x="73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080" y="144720"/>
                              <a:ext cx="367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fill="none" w="22331" h="43200">
                                  <a:moveTo>
                                    <a:pt x="730" y="0"/>
                                  </a:moveTo>
                                  <a:cubicBezTo>
                                    <a:pt x="12660" y="0"/>
                                    <a:pt x="22331" y="9670"/>
                                    <a:pt x="22331" y="21600"/>
                                  </a:cubicBezTo>
                                  <a:cubicBezTo>
                                    <a:pt x="22331" y="-32007"/>
                                    <a:pt x="12660" y="-22336"/>
                                    <a:pt x="731" y="-22336"/>
                                  </a:cubicBezTo>
                                  <a:cubicBezTo>
                                    <a:pt x="487" y="-22336"/>
                                    <a:pt x="243" y="-22341"/>
                                    <a:pt x="0" y="-22349"/>
                                  </a:cubicBezTo>
                                </a:path>
                                <a:path stroke="0" w="22331" h="43200">
                                  <a:moveTo>
                                    <a:pt x="730" y="0"/>
                                  </a:moveTo>
                                  <a:cubicBezTo>
                                    <a:pt x="12660" y="0"/>
                                    <a:pt x="22331" y="9670"/>
                                    <a:pt x="22331" y="21600"/>
                                  </a:cubicBezTo>
                                  <a:cubicBezTo>
                                    <a:pt x="22331" y="-32007"/>
                                    <a:pt x="12660" y="-22336"/>
                                    <a:pt x="731" y="-22336"/>
                                  </a:cubicBezTo>
                                  <a:cubicBezTo>
                                    <a:pt x="487" y="-22336"/>
                                    <a:pt x="243" y="-22341"/>
                                    <a:pt x="0" y="-22349"/>
                                  </a:cubicBezTo>
                                  <a:lnTo>
                                    <a:pt x="731" y="21600"/>
                                  </a:lnTo>
                                  <a:lnTo>
                                    <a:pt x="73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5711760" y="1387440"/>
                            <a:ext cx="2880" cy="201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276880" y="1889280"/>
                            <a:ext cx="718200" cy="53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40" y="0"/>
                              <a:ext cx="7113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Z4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6320"/>
                              <a:ext cx="689760" cy="37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0 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45520" y="464760"/>
                            <a:ext cx="1443240" cy="90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0520" y="0"/>
                              <a:ext cx="509760" cy="3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120" y="547560"/>
                              <a:ext cx="509760" cy="3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6360"/>
                              <a:ext cx="1338480" cy="727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61360" y="134640"/>
                                <a:ext cx="473760" cy="464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9200"/>
                                  <a:ext cx="398160" cy="289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9440" cy="289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9440" cy="289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60" y="72360"/>
                                      <a:ext cx="0" cy="14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60" y="72360"/>
                                      <a:ext cx="72360" cy="72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4720" y="72360"/>
                                      <a:ext cx="72360" cy="72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440" y="72360"/>
                                      <a:ext cx="0" cy="14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9800" y="108720"/>
                                    <a:ext cx="108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800" y="181080"/>
                                    <a:ext cx="108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402120" y="0"/>
                                  <a:ext cx="4680" cy="460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03200" y="1080"/>
                                  <a:ext cx="68400" cy="71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03920" y="76320"/>
                                  <a:ext cx="66960" cy="66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06080" y="322560"/>
                                  <a:ext cx="68040" cy="71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06440" y="397440"/>
                                  <a:ext cx="66960" cy="66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819720" y="222120"/>
                                <a:ext cx="144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9720" y="366840"/>
                                <a:ext cx="144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440" y="222120"/>
                                <a:ext cx="144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4440" y="366840"/>
                                <a:ext cx="144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440" y="24120"/>
                                <a:ext cx="0" cy="68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9720" y="36684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880"/>
                                <a:ext cx="1338480" cy="689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860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7880" y="69156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5712480" y="1206720"/>
                            <a:ext cx="3600" cy="2257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09240" y="352440"/>
                            <a:ext cx="3600" cy="169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8400" y="1420560"/>
                            <a:ext cx="31824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415920" y="2439720"/>
                            <a:ext cx="180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7440" y="219600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8680" y="2420640"/>
                            <a:ext cx="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22194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7560" y="2163600"/>
                            <a:ext cx="424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Z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48640" y="2075040"/>
                            <a:ext cx="190440" cy="38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760" y="720"/>
                              <a:ext cx="615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720"/>
                              <a:ext cx="6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36760" y="1972800"/>
                            <a:ext cx="216000" cy="19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760" y="175752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760" y="154224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47920" y="1866240"/>
                            <a:ext cx="190440" cy="38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760" y="720"/>
                              <a:ext cx="615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720"/>
                              <a:ext cx="6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49360" y="1650240"/>
                            <a:ext cx="190440" cy="38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400" y="720"/>
                              <a:ext cx="615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720"/>
                              <a:ext cx="6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090840" y="1520280"/>
                            <a:ext cx="4240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2560" y="1560960"/>
                            <a:ext cx="335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0°C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560" y="1735560"/>
                            <a:ext cx="4240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7160" y="1778040"/>
                            <a:ext cx="335160" cy="1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0°C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5880" y="1946880"/>
                            <a:ext cx="4240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1480" y="1994400"/>
                            <a:ext cx="3351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°C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0" y="2540520"/>
                            <a:ext cx="53712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/ 2</w:t>
                              </w:r>
                            </w:p>
                          </w:txbxContent>
                        </wps:txbx>
                        <wps:bodyPr wrap="square" lIns="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7400" y="651600"/>
                            <a:ext cx="265428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EXTRAIT DU SCHEMA HYDRAULIQUE MODIF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1013400"/>
                            <a:ext cx="67932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Zon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9240" y="361440"/>
                            <a:ext cx="711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Z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85pt;margin-top:6.1pt;width:557.8pt;height:232.75pt" coordorigin="-297,122" coordsize="11156,4655">
                <v:shape id="shape_0" stroked="t" o:allowincell="f" style="position:absolute;left:556;top:690;width:9983;height:168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6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  <v:shape id="shape_0" stroked="f" o:allowincell="f" style="position:absolute;left:2074;top:125;width:500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8;top:122;width:500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2,4683" to="9810,4698" ID="Line 9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969" style="position:absolute;left:2267;top:3330;width:1083;height:683">
                  <v:group id="shape_0" alt="Group 970" style="position:absolute;left:2723;top:3444;width:627;height:456">
                    <v:group id="shape_0" alt="Group 971" style="position:absolute;left:2894;top:3444;width:456;height:456">
                      <v:oval id="shape_0" ID="Oval 972" fillcolor="white" stroked="t" o:allowincell="f" style="position:absolute;left:2894;top:3444;width:455;height:45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008,3558" to="3008,3785" ID="Line 9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8,3558" to="3121,3671" ID="Line 9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2,3558" to="3235,3671" ID="Line 97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6,3558" to="3236,3785" ID="Line 9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2723,3615" to="2893,3615" ID="Line 9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23,3729" to="2893,3729" ID="Line 9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Group 979" style="position:absolute;left:2267;top:3330;width:456;height:683">
                    <v:oval id="shape_0" ID="Oval 980" fillcolor="white" stroked="t" o:allowincell="f" style="position:absolute;left:2267;top:3444;width:455;height:4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ID="AutoShape 981" fillcolor="black" stroked="t" o:allowincell="f" style="position:absolute;left:2438;top:3444;width:113;height:113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2495,3900" to="2495,4013" ID="Line 9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5,3330" to="2495,3443" ID="Line 9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Freeform 984" coordsize="114,456" path="m114,456c57,380,0,304,0,228c0,152,57,76,114,0e" stroked="t" o:allowincell="f" style="position:absolute;left:2780;top:3444;width:113;height:455;mso-wrap-style:none;v-text-anchor:middle">
                    <v:fill o:detectmouseclick="t" on="false"/>
                    <v:stroke color="black" weight="9360" endarrow="block" endarrowwidth="narrow" endarrowlength="short" joinstyle="round" endcap="flat"/>
                    <w10:wrap type="none"/>
                  </v:shape>
                </v:group>
                <v:line id="shape_0" from="2495,4004" to="2497,4682" ID="Line 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986" style="position:absolute;left:6665;top:2874;width:1311;height:1139">
                  <v:rect id="shape_0" ID="Rectangle 987" fillcolor="white" stroked="t" o:allowincell="f" style="position:absolute;left:6666;top:2988;width:1310;height:911;flip:x;mso-wrap-style:none;v-text-anchor:middle">
                    <v:fill o:detectmouseclick="t" type="solid" color2="black"/>
                    <v:stroke color="black" weight="9360" dashstyle="longdashdot" joinstyle="miter" endcap="flat"/>
                    <w10:wrap type="none"/>
                  </v:rect>
                  <v:line id="shape_0" from="7237,3216" to="7464,3443" ID="Line 9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37,3444" to="7464,3671" ID="Line 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09,3444" to="7236,3671" ID="Line 9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09,3216" to="7236,3443" ID="Line 9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09,3444" to="7464,3444" ID="Line 99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237,2874" to="7237,3215" ID="Line 9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37,3672" to="7237,4013" ID="Line 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Oval 995" fillcolor="white" stroked="t" o:allowincell="f" style="position:absolute;left:6781;top:3387;width:113;height:113;flip:xy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839,3329" to="6952,3499" ID="Line 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5,3327" to="6838,3497" ID="Line 9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38,3102" to="6838,3329" ID="Line 9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37,3500" to="6837,3785" ID="Line 9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38,3102" to="7236,3102" ID="Line 1000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6838,3786" to="7236,3786" ID="Line 1001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rect id="shape_0" ID="Rectangle 1002" fillcolor="white" stroked="t" o:allowincell="f" style="position:absolute;left:7522;top:3273;width:341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522,3273" to="7863,3614" ID="Line 1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AutoShape 1004" fillcolor="black" stroked="t" o:allowincell="f" style="position:absolute;left:7693;top:3273;width:113;height:113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7579,3558" to="7635,3558" ID="Line 10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8,3525" to="7695,3554" ID="Line 1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3,3558" to="7746,3560" ID="Line 10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3,3615" to="7806,3671" ID="Line 1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3,3672" to="7806,3728" ID="Line 10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93,3729" to="7806,3785" ID="Line 1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3,3786" to="7806,3842" ID="Line 10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37,3102" to="7749,3102" ID="Line 101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750,3102" to="7750,3272" ID="Line 101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838,3501" to="6894,3557" ID="Line 10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1,3558" to="6894,3614" ID="Line 10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81,3615" to="6894,3671" ID="Line 1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1,3672" to="6894,3728" ID="Line 10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237,2630" to="7237,2873" ID="Line 10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37,4004" to="7237,4682" ID="Line 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AutoShape 1020" stroked="t" o:allowincell="f" style="position:absolute;left:6659;top:2625;width:2041;height:2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456,3947" to="458,4681" ID="Line 10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Group 1022" style="position:absolute;left:4473;top:3927;width:1131;height:850">
                  <v:shape id="shape_0" stroked="f" o:allowincell="f" style="position:absolute;left:4484;top:3927;width:11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Z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73;top:4189;width:1085;height:5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240 dm³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HM 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025" style="position:absolute;left:1486;top:3205;width:1425;height:850">
                  <v:shape id="shape_0" stroked="f" o:allowincell="f" style="position:absolute;left:1498;top:3205;width:1412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P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6;top:3467;width:1369;height:5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7 cm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028" style="position:absolute;left:3288;top:3212;width:1425;height:851">
                  <v:shape id="shape_0" stroked="f" o:allowincell="f" style="position:absolute;left:3300;top:3212;width:1412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M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8;top:3474;width:1369;height:5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1 kW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480 min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185;top:3175;width:500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7;top:3840;width:500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2;top:2699;width:79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V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034" style="position:absolute;left:6033;top:2907;width:1132;height:851">
                  <v:shape id="shape_0" stroked="f" o:allowincell="f" style="position:absolute;left:6044;top:2907;width:11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Z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33;top:3169;width:1085;height:5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5 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ID="Oval 1037" fillcolor="white" stroked="t" o:allowincell="f" style="position:absolute;left:2438;top:3045;width:113;height:11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81,3043" to="2494,3213" ID="Line 10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95,3043" to="2608,3213" ID="Line 10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95,3215" to="2495,3385" ID="Line 1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5,2159" to="2501,3044" ID="Line 10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AutoShape 1042" stroked="t" o:allowincell="f" style="position:absolute;left:215;top:2437;width:10644;height:7;flip:y" type="_x0000_t32">
                  <v:stroke color="black" weight="9360" dashstyle="longdashdot" joinstyle="miter" endcap="flat"/>
                  <v:fill o:detectmouseclick="t" on="false"/>
                  <w10:wrap type="none"/>
                </v:shape>
                <v:shape id="shape_0" ID="AutoShape 1043" stroked="t" o:allowincell="f" style="position:absolute;left:185;top:617;width:10644;height:8;flip:y" type="_x0000_t32">
                  <v:stroke color="black" weight="9360" dashstyle="longdashdot" joinstyle="miter" endcap="flat"/>
                  <v:fill o:detectmouseclick="t" on="false"/>
                  <w10:wrap type="none"/>
                </v:shape>
                <v:shape id="shape_0" stroked="f" o:allowincell="f" style="position:absolute;left:2204;top:2383;width:500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1045" stroked="t" o:allowincell="f" style="position:absolute;left:2494;top:685;width:5;height:1690" type="_x0000_t32">
                  <v:stroke color="black" weight="25560" joinstyle="miter" endcap="flat"/>
                  <v:fill o:detectmouseclick="t" on="false"/>
                  <w10:wrap type="none"/>
                </v:shape>
                <v:group id="shape_0" alt="Group 1046" style="position:absolute;left:4795;top:2625;width:2441;height:1609">
                  <v:shape id="shape_0" stroked="f" o:allowincell="f" style="position:absolute;left:4795;top:2904;width:11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V4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Oval 1048" fillcolor="white" stroked="t" o:allowincell="f" style="position:absolute;left:5477;top:3388;width:113;height:113;flip:x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20,3328" to="5533,3498" ID="Line 10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34,3330" to="5647,3500" ID="Line 1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6,2635" to="5532,3329" ID="Line 10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534,3502" to="5534,4234" ID="Line 1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9,2625" to="7237,2627" ID="Line 10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ID="Rectangle 1054" fillcolor="white" stroked="t" o:allowincell="f" style="position:absolute;left:405;top:4088;width:44;height:5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alt="Group 1055" style="position:absolute;left:-78;top:4225;width:1428;height:411">
                  <v:rect id="shape_0" ID="Rectangle 1056" fillcolor="white" stroked="t" o:allowincell="f" style="position:absolute;left:136;top:4256;width:269;height:1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AutoShape 1057" stroked="t" o:allowincell="f" style="position:absolute;left:273;top:4312;width:0;height:260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058" stroked="t" o:allowincell="f" style="position:absolute;left:-77;top:4306;width:354;height:2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059" stroked="t" o:allowincell="f" style="position:absolute;left:-77;top:4347;width:353;height:2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060" stroked="t" o:allowincell="f" style="position:absolute;left:-78;top:4389;width:355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061" stroked="t" o:allowincell="f" style="position:absolute;left:-42;top:4547;width:158;height:87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062" stroked="t" o:allowincell="f" style="position:absolute;left:115;top:4550;width:31;height:7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063" stroked="t" o:allowincell="f" style="position:absolute;left:146;top:4541;width:133;height:82;flip:y" type="_x0000_t32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shape>
                  <v:rect id="shape_0" ID="Rectangle 1064" fillcolor="white" stroked="t" o:allowincell="f" style="position:absolute;left:455;top:4225;width:894;height:2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AutoShape 1065" stroked="t" o:allowincell="f" style="position:absolute;left:405;top:4434;width:714;height:1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066" stroked="t" o:allowincell="f" style="position:absolute;left:407;top:4320;width:91;height:1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067" stroked="t" o:allowincell="f" style="position:absolute;left:1118;top:4329;width:1;height:108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068" stroked="t" o:allowincell="f" style="position:absolute;left:503;top:4321;width:53;height:36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069" stroked="t" o:allowincell="f" style="position:absolute;left:561;top:4288;width:62;height:63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070" stroked="t" o:allowincell="f" style="position:absolute;left:627;top:4287;width:60;height:73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071" stroked="t" o:allowincell="f" style="position:absolute;left:691;top:4290;width:62;height:6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072" stroked="t" o:allowincell="f" style="position:absolute;left:823;top:4290;width:62;height:6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073" stroked="t" o:allowincell="f" style="position:absolute;left:887;top:4289;width:59;height:73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074" stroked="t" o:allowincell="f" style="position:absolute;left:951;top:4292;width:63;height:63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075" stroked="t" o:allowincell="f" style="position:absolute;left:761;top:4285;width:60;height:73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076" stroked="t" o:allowincell="f" style="position:absolute;left:1025;top:4326;width:91;height:0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077" stroked="t" o:allowincell="f" style="position:absolute;left:1013;top:4291;width:9;height:36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-282;top:3136;width:141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Z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7;top:3397;width:1370;height:8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 kW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5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0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4,4230" to="5536,4690" ID="Line 1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3,400" to="2495,1025" ID="Line 10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93,424" to="8695,1049" ID="Line 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alt="Group 1083" style="position:absolute;left:8549;top:2988;width:455;height:912">
                  <v:line id="shape_0" from="8549,3444" to="8776,3671" ID="Line 10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77,3444" to="9004,3671" ID="Line 10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77,3672" to="9004,3899" ID="Line 10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49,3672" to="8776,3899" ID="Line 10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9,3672" to="9004,3672" ID="Line 108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777,3102" to="8777,3443" ID="Line 10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ID="AutoShape 1090" fillcolor="white" stroked="t" o:allowincell="f" style="position:absolute;left:8720;top:2988;width:125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rc 1091" coordsize="22331,43200" path="m730,0c12660,0,22331,9670,22331,21600c22331,-32007,12660,-22336,731,-22336c487,-22336,243,-22341,0,-22349em730,0c12660,0,22331,9670,22331,21600c22331,-32007,12660,-22336,731,-22336c487,-22336,243,-22341,0,-22349l731,21600l730,0xe" stroked="t" o:allowincell="f" style="position:absolute;left:8662;top:3217;width:57;height:1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Arc 1092" coordsize="22331,43200" path="m730,0c12660,0,22331,9670,22331,21600c22331,-32007,12660,-22336,731,-22336c487,-22336,243,-22341,0,-22349em730,0c12660,0,22331,9670,22331,21600c22331,-32007,12660,-22336,731,-22336c487,-22336,243,-22341,0,-22349l731,21600l730,0xe" stroked="t" o:allowincell="f" style="position:absolute;left:8834;top:3216;width:57;height:168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ID="AutoShape 1093" stroked="t" o:allowincell="f" style="position:absolute;left:8698;top:2307;width:2;height:316;flip:x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alt="Group 1094" style="position:absolute;left:8013;top:3097;width:1131;height:850">
                  <v:shape id="shape_0" stroked="f" o:allowincell="f" style="position:absolute;left:8024;top:3097;width:11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Z4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13;top:3359;width:1085;height:5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0 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097" style="position:absolute;left:7176;top:854;width:2272;height:1428">
                  <v:shape id="shape_0" fillcolor="white" stroked="f" o:allowincell="f" style="position:absolute;left:8626;top:854;width:802;height: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6;top:1716;width:802;height: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100" style="position:absolute;left:7176;top:911;width:2108;height:1146">
                    <v:group id="shape_0" alt="Group 1101" style="position:absolute;left:7588;top:1123;width:746;height:731">
                      <v:group id="shape_0" alt="Group 1102" style="position:absolute;left:7588;top:1248;width:626;height:456">
                        <v:group id="shape_0" alt="Group 1103" style="position:absolute;left:7588;top:1248;width:456;height:456">
                          <v:oval id="shape_0" ID="Oval 1104" fillcolor="white" stroked="t" o:allowincell="f" style="position:absolute;left:7588;top:1248;width:455;height:45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7702,1362" to="7702,1589" ID="Line 110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702,1362" to="7815,1475" ID="Line 110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816,1362" to="7929,1475" ID="Line 110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930,1362" to="7930,1589" ID="Line 110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044,1419" to="8214,1419" ID="Line 11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44,1533" to="8214,1533" ID="Line 11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ID="AutoShape 1111" stroked="t" o:allowincell="f" style="position:absolute;left:8221;top:1123;width:6;height:72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1112" stroked="t" o:allowincell="f" style="position:absolute;left:8223;top:1125;width:107;height:11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1113" stroked="t" o:allowincell="f" style="position:absolute;left:8224;top:1243;width:103;height:104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1114" stroked="t" o:allowincell="f" style="position:absolute;left:8227;top:1631;width:106;height:11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1115" stroked="t" o:allowincell="f" style="position:absolute;left:8228;top:1749;width:103;height:104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line id="shape_0" from="8467,1261" to="8694,1488" ID="Line 11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7,1489" to="8694,1716" ID="Line 11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95,1261" to="8922,1488" ID="Line 11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95,1489" to="8922,1716" ID="Line 11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95,949" to="8695,2026" ID="Line 11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7,1489" to="8922,1489" ID="Line 1121" stroked="t" o:allowincell="f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rect id="shape_0" ID="Rectangle 1122" stroked="t" o:allowincell="f" style="position:absolute;left:7176;top:944;width:2107;height:1084;mso-wrap-style:none;v-text-anchor:middle">
                      <v:fill o:detectmouseclick="t" on="false"/>
                      <v:stroke color="black" weight="6480" dashstyle="dashdot" joinstyle="miter" endcap="flat"/>
                      <w10:wrap type="none"/>
                    </v:rect>
                    <v:oval id="shape_0" ID="Oval 1123" fillcolor="black" stroked="t" o:allowincell="f" style="position:absolute;left:8670;top:911;width:56;height:5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ID="Oval 1124" fillcolor="black" stroked="t" o:allowincell="f" style="position:absolute;left:8669;top:2000;width:56;height:5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shape id="shape_0" ID="AutoShape 1125" stroked="t" o:allowincell="f" style="position:absolute;left:8699;top:2022;width:5;height:354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ID="AutoShape 1126" stroked="t" o:allowincell="f" style="position:absolute;left:8694;top:677;width:5;height:267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8598;top:2359;width:500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07,3964" to="9809,4698" ID="Line 11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ID="Oval 1129" fillcolor="white" stroked="t" o:allowincell="f" style="position:absolute;left:9400;top:3580;width:341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575,3934" to="9575,4693" ID="Line 1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71,3617" to="9571,3844" ID="Line 113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9636;top:3529;width:66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Z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133" style="position:absolute;left:9071;top:3390;width:299;height:60">
                  <v:line id="shape_0" from="9179,3391" to="9275,3449" ID="Line 11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6,3391" to="9370,3391" ID="Line 1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71,3390" to="9174,3390" ID="Line 1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ID="Rectangle 1137" stroked="t" o:allowincell="f" style="position:absolute;left:9052;top:3229;width:339;height:3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1138" stroked="t" o:allowincell="f" style="position:absolute;left:9052;top:2890;width:339;height:3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1139" stroked="t" o:allowincell="f" style="position:absolute;left:9052;top:2551;width:339;height:3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alt="Group 1140" style="position:absolute;left:9070;top:3061;width:299;height:59">
                  <v:line id="shape_0" from="9178,3062" to="9274,3120" ID="Line 11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5,3062" to="9369,3062" ID="Line 11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70,3061" to="9173,3061" ID="Line 1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1144" style="position:absolute;left:9072;top:2721;width:298;height:60">
                  <v:line id="shape_0" from="9180,2722" to="9276,2780" ID="Line 11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7,2722" to="9371,2722" ID="Line 1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72,2721" to="9175,2721" ID="Line 1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295;top:2516;width:66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9;top:2580;width:527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0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6;top:2855;width:66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0;top:2922;width:527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0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3;top:3188;width:66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7;top:3263;width:527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942;top:4123;width:845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/ 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01;top:1148;width:4179;height:609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EXTRAIT DU SCHEMA HYDRAULIQUE MODIF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7;top:1718;width:1069;height:609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Zone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6568;top:691;width:11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Z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Q3.7.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aragraphedeliste"/>
        <w:spacing w:lineRule="auto" w:line="36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aragraphedeliste"/>
        <w:tabs>
          <w:tab w:val="clear" w:pos="708"/>
          <w:tab w:val="left" w:pos="8570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Paragraphedeliste"/>
        <w:tabs>
          <w:tab w:val="clear" w:pos="708"/>
          <w:tab w:val="left" w:pos="820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Paragraphedeliste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  <w:t>Q4.1.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</w:p>
    <w:tbl>
      <w:tblPr>
        <w:tblW w:w="10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773"/>
        <w:gridCol w:w="567"/>
        <w:gridCol w:w="88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/>
                <w:color w:val="000000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pparei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férenc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pè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b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sjoncteur magnétothermique, </w:t>
            </w:r>
            <w:r>
              <w:rPr>
                <w:rFonts w:cs="Arial" w:ascii="Arial" w:hAnsi="Arial"/>
                <w:i/>
                <w:color w:val="000000"/>
              </w:rPr>
              <w:t>avec un bloc latéral intégré de contacts de signalisation de défauts. Le contact « NC » (défaut) empêchant la mise en marche du moteur (en cas de surcharge) + 1 contact « NO » (en attente).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(DTR 6/1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GV2 ME08AD0110TQ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F1-53Q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/ 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acteur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color w:val="000000"/>
              </w:rPr>
              <w:t>24VAC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) </w:t>
            </w:r>
            <w:r>
              <w:rPr>
                <w:rFonts w:cs="Arial" w:ascii="Arial" w:hAnsi="Arial"/>
                <w:i/>
                <w:color w:val="000000"/>
              </w:rPr>
              <w:t>avec un contact auxiliaire instantané type « NO » indiquant le retour de marche (DTR 6/14)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LC1 K0610B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F1-57KM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/ 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oitier ICV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à commande latérale, raccord. bas/bas (DTR 7/14) 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permettant le sectionnement au plus près de MR6 (armoire à 20 m)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3275 3005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CV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acts auxiliaires pour boitier ICV,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le contact type « NO »  signalant l’état de l’ICV</w:t>
            </w:r>
            <w:r>
              <w:rPr>
                <w:rFonts w:cs="Arial" w:ascii="Arial" w:hAnsi="Arial"/>
                <w:b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(DTR 7/14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3290 601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9705</wp:posOffset>
                </wp:positionH>
                <wp:positionV relativeFrom="paragraph">
                  <wp:posOffset>-234315</wp:posOffset>
                </wp:positionV>
                <wp:extent cx="7166610" cy="57683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6520" cy="5768280"/>
                          <a:chOff x="0" y="0"/>
                          <a:chExt cx="7166520" cy="5768280"/>
                        </a:xfrm>
                      </wpg:grpSpPr>
                      <wps:wsp>
                        <wps:cNvSpPr/>
                        <wps:spPr>
                          <a:xfrm>
                            <a:off x="3223800" y="2159640"/>
                            <a:ext cx="284400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118920" y="117000"/>
                            <a:ext cx="927000" cy="69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eur Refroidisseur MR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78600" y="1425600"/>
                            <a:ext cx="289440" cy="7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36000"/>
                              <a:ext cx="217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0"/>
                              <a:ext cx="72360" cy="7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8680" y="1461600"/>
                            <a:ext cx="108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1466280"/>
                            <a:ext cx="266400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6160" y="1465560"/>
                            <a:ext cx="28944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712120" y="988920"/>
                            <a:ext cx="65664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 I4.1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071400" y="988200"/>
                            <a:ext cx="65664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CV MR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46240" y="1044720"/>
                            <a:ext cx="59508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172-2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5720" y="1221120"/>
                            <a:ext cx="6865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CV 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24400" y="134964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70520" y="134964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77720" y="786600"/>
                            <a:ext cx="72000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146240" y="369360"/>
                            <a:ext cx="59508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4 V AC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9880" y="555120"/>
                            <a:ext cx="117648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F1-53Q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03960" y="64728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22720" y="303480"/>
                            <a:ext cx="65664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 Q6.9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82000" y="303120"/>
                            <a:ext cx="65664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DE MR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5665680" y="668880"/>
                            <a:ext cx="434520" cy="253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1720" y="784800"/>
                            <a:ext cx="23400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9480" y="795600"/>
                            <a:ext cx="28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291360" y="558720"/>
                            <a:ext cx="2520" cy="5072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698920" y="641880"/>
                            <a:ext cx="75996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144720"/>
                              <a:ext cx="289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144720"/>
                              <a:ext cx="281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0640" y="0"/>
                              <a:ext cx="21708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5490360" y="65376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955120" y="65952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7880" y="64728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60720" y="708840"/>
                            <a:ext cx="3960" cy="2426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62520" y="942480"/>
                            <a:ext cx="7344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65760" y="851760"/>
                            <a:ext cx="4860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47440" y="367560"/>
                            <a:ext cx="10116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F1-57K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4960" y="1296000"/>
                            <a:ext cx="808920" cy="455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240" y="570960"/>
                            <a:ext cx="808920" cy="455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8600" y="2126520"/>
                            <a:ext cx="289440" cy="7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36360"/>
                              <a:ext cx="217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0"/>
                              <a:ext cx="72360" cy="7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936160" y="2166480"/>
                            <a:ext cx="28944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712120" y="1689840"/>
                            <a:ext cx="65664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 I4.1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071400" y="1689120"/>
                            <a:ext cx="65664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M MR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46240" y="1746000"/>
                            <a:ext cx="59508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172-2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1934280"/>
                            <a:ext cx="11728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F1 57K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24400" y="205056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70520" y="205056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6040" y="1937520"/>
                            <a:ext cx="808920" cy="455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2163960"/>
                            <a:ext cx="108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49400" y="508284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2360" y="4305240"/>
                            <a:ext cx="1230480" cy="1013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360" y="506880"/>
                              <a:ext cx="10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4680" y="651600"/>
                              <a:ext cx="0" cy="36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468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8680" y="6516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680" y="362160"/>
                              <a:ext cx="144720" cy="28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651600"/>
                              <a:ext cx="0" cy="36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8880" y="6516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362160"/>
                              <a:ext cx="144720" cy="28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651600"/>
                              <a:ext cx="0" cy="36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6516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362160"/>
                              <a:ext cx="144720" cy="28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158120" y="434520"/>
                              <a:ext cx="723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228">
                                  <a:moveTo>
                                    <a:pt x="114" y="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57" y="228"/>
                                  </a:lnTo>
                                  <a:lnTo>
                                    <a:pt x="0" y="22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651600"/>
                              <a:ext cx="0" cy="36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16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362160"/>
                              <a:ext cx="144720" cy="28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8880" y="5792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68680" y="5792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5792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89440" y="5792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45960" y="4127040"/>
                            <a:ext cx="0" cy="43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3909600"/>
                            <a:ext cx="144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45960" y="4134600"/>
                            <a:ext cx="72360" cy="14472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0" y="7236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fill="none" w="21600" h="21600">
                                  <a:moveTo>
                                    <a:pt x="-1" y="0"/>
                                  </a:moveTo>
                                  <a:cubicBezTo>
                                    <a:pt x="11929" y="0"/>
                                    <a:pt x="21600" y="9670"/>
                                    <a:pt x="21600" y="21600"/>
                                  </a:cubicBezTo>
                                </a:path>
                                <a:path stroke="0" w="21600" h="21600">
                                  <a:moveTo>
                                    <a:pt x="-1" y="0"/>
                                  </a:moveTo>
                                  <a:cubicBezTo>
                                    <a:pt x="11929" y="0"/>
                                    <a:pt x="21600" y="9670"/>
                                    <a:pt x="21600" y="21600"/>
                                  </a:cubicBezTo>
                                  <a:lnTo>
                                    <a:pt x="0" y="21600"/>
                                  </a:lnTo>
                                  <a:lnTo>
                                    <a:pt x="-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0" y="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fill="none" w="21600" h="21600">
                                  <a:moveTo>
                                    <a:pt x="-1" y="0"/>
                                  </a:moveTo>
                                  <a:cubicBezTo>
                                    <a:pt x="11929" y="0"/>
                                    <a:pt x="21600" y="9670"/>
                                    <a:pt x="21600" y="21600"/>
                                  </a:cubicBezTo>
                                </a:path>
                                <a:path stroke="0" w="21600" h="21600">
                                  <a:moveTo>
                                    <a:pt x="-1" y="0"/>
                                  </a:moveTo>
                                  <a:cubicBezTo>
                                    <a:pt x="11929" y="0"/>
                                    <a:pt x="21600" y="9670"/>
                                    <a:pt x="21600" y="21600"/>
                                  </a:cubicBezTo>
                                  <a:lnTo>
                                    <a:pt x="0" y="21600"/>
                                  </a:lnTo>
                                  <a:lnTo>
                                    <a:pt x="-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45680" y="4051440"/>
                            <a:ext cx="87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7600" y="4123800"/>
                            <a:ext cx="0" cy="43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3906360"/>
                            <a:ext cx="144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4123800"/>
                            <a:ext cx="0" cy="43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906360"/>
                            <a:ext cx="144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360" y="4123800"/>
                            <a:ext cx="0" cy="43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4320" y="2218680"/>
                            <a:ext cx="13320" cy="168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3906360"/>
                            <a:ext cx="144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7600" y="4131360"/>
                            <a:ext cx="72360" cy="14472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0" y="7236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fill="none" w="21600" h="21600">
                                  <a:moveTo>
                                    <a:pt x="-1" y="0"/>
                                  </a:moveTo>
                                  <a:cubicBezTo>
                                    <a:pt x="11929" y="0"/>
                                    <a:pt x="21600" y="9670"/>
                                    <a:pt x="21600" y="21600"/>
                                  </a:cubicBezTo>
                                </a:path>
                                <a:path stroke="0" w="21600" h="21600">
                                  <a:moveTo>
                                    <a:pt x="-1" y="0"/>
                                  </a:moveTo>
                                  <a:cubicBezTo>
                                    <a:pt x="11929" y="0"/>
                                    <a:pt x="21600" y="9670"/>
                                    <a:pt x="21600" y="21600"/>
                                  </a:cubicBezTo>
                                  <a:lnTo>
                                    <a:pt x="0" y="21600"/>
                                  </a:lnTo>
                                  <a:lnTo>
                                    <a:pt x="-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0" y="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fill="none" w="21600" h="21600">
                                  <a:moveTo>
                                    <a:pt x="-1" y="0"/>
                                  </a:moveTo>
                                  <a:cubicBezTo>
                                    <a:pt x="11929" y="0"/>
                                    <a:pt x="21600" y="9670"/>
                                    <a:pt x="21600" y="21600"/>
                                  </a:cubicBezTo>
                                </a:path>
                                <a:path stroke="0" w="21600" h="21600">
                                  <a:moveTo>
                                    <a:pt x="-1" y="0"/>
                                  </a:moveTo>
                                  <a:cubicBezTo>
                                    <a:pt x="11929" y="0"/>
                                    <a:pt x="21600" y="9670"/>
                                    <a:pt x="21600" y="21600"/>
                                  </a:cubicBezTo>
                                  <a:lnTo>
                                    <a:pt x="0" y="21600"/>
                                  </a:lnTo>
                                  <a:lnTo>
                                    <a:pt x="-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8160" y="4131360"/>
                            <a:ext cx="72360" cy="14472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0" y="7236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fill="none" w="21600" h="21600">
                                  <a:moveTo>
                                    <a:pt x="-1" y="0"/>
                                  </a:moveTo>
                                  <a:cubicBezTo>
                                    <a:pt x="11929" y="0"/>
                                    <a:pt x="21600" y="9670"/>
                                    <a:pt x="21600" y="21600"/>
                                  </a:cubicBezTo>
                                </a:path>
                                <a:path stroke="0" w="21600" h="21600">
                                  <a:moveTo>
                                    <a:pt x="-1" y="0"/>
                                  </a:moveTo>
                                  <a:cubicBezTo>
                                    <a:pt x="11929" y="0"/>
                                    <a:pt x="21600" y="9670"/>
                                    <a:pt x="21600" y="21600"/>
                                  </a:cubicBezTo>
                                  <a:lnTo>
                                    <a:pt x="0" y="21600"/>
                                  </a:lnTo>
                                  <a:lnTo>
                                    <a:pt x="-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0" y="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fill="none" w="21600" h="21600">
                                  <a:moveTo>
                                    <a:pt x="-1" y="0"/>
                                  </a:moveTo>
                                  <a:cubicBezTo>
                                    <a:pt x="11929" y="0"/>
                                    <a:pt x="21600" y="9670"/>
                                    <a:pt x="21600" y="21600"/>
                                  </a:cubicBezTo>
                                </a:path>
                                <a:path stroke="0" w="21600" h="21600">
                                  <a:moveTo>
                                    <a:pt x="-1" y="0"/>
                                  </a:moveTo>
                                  <a:cubicBezTo>
                                    <a:pt x="11929" y="0"/>
                                    <a:pt x="21600" y="9670"/>
                                    <a:pt x="21600" y="21600"/>
                                  </a:cubicBezTo>
                                  <a:lnTo>
                                    <a:pt x="0" y="21600"/>
                                  </a:lnTo>
                                  <a:lnTo>
                                    <a:pt x="-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4131360"/>
                            <a:ext cx="72360" cy="14472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0" y="7236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fill="none" w="21600" h="21600">
                                  <a:moveTo>
                                    <a:pt x="-1" y="0"/>
                                  </a:moveTo>
                                  <a:cubicBezTo>
                                    <a:pt x="11929" y="0"/>
                                    <a:pt x="21600" y="9670"/>
                                    <a:pt x="21600" y="21600"/>
                                  </a:cubicBezTo>
                                </a:path>
                                <a:path stroke="0" w="21600" h="21600">
                                  <a:moveTo>
                                    <a:pt x="-1" y="0"/>
                                  </a:moveTo>
                                  <a:cubicBezTo>
                                    <a:pt x="11929" y="0"/>
                                    <a:pt x="21600" y="9670"/>
                                    <a:pt x="21600" y="21600"/>
                                  </a:cubicBezTo>
                                  <a:lnTo>
                                    <a:pt x="0" y="21600"/>
                                  </a:lnTo>
                                  <a:lnTo>
                                    <a:pt x="-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0" y="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fill="none" w="21600" h="21600">
                                  <a:moveTo>
                                    <a:pt x="-1" y="0"/>
                                  </a:moveTo>
                                  <a:cubicBezTo>
                                    <a:pt x="11929" y="0"/>
                                    <a:pt x="21600" y="9670"/>
                                    <a:pt x="21600" y="21600"/>
                                  </a:cubicBezTo>
                                </a:path>
                                <a:path stroke="0" w="21600" h="21600">
                                  <a:moveTo>
                                    <a:pt x="-1" y="0"/>
                                  </a:moveTo>
                                  <a:cubicBezTo>
                                    <a:pt x="11929" y="0"/>
                                    <a:pt x="21600" y="9670"/>
                                    <a:pt x="21600" y="21600"/>
                                  </a:cubicBezTo>
                                  <a:lnTo>
                                    <a:pt x="0" y="21600"/>
                                  </a:lnTo>
                                  <a:lnTo>
                                    <a:pt x="-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652320" y="2217600"/>
                            <a:ext cx="18360" cy="1690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3560" y="2222640"/>
                            <a:ext cx="11520" cy="1688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5080" y="2228040"/>
                            <a:ext cx="23040" cy="168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2534400"/>
                            <a:ext cx="4293720" cy="1871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192000" y="3260880"/>
                            <a:ext cx="37656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95520" y="3044880"/>
                            <a:ext cx="1013400" cy="723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06520" y="72360"/>
                              <a:ext cx="0" cy="57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434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240" y="579240"/>
                              <a:ext cx="361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800" y="579240"/>
                              <a:ext cx="28944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434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240" y="289440"/>
                              <a:ext cx="361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800" y="289440"/>
                              <a:ext cx="28944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4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240" y="0"/>
                              <a:ext cx="361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800" y="0"/>
                              <a:ext cx="28944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1880" y="579240"/>
                              <a:ext cx="144720" cy="7236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723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fill="none" w="21600" h="21600">
                                    <a:moveTo>
                                      <a:pt x="-1" y="0"/>
                                    </a:moveTo>
                                    <a:cubicBezTo>
                                      <a:pt x="11929" y="0"/>
                                      <a:pt x="21600" y="9670"/>
                                      <a:pt x="21600" y="21600"/>
                                    </a:cubicBezTo>
                                  </a:path>
                                  <a:path stroke="0" w="21600" h="21600">
                                    <a:moveTo>
                                      <a:pt x="-1" y="0"/>
                                    </a:moveTo>
                                    <a:cubicBezTo>
                                      <a:pt x="11929" y="0"/>
                                      <a:pt x="21600" y="9670"/>
                                      <a:pt x="21600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-1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72360" y="0"/>
                                <a:ext cx="723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fill="none" w="21600" h="21600">
                                    <a:moveTo>
                                      <a:pt x="-1" y="0"/>
                                    </a:moveTo>
                                    <a:cubicBezTo>
                                      <a:pt x="11929" y="0"/>
                                      <a:pt x="21600" y="9670"/>
                                      <a:pt x="21600" y="21600"/>
                                    </a:cubicBezTo>
                                  </a:path>
                                  <a:path stroke="0" w="21600" h="21600">
                                    <a:moveTo>
                                      <a:pt x="-1" y="0"/>
                                    </a:moveTo>
                                    <a:cubicBezTo>
                                      <a:pt x="11929" y="0"/>
                                      <a:pt x="21600" y="9670"/>
                                      <a:pt x="21600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-1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1880" y="289440"/>
                              <a:ext cx="144720" cy="7236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723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fill="none" w="21600" h="21600">
                                    <a:moveTo>
                                      <a:pt x="-1" y="0"/>
                                    </a:moveTo>
                                    <a:cubicBezTo>
                                      <a:pt x="11929" y="0"/>
                                      <a:pt x="21600" y="9670"/>
                                      <a:pt x="21600" y="21600"/>
                                    </a:cubicBezTo>
                                  </a:path>
                                  <a:path stroke="0" w="21600" h="21600">
                                    <a:moveTo>
                                      <a:pt x="-1" y="0"/>
                                    </a:moveTo>
                                    <a:cubicBezTo>
                                      <a:pt x="11929" y="0"/>
                                      <a:pt x="21600" y="9670"/>
                                      <a:pt x="21600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-1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72360" y="0"/>
                                <a:ext cx="723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fill="none" w="21600" h="21600">
                                    <a:moveTo>
                                      <a:pt x="-1" y="0"/>
                                    </a:moveTo>
                                    <a:cubicBezTo>
                                      <a:pt x="11929" y="0"/>
                                      <a:pt x="21600" y="9670"/>
                                      <a:pt x="21600" y="21600"/>
                                    </a:cubicBezTo>
                                  </a:path>
                                  <a:path stroke="0" w="21600" h="21600">
                                    <a:moveTo>
                                      <a:pt x="-1" y="0"/>
                                    </a:moveTo>
                                    <a:cubicBezTo>
                                      <a:pt x="11929" y="0"/>
                                      <a:pt x="21600" y="9670"/>
                                      <a:pt x="21600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-1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1880" y="0"/>
                              <a:ext cx="144720" cy="7236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723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fill="none" w="21600" h="21600">
                                    <a:moveTo>
                                      <a:pt x="-1" y="0"/>
                                    </a:moveTo>
                                    <a:cubicBezTo>
                                      <a:pt x="11929" y="0"/>
                                      <a:pt x="21600" y="9670"/>
                                      <a:pt x="21600" y="21600"/>
                                    </a:cubicBezTo>
                                  </a:path>
                                  <a:path stroke="0" w="21600" h="21600">
                                    <a:moveTo>
                                      <a:pt x="-1" y="0"/>
                                    </a:moveTo>
                                    <a:cubicBezTo>
                                      <a:pt x="11929" y="0"/>
                                      <a:pt x="21600" y="9670"/>
                                      <a:pt x="21600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-1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72360" y="0"/>
                                <a:ext cx="723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fill="none" w="21600" h="21600">
                                    <a:moveTo>
                                      <a:pt x="-1" y="0"/>
                                    </a:moveTo>
                                    <a:cubicBezTo>
                                      <a:pt x="11929" y="0"/>
                                      <a:pt x="21600" y="9670"/>
                                      <a:pt x="21600" y="21600"/>
                                    </a:cubicBezTo>
                                  </a:path>
                                  <a:path stroke="0" w="21600" h="21600">
                                    <a:moveTo>
                                      <a:pt x="-1" y="0"/>
                                    </a:moveTo>
                                    <a:cubicBezTo>
                                      <a:pt x="11929" y="0"/>
                                      <a:pt x="21600" y="9670"/>
                                      <a:pt x="21600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-1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17160" y="3656160"/>
                            <a:ext cx="212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920" y="3462480"/>
                            <a:ext cx="0" cy="19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3463920"/>
                            <a:ext cx="151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3463200"/>
                            <a:ext cx="0" cy="19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3656160"/>
                            <a:ext cx="6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160" y="3040920"/>
                            <a:ext cx="212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920" y="2849400"/>
                            <a:ext cx="0" cy="19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2849400"/>
                            <a:ext cx="151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2849400"/>
                            <a:ext cx="0" cy="19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3040920"/>
                            <a:ext cx="6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160" y="3348360"/>
                            <a:ext cx="212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920" y="3156480"/>
                            <a:ext cx="0" cy="19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3156480"/>
                            <a:ext cx="151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3156480"/>
                            <a:ext cx="0" cy="19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3348360"/>
                            <a:ext cx="6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6560" y="3116520"/>
                            <a:ext cx="0" cy="84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3656160"/>
                            <a:ext cx="628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4520" y="3615840"/>
                            <a:ext cx="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4520" y="3656160"/>
                            <a:ext cx="242640" cy="153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6000" y="2606760"/>
                            <a:ext cx="1584360" cy="1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4520" y="330948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4520" y="3348360"/>
                            <a:ext cx="242640" cy="153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3040920"/>
                            <a:ext cx="30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4520" y="3001680"/>
                            <a:ext cx="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4520" y="3040920"/>
                            <a:ext cx="242640" cy="153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2360" y="3615840"/>
                            <a:ext cx="608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82360" y="3615840"/>
                            <a:ext cx="608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2360" y="3309480"/>
                            <a:ext cx="6084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82360" y="3309480"/>
                            <a:ext cx="6084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2360" y="3001680"/>
                            <a:ext cx="608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82360" y="3001680"/>
                            <a:ext cx="608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3320" y="3479040"/>
                            <a:ext cx="2988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3479040"/>
                            <a:ext cx="3096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3320" y="3172320"/>
                            <a:ext cx="2988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3172320"/>
                            <a:ext cx="3096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3320" y="2865240"/>
                            <a:ext cx="2988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865240"/>
                            <a:ext cx="3096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66760" y="3012840"/>
                            <a:ext cx="921960" cy="51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2680" y="2810520"/>
                            <a:ext cx="0" cy="92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80640" y="3986280"/>
                            <a:ext cx="23004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4078080"/>
                            <a:ext cx="5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4000" y="3732480"/>
                            <a:ext cx="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0640" y="3732480"/>
                            <a:ext cx="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4078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6560" y="396288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4192200"/>
                            <a:ext cx="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4361040"/>
                            <a:ext cx="12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3348360"/>
                            <a:ext cx="36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342504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311796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348360"/>
                            <a:ext cx="92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3622680"/>
                            <a:ext cx="628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880" y="3043080"/>
                            <a:ext cx="628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3141360" y="2612520"/>
                            <a:ext cx="2880" cy="7444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570320" y="2624400"/>
                            <a:ext cx="3600" cy="4190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26880" y="3637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3327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39440" y="3118320"/>
                            <a:ext cx="5760" cy="79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3624120"/>
                            <a:ext cx="706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0640" y="362412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0840" y="358776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00840" y="3624120"/>
                            <a:ext cx="28944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333432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0640" y="333432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0840" y="329832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00840" y="3334320"/>
                            <a:ext cx="28944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3280" y="3041640"/>
                            <a:ext cx="72756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0640" y="304488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0840" y="300852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00840" y="3044880"/>
                            <a:ext cx="28944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09200" y="3840840"/>
                            <a:ext cx="723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228">
                                <a:moveTo>
                                  <a:pt x="114" y="0"/>
                                </a:moveTo>
                                <a:lnTo>
                                  <a:pt x="57" y="0"/>
                                </a:lnTo>
                                <a:lnTo>
                                  <a:pt x="57" y="228"/>
                                </a:lnTo>
                                <a:lnTo>
                                  <a:pt x="0" y="2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00840" y="32983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00840" y="35877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00840" y="30085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0" y="2678400"/>
                            <a:ext cx="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31400" y="3546360"/>
                            <a:ext cx="10872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9960" y="3039840"/>
                            <a:ext cx="10872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5080" y="3620880"/>
                            <a:ext cx="70596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7240" y="3043080"/>
                            <a:ext cx="70416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413040" y="3057840"/>
                            <a:ext cx="579240" cy="54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4480" y="2784960"/>
                            <a:ext cx="0" cy="25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93200" y="2714040"/>
                            <a:ext cx="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29560" y="275004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4480" y="278640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44600" y="508140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36560" y="508284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17360" y="508464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24200" y="479880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23240" y="480456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1360" y="480132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2200" y="479880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26360" y="430740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35480" y="431640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8920" y="432576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5160" y="432648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24200" y="405864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23240" y="406440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1360" y="406116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2200" y="405864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26360" y="356688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35480" y="357588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8920" y="358560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5160" y="358596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22080" y="347256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21360" y="316116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22080" y="285264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23560" y="342540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24280" y="314676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24280" y="284184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160" y="4118040"/>
                            <a:ext cx="10368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F1-53Q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1920" y="3735360"/>
                            <a:ext cx="48816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ME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79080" y="342540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79440" y="314676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89520" y="4480200"/>
                            <a:ext cx="891000" cy="79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Réseau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x400V~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50Hz)+N+P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79440" y="284184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840" y="459900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20080" y="342540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20800" y="314676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20800" y="284184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99840" y="342540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00560" y="314676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00560" y="284184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834800" y="342540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835520" y="314676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835520" y="2841840"/>
                            <a:ext cx="3308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3480" y="4127400"/>
                            <a:ext cx="11066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F1-57K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0920" y="4127400"/>
                            <a:ext cx="922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CV 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83000" y="2677320"/>
                            <a:ext cx="37656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563520" y="3020760"/>
                            <a:ext cx="37656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 ~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42680" y="1633320"/>
                            <a:ext cx="122040" cy="977760"/>
                          </a:xfrm>
                          <a:custGeom>
                            <a:avLst/>
                            <a:gdLst>
                              <a:gd name="textAreaLeft" fmla="*/ 44280 w 69120"/>
                              <a:gd name="textAreaRight" fmla="*/ 69480 w 69120"/>
                              <a:gd name="textAreaTop" fmla="*/ 14400 h 554400"/>
                              <a:gd name="textAreaBottom" fmla="*/ 540000 h 55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0040" y="2162160"/>
                            <a:ext cx="48132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1-L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920" y="2167200"/>
                            <a:ext cx="48132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1-L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31440" y="2167200"/>
                            <a:ext cx="48132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1-L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31320" y="2162160"/>
                            <a:ext cx="48132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1-N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9960" y="790200"/>
                            <a:ext cx="96336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ers extension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4492080"/>
                            <a:ext cx="5099040" cy="127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Q4.2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Compléter le schéma en précisant les repères des composants et des borne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chéma alimentation puissance moteur</w:t>
                                <w:t>/ 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urier 10 Pitch" w:hAnsi="Courier 10 Pitch" w:cs="Courier 10 Pitch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Schéma déclenchement disjoncteur </w:t>
                                <w:t xml:space="preserve">/ 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urier 10 Pitch" w:hAnsi="Courier 10 Pitch" w:cs="Courier 10 Pitch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Schéma retour de marche</w:t>
                                <w:t>/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urier 10 Pitch" w:hAnsi="Courier 10 Pitch" w:cs="Courier 10 Pitch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Schéma retour ICV</w:t>
                                <w:t>/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urier 10 Pitch" w:hAnsi="Courier 10 Pitch" w:cs="Courier 10 Pitch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pt;margin-top:-9.25pt;width:569.2pt;height:445pt" coordorigin="-380,-185" coordsize="11384,8900">
                <v:line id="shape_0" from="4794,3032" to="9272,3041" ID="Line 11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354;top:-185;width:1459;height:10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eur Refroidisseur MR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161" style="position:absolute;left:2202;top:1876;width:456;height:114">
                  <v:line id="shape_0" from="2317,1933" to="2658,1933" ID="Line 116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ID="AutoShape 1163" fillcolor="black" stroked="t" o:allowincell="f" style="position:absolute;left:2203;top:1876;width:113;height:113;mso-wrap-style:none;v-text-anchor:middle;rotation:90" type="_x0000_t5">
                    <v:fill o:detectmouseclick="t" type="solid" color2="white"/>
                    <v:stroke color="black" weight="19080" joinstyle="miter" endcap="flat"/>
                    <w10:wrap type="none"/>
                  </v:shape>
                </v:group>
                <v:line id="shape_0" from="2644,1933" to="4344,1933" ID="Line 11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92,1940" to="8986,1949" ID="Line 11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41,1939" to="4796,2166" ID="Line 11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713;top:1188;width:1033;height:5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 I4.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79;top:1187;width:1033;height:5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CV MR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523;top:1276;width:936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172-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1554;width:1080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CV 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0;top:1757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0;top:1757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04,870" to="4437,873" ID="Line 117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523;top:212;width:936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4 V 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505;width:1852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F1-53Q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5;top:651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958;top:109;width:1033;height:5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 Q6.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4;top:108;width:1033;height:5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DE MR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Rectangle 1179" stroked="t" o:allowincell="f" style="position:absolute;left:8640;top:684;width:683;height:398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5090,867" to="8774,869" ID="Line 118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181,884" to="9636,884" ID="Line 1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ID="AutoShape 1182" stroked="t" o:allowincell="f" style="position:absolute;left:9625;top:511;width:3;height:798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alt="Group 1183" style="position:absolute;left:3967;top:642;width:1195;height:227">
                  <v:line id="shape_0" from="3967,870" to="4422,870" ID="Line 11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20,870" to="5163,870" ID="Line 11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23,642" to="4423,869" ID="Line 118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8,642" to="4719,869" ID="Line 118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63;top:661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5;top:670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1;top:651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1191" stroked="t" o:allowincell="f" style="position:absolute;left:4537;top:747;width:5;height:381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AutoShape 1192" stroked="t" o:allowincell="f" style="position:absolute;left:4540;top:1115;width:115;height:1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AutoShape 1193" stroked="t" o:allowincell="f" style="position:absolute;left:4545;top:972;width:76;height:0;flip:y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f" o:allowincell="f" style="position:absolute;left:8138;top:210;width:159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F1-57K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1195" stroked="t" o:allowincell="f" style="position:absolute;left:3961;top:1672;width:1273;height:717;mso-wrap-style:none;v-text-anchor:middle">
                  <v:fill o:detectmouseclick="t" on="false"/>
                  <v:stroke color="black" weight="19080" dashstyle="dashdot" joinstyle="miter" endcap="flat"/>
                  <w10:wrap type="none"/>
                </v:rect>
                <v:rect id="shape_0" ID="Rectangle 1196" stroked="t" o:allowincell="f" style="position:absolute;left:3960;top:530;width:1273;height:717;mso-wrap-style:none;v-text-anchor:middle">
                  <v:fill o:detectmouseclick="t" on="false"/>
                  <v:stroke color="black" weight="19080" dashstyle="dashdot" joinstyle="miter" endcap="flat"/>
                  <w10:wrap type="none"/>
                </v:rect>
                <v:group id="shape_0" alt="Group 1197" style="position:absolute;left:2202;top:2980;width:456;height:114">
                  <v:line id="shape_0" from="2317,3037" to="2658,3037" ID="Line 119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ID="AutoShape 1199" fillcolor="black" stroked="t" o:allowincell="f" style="position:absolute;left:2203;top:2980;width:113;height:113;mso-wrap-style:none;v-text-anchor:middle;rotation:90" type="_x0000_t5">
                    <v:fill o:detectmouseclick="t" type="solid" color2="white"/>
                    <v:stroke color="black" weight="19080" joinstyle="miter" endcap="flat"/>
                    <w10:wrap type="none"/>
                  </v:shape>
                </v:group>
                <v:line id="shape_0" from="4341,3043" to="4796,3270" ID="Line 120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713;top:2292;width:1033;height:5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 I4.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79;top:2291;width:1033;height:5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M MR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523;top:2380;width:936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172-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2677;width:1846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F1 57K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0;top:2861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0;top:2861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1207" stroked="t" o:allowincell="f" style="position:absolute;left:3963;top:2682;width:1273;height:717;mso-wrap-style:none;v-text-anchor:middle">
                  <v:fill o:detectmouseclick="t" on="false"/>
                  <v:stroke color="black" weight="19080" dashstyle="dashdot" joinstyle="miter" endcap="flat"/>
                  <w10:wrap type="none"/>
                </v:rect>
                <v:line id="shape_0" from="2601,3039" to="4301,3039" ID="Line 12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48;top:7636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210" style="position:absolute;left:255;top:6411;width:1938;height:1595">
                  <v:line id="shape_0" from="427,7209" to="2136,7209" ID="Line 121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681,7437" to="1681,8006" ID="Line 12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681,6411" to="1681,6980" ID="Line 121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624,7437" to="1737,7437" ID="Line 121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681,6981" to="1908,7436" ID="Line 12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5,7437" to="1225,8006" ID="Line 12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5,6411" to="1225,6980" ID="Line 12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8,7437" to="1281,7437" ID="Line 121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5,6981" to="1452,7436" ID="Line 12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,7437" to="769,8006" ID="Line 122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,6411" to="769,6980" ID="Line 122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12,7437" to="825,7437" ID="Line 122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,6981" to="996,7436" ID="Line 12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ID="Freeform 1224" coordsize="114,228" path="m114,0l57,0l57,228l0,228e" stroked="t" o:allowincell="f" style="position:absolute;left:2080;top:7095;width:113;height:227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line id="shape_0" from="313,7437" to="313,8006" ID="Line 12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3,6411" to="313,6980" ID="Line 12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6,7437" to="369,7437" ID="Line 122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13,6981" to="540,7436" ID="Line 12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ID="Oval 1229" fillcolor="white" stroked="t" o:allowincell="f" style="position:absolute;left:1168;top:7323;width:113;height:113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230" fillcolor="white" stroked="t" o:allowincell="f" style="position:absolute;left:1624;top:7323;width:113;height:113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231" fillcolor="white" stroked="t" o:allowincell="f" style="position:absolute;left:256;top:7323;width:113;height:113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232" fillcolor="white" stroked="t" o:allowincell="f" style="position:absolute;left:712;top:7323;width:113;height:113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1679,6130" to="1679,6813" ID="Line 12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679,5788" to="1906,6243" ID="Line 12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alt="Group 1235" style="position:absolute;left:1678;top:6141;width:115;height:228">
                  <v:shape id="shape_0" ID="Arc 1236" coordsize="21600,21600" path="c11929,0,21600,9670,21600,21600ec11929,0,21600,9670,21600,21600l0,21600l-1,0xe" stroked="t" o:allowincell="f" style="position:absolute;left:1679;top:6256;width:113;height:113;flip:x;mso-wrap-style:none;v-text-anchor:middle;rotation:180">
                    <v:fill o:detectmouseclick="t" on="false"/>
                    <v:stroke color="black" weight="19080" joinstyle="round" endcap="flat"/>
                    <w10:wrap type="none"/>
                  </v:shape>
                  <v:shape id="shape_0" ID="Arc 1237" coordsize="21600,21600" path="c11929,0,21600,9670,21600,21600ec11929,0,21600,9670,21600,21600l0,21600l-1,0xe" stroked="t" o:allowincell="f" style="position:absolute;left:1679;top:6142;width:113;height:113;flip:x;mso-wrap-style:none;v-text-anchor:middle;rotation:270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419,6011" to="1801,6011" ID="Line 123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25,6125" to="1225,6808" ID="Line 12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25,5783" to="1452,6238" ID="Line 12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9,6125" to="769,6808" ID="Line 124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69,5783" to="996,6238" ID="Line 12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3,6125" to="313,6808" ID="Line 124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91,3125" to="311,5782" ID="Line 1244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13,5783" to="540,6238" ID="Line 12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alt="Group 1246" style="position:absolute;left:1224;top:6136;width:115;height:228">
                  <v:shape id="shape_0" ID="Arc 1247" coordsize="21600,21600" path="c11929,0,21600,9670,21600,21600ec11929,0,21600,9670,21600,21600l0,21600l-1,0xe" stroked="t" o:allowincell="f" style="position:absolute;left:1225;top:6251;width:113;height:113;flip:x;mso-wrap-style:none;v-text-anchor:middle;rotation:180">
                    <v:fill o:detectmouseclick="t" on="false"/>
                    <v:stroke color="black" weight="19080" joinstyle="round" endcap="flat"/>
                    <w10:wrap type="none"/>
                  </v:shape>
                  <v:shape id="shape_0" ID="Arc 1248" coordsize="21600,21600" path="c11929,0,21600,9670,21600,21600ec11929,0,21600,9670,21600,21600l0,21600l-1,0xe" stroked="t" o:allowincell="f" style="position:absolute;left:1225;top:6137;width:113;height:113;flip:x;mso-wrap-style:none;v-text-anchor:middle;rotation:270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alt="Group 1249" style="position:absolute;left:769;top:6136;width:115;height:228">
                  <v:shape id="shape_0" ID="Arc 1250" coordsize="21600,21600" path="c11929,0,21600,9670,21600,21600ec11929,0,21600,9670,21600,21600l0,21600l-1,0xe" stroked="t" o:allowincell="f" style="position:absolute;left:769;top:6251;width:113;height:113;flip:x;mso-wrap-style:none;v-text-anchor:middle;rotation:180">
                    <v:fill o:detectmouseclick="t" on="false"/>
                    <v:stroke color="black" weight="19080" joinstyle="round" endcap="flat"/>
                    <w10:wrap type="none"/>
                  </v:shape>
                  <v:shape id="shape_0" ID="Arc 1251" coordsize="21600,21600" path="c11929,0,21600,9670,21600,21600ec11929,0,21600,9670,21600,21600l0,21600l-1,0xe" stroked="t" o:allowincell="f" style="position:absolute;left:769;top:6137;width:113;height:113;flip:x;mso-wrap-style:none;v-text-anchor:middle;rotation:270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alt="Group 1252" style="position:absolute;left:312;top:6136;width:115;height:228">
                  <v:shape id="shape_0" ID="Arc 1253" coordsize="21600,21600" path="c11929,0,21600,9670,21600,21600ec11929,0,21600,9670,21600,21600l0,21600l-1,0xe" stroked="t" o:allowincell="f" style="position:absolute;left:313;top:6251;width:113;height:113;flip:x;mso-wrap-style:none;v-text-anchor:middle;rotation:180">
                    <v:fill o:detectmouseclick="t" on="false"/>
                    <v:stroke color="black" weight="19080" joinstyle="round" endcap="flat"/>
                    <w10:wrap type="none"/>
                  </v:shape>
                  <v:shape id="shape_0" ID="Arc 1254" coordsize="21600,21600" path="c11929,0,21600,9670,21600,21600ec11929,0,21600,9670,21600,21600l0,21600l-1,0xe" stroked="t" o:allowincell="f" style="position:absolute;left:313;top:6137;width:113;height:113;flip:x;mso-wrap-style:none;v-text-anchor:middle;rotation:270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744,3123" to="772,5785" ID="Line 1255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03,3131" to="1220,5789" ID="Line 1256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646,3140" to="1681,5795" ID="Line 1257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1258" stroked="t" o:allowincell="f" style="position:absolute;left:2111;top:3622;width:6761;height:2946;mso-wrap-style:none;v-text-anchor:middle">
                  <v:fill o:detectmouseclick="t" on="false"/>
                  <v:stroke color="black" weight="19080" dashstyle="dashdot" joinstyle="miter" endcap="flat"/>
                  <w10:wrap type="none"/>
                </v:rect>
                <v:shape id="shape_0" stroked="f" o:allowincell="f" style="position:absolute;left:9468;top:4766;width:592;height:5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260" style="position:absolute;left:5064;top:4425;width:1594;height:1140">
                  <v:line id="shape_0" from="5862,4540" to="5862,5451" ID="Line 126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064,5338" to="5747,5338" ID="Line 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90,5338" to="6659,5338" ID="Line 12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4,5338" to="6089,5565" ID="Line 126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4,4882" to="5747,4882" ID="Line 12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90,4882" to="6659,4882" ID="Line 12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4,4882" to="6089,5109" ID="Line 126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4,4426" to="5747,4426" ID="Line 12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90,4426" to="6659,4426" ID="Line 12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4,4426" to="6089,4653" ID="Line 12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alt="Group 1271" style="position:absolute;left:5507;top:5337;width:228;height:115">
                    <v:shape id="shape_0" ID="Arc 1272" coordsize="21600,21600" path="c11929,0,21600,9670,21600,21600ec11929,0,21600,9670,21600,21600l0,21600l-1,0xe" stroked="t" o:allowincell="f" style="position:absolute;left:5508;top:5338;width:113;height:113;flip:x;mso-wrap-style:none;v-text-anchor:middle;rotation:90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ID="Arc 1273" coordsize="21600,21600" path="c11929,0,21600,9670,21600,21600ec11929,0,21600,9670,21600,21600l0,21600l-1,0xe" stroked="t" o:allowincell="f" style="position:absolute;left:5622;top:5338;width:113;height:113;flip:x;mso-wrap-style:none;v-text-anchor:middle;rotation:180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alt="Group 1274" style="position:absolute;left:5507;top:4881;width:228;height:115">
                    <v:shape id="shape_0" ID="Arc 1275" coordsize="21600,21600" path="c11929,0,21600,9670,21600,21600ec11929,0,21600,9670,21600,21600l0,21600l-1,0xe" stroked="t" o:allowincell="f" style="position:absolute;left:5508;top:4882;width:113;height:113;flip:x;mso-wrap-style:none;v-text-anchor:middle;rotation:90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ID="Arc 1276" coordsize="21600,21600" path="c11929,0,21600,9670,21600,21600ec11929,0,21600,9670,21600,21600l0,21600l-1,0xe" stroked="t" o:allowincell="f" style="position:absolute;left:5622;top:4882;width:113;height:113;flip:x;mso-wrap-style:none;v-text-anchor:middle;rotation:180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alt="Group 1277" style="position:absolute;left:5507;top:4425;width:228;height:115">
                    <v:shape id="shape_0" ID="Arc 1278" coordsize="21600,21600" path="c11929,0,21600,9670,21600,21600ec11929,0,21600,9670,21600,21600l0,21600l-1,0xe" stroked="t" o:allowincell="f" style="position:absolute;left:5508;top:4426;width:113;height:113;flip:x;mso-wrap-style:none;v-text-anchor:middle;rotation:90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ID="Arc 1279" coordsize="21600,21600" path="c11929,0,21600,9670,21600,21600ec11929,0,21600,9670,21600,21600l0,21600l-1,0xe" stroked="t" o:allowincell="f" style="position:absolute;left:5622;top:4426;width:113;height:113;flip:x;mso-wrap-style:none;v-text-anchor:middle;rotation:180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v:group>
                <v:line id="shape_0" from="3051,5389" to="3385,5389" ID="Line 12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86,5084" to="3386,5386" ID="Line 128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386,5086" to="3624,5086" ID="Line 12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25,5085" to="3625,5387" ID="Line 12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25,5389" to="3720,5389" ID="Line 12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51,4420" to="3385,4420" ID="Line 12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86,4118" to="3386,4419" ID="Line 128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386,4118" to="3624,4118" ID="Line 12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25,4118" to="3625,4419" ID="Line 12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25,4420" to="3720,4420" ID="Line 12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51,4904" to="3385,4904" ID="Line 12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86,4602" to="3386,4903" ID="Line 129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386,4602" to="3624,4602" ID="Line 12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25,4602" to="3625,4903" ID="Line 12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25,4904" to="3720,4904" ID="Line 12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61,4539" to="2861,5869" ID="Line 129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79,5389" to="2668,5389" ID="Line 12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69,5325" to="2669,5445" ID="Line 129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669,5389" to="3050,5630" ID="Line 129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83,3736" to="4677,3753" ID="Line 129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669,4843" to="2669,4961" ID="Line 130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669,4904" to="3050,5145" ID="Line 130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89,4420" to="2668,4420" ID="Line 13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69,4358" to="2669,4478" ID="Line 13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669,4420" to="3050,4661" ID="Line 13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524,5325" to="2619,5445" ID="Line 13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4,5325" to="2619,5445" ID="Line 13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24,4843" to="2619,4961" ID="Line 1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4,4843" to="2619,4961" ID="Line 130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24,4358" to="2619,4478" ID="Line 13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4,4358" to="2619,4478" ID="Line 131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48,5110" to="3894,5231" ID="Line 13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93,5110" to="3941,5231" ID="Line 1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8,4627" to="3894,4748" ID="Line 13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93,4627" to="3941,4748" ID="Line 1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8,4143" to="3894,4264" ID="Line 13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93,4143" to="3941,4264" ID="Line 1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Rectangle 1317" stroked="t" o:allowincell="f" style="position:absolute;left:2973;top:4376;width:1451;height:813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line id="shape_0" from="3721,4057" to="3721,5508" ID="Line 13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ID="Rectangle 1319" stroked="t" o:allowincell="f" style="position:absolute;left:2679;top:5909;width:361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line id="shape_0" from="3004,6053" to="3911,6053" ID="Line 132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12,5509" to="3912,6052" ID="Line 132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29,5509" to="3529,6052" ID="Line 13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16,6053" to="3003,6053" ID="Line 1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1,5872" to="2861,6233" ID="Line 13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61,6233" to="2861,6535" ID="Line 13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64,6499" to="2954,6499" ID="Line 1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5,4904" to="4678,4904" ID="Line 13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91,5025" to="4104,5025" ID="Line 1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1,4541" to="4104,4541" ID="Line 1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0,4904" to="2667,4904" ID="Line 13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02,5336" to="5091,5336" ID="Line 13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01,4423" to="5090,4423" ID="Line 13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ID="AutoShape 1333" stroked="t" o:allowincell="f" style="position:absolute;left:4664;top:3745;width:2;height:1170;flip:xy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AutoShape 1334" stroked="t" o:allowincell="f" style="position:absolute;left:2190;top:3764;width:4;height:658;flip:xy" type="_x0000_t32">
                  <v:stroke color="black" weight="19080" joinstyle="miter" endcap="flat"/>
                  <v:fill o:detectmouseclick="t" on="false"/>
                  <w10:wrap type="none"/>
                </v:shape>
                <v:oval id="shape_0" ID="Oval 1335" fillcolor="black" stroked="t" o:allowincell="f" style="position:absolute;left:1649;top:535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Oval 1336" fillcolor="black" stroked="t" o:allowincell="f" style="position:absolute;left:1180;top:4871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968,4542" to="7976,5793" ID="Line 1337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37,5338" to="7749,5338" ID="Line 13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06,5338" to="8775,5338" ID="Line 13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50,5281" to="7750,5394" ID="Line 134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750,5338" to="8205,5565" ID="Line 134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180,4882" to="7749,4882" ID="Line 13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06,4882" to="8775,4882" ID="Line 13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50,4825" to="7750,4938" ID="Line 13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750,4882" to="8205,5109" ID="Line 134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604,4421" to="7749,4423" ID="Line 13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06,4426" to="8775,4426" ID="Line 13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50,4369" to="7750,4482" ID="Line 13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750,4426" to="8205,4653" ID="Line 134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ID="Freeform 1350" coordsize="114,228" path="m114,0l57,0l57,228l0,228e" stroked="t" o:allowincell="f" style="position:absolute;left:7921;top:5681;width:113;height:227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  <v:oval id="shape_0" ID="Oval 1351" fillcolor="white" stroked="t" o:allowincell="f" style="position:absolute;left:7750;top:4825;width:113;height:11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1352" fillcolor="white" stroked="t" o:allowincell="f" style="position:absolute;left:7750;top:5281;width:113;height:11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1353" fillcolor="white" stroked="t" o:allowincell="f" style="position:absolute;left:7750;top:4369;width:113;height:11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358,3849" to="10358,4190" ID="Line 135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845,5216" to="10015,5329" ID="Line 135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843,4418" to="10013,4531" ID="Line 13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33,5333" to="9844,5336" ID="Line 135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736,4423" to="9844,4425" ID="Line 13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ID="Oval 1359" fillcolor="white" stroked="t" o:allowincell="f" style="position:absolute;left:9817;top:4446;width:911;height:85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244,4017" to="10244,4415" ID="Line 136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415,3905" to="10415,4132" ID="Line 136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472,3962" to="10472,4075" ID="Line 136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244,4019" to="10357,4019" ID="Line 1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17;top:7634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;top:7636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7639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0;top:7189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;top:7198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;top:7193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9;top:7189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3;top:6415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;top:6429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;top:6444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;top:6445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0;top:6023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;top:6032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;top:6027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9;top:6023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3;top:5249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;top:5263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;top:5278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;top:5279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4;top:5100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3;top:4610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4;top:4124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5026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2;top:4587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2;top:4107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1;top:6116;width:1632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F1-53Q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80;top:5513;width:768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M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3;top:5026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4;top:4587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6686;width:1402;height:124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Réseau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x400V~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50Hz)+N+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4;top:4107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4;top:6874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5026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6;top:4587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6;top:4107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1;top:5026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2;top:4587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2;top:4107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1;top:5026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2;top:4587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2;top:4107;width:520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4;top:6131;width:174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F1-57K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2;top:6131;width:1452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CV 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4;top:3847;width:592;height:5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3;top:4389;width:592;height:9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 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AutoShape 1410" stroked="t" o:allowincell="f" style="position:absolute;left:887;top:2203;width:191;height:1539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04;top:3036;width:757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1-L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;top:3044;width:757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1-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3044;width:757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1-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4;top:3036;width:757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1-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;top:875;width:1516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ers exten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3;top:6705;width:8029;height:20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Q4.2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Compléter le schéma en précisant les repères des composants et des borne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chéma alimentation puissance moteur</w:t>
                          <w:t>/ 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urier 10 Pitch" w:hAnsi="Courier 10 Pitch" w:cs="Courier 10 Pitch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Schéma déclenchement disjoncteur </w:t>
                          <w:t xml:space="preserve">/ 2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urier 10 Pitch" w:hAnsi="Courier 10 Pitch" w:cs="Courier 10 Pitch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Schéma retour de marche</w:t>
                          <w:t>/ 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urier 10 Pitch" w:hAnsi="Courier 10 Pitch" w:cs="Courier 10 Pitch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Schéma retour ICV</w:t>
                          <w:t>/ 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urier 10 Pitch" w:hAnsi="Courier 10 Pitch" w:cs="Courier 10 Pitch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right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Paragraphedeliste"/>
        <w:spacing w:lineRule="auto" w:line="36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aragraphedeliste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deliste"/>
        <w:spacing w:lineRule="auto" w:line="360"/>
        <w:ind w:lef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05500</wp:posOffset>
                </wp:positionH>
                <wp:positionV relativeFrom="paragraph">
                  <wp:posOffset>-67310</wp:posOffset>
                </wp:positionV>
                <wp:extent cx="1000760" cy="14509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0800" cy="145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R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0,55 kW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,5 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30 V / 50H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770 tr/mi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Moteur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efroidisseu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4.95pt;margin-top:-5.3pt;width:78.75pt;height:114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R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0,55 kW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,5 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30 V / 50H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770 tr/mi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Moteur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efroidisseu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Paragraphedeliste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deliste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deliste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deliste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deliste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deliste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deliste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5.1.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881"/>
      </w:tblGrid>
      <w:tr>
        <w:trPr>
          <w:trHeight w:val="45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 xml:space="preserve">Ce symbole signifie : « PAS » ou « non présence » de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« T°&gt;40°C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2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5.2.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881"/>
      </w:tblGrid>
      <w:tr>
        <w:trPr>
          <w:trHeight w:val="68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L’action « Marche moteur MR6 » associée à l’Etape 71 est active dans la mesure où les 3 conditions de la transition précédente (à l’Etape 71) sont vraies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2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5.3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130</wp:posOffset>
                </wp:positionH>
                <wp:positionV relativeFrom="paragraph">
                  <wp:posOffset>73025</wp:posOffset>
                </wp:positionV>
                <wp:extent cx="4677410" cy="2934970"/>
                <wp:effectExtent l="5715" t="0" r="0" b="0"/>
                <wp:wrapNone/>
                <wp:docPr id="7" name="Group 19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7480" cy="2935080"/>
                          <a:chOff x="0" y="0"/>
                          <a:chExt cx="4677480" cy="2935080"/>
                        </a:xfrm>
                      </wpg:grpSpPr>
                      <wps:wsp>
                        <wps:cNvSpPr txBox="1"/>
                        <wps:spPr>
                          <a:xfrm>
                            <a:off x="958320" y="556920"/>
                            <a:ext cx="95508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rafcet SP60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40" y="1586880"/>
                            <a:ext cx="4402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%I1.6 +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%I4.14 + %I4.16 +  %M50 +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M47 + %M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40" y="910440"/>
                            <a:ext cx="3871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%I1,6 . %I4.14 . 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%I4.16 . 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%M50 . %M47 . 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M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14440"/>
                            <a:ext cx="4503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556200"/>
                            <a:ext cx="3600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60</w:t>
                              </w:r>
                            </w:p>
                          </w:txbxContent>
                        </wps:txbx>
                        <wps:bodyPr wrap="square" lIns="0" rIns="0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" y="1275840"/>
                            <a:ext cx="3600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61</w:t>
                              </w:r>
                            </w:p>
                          </w:txbxContent>
                        </wps:txbx>
                        <wps:bodyPr wrap="square" lIns="0" rIns="0" tIns="71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5720" y="908640"/>
                            <a:ext cx="180360" cy="360720"/>
                          </a:xfrm>
                        </wpg:grpSpPr>
                        <wps:wsp>
                          <wps:cNvCnPr/>
                          <wps:spPr>
                            <a:xfrm flipH="1">
                              <a:off x="89640" y="0"/>
                              <a:ext cx="1800" cy="361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171360"/>
                              <a:ext cx="18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412920" y="1425600"/>
                            <a:ext cx="180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2640" y="1276200"/>
                            <a:ext cx="64764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 Q6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25360" y="325080"/>
                            <a:ext cx="1800" cy="180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040" y="1955160"/>
                            <a:ext cx="3600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62</w:t>
                              </w:r>
                            </w:p>
                          </w:txbxContent>
                        </wps:txbx>
                        <wps:bodyPr wrap="square" lIns="0" rIns="0" tIns="71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5720" y="1585080"/>
                            <a:ext cx="180360" cy="360720"/>
                          </a:xfrm>
                        </wpg:grpSpPr>
                        <wps:wsp>
                          <wps:cNvCnPr/>
                          <wps:spPr>
                            <a:xfrm flipH="1">
                              <a:off x="89640" y="0"/>
                              <a:ext cx="1800" cy="360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171360"/>
                              <a:ext cx="180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412920" y="2108160"/>
                            <a:ext cx="180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2640" y="1951920"/>
                            <a:ext cx="64764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 TM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40" y="2296080"/>
                            <a:ext cx="155592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%M12 .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I4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7160" y="2262600"/>
                            <a:ext cx="180360" cy="360720"/>
                          </a:xfrm>
                        </wpg:grpSpPr>
                        <wps:wsp>
                          <wps:cNvCnPr/>
                          <wps:spPr>
                            <a:xfrm flipH="1">
                              <a:off x="89640" y="0"/>
                              <a:ext cx="1440" cy="360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171360"/>
                              <a:ext cx="180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224640" y="258480"/>
                            <a:ext cx="1800" cy="7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26080" y="2625840"/>
                            <a:ext cx="1440" cy="7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400" y="2629080"/>
                            <a:ext cx="36000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60</w:t>
                              </w:r>
                            </w:p>
                          </w:txbxContent>
                        </wps:txbx>
                        <wps:bodyPr wrap="square" lIns="0" rIns="0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0"/>
                            <a:ext cx="36000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62</w:t>
                              </w:r>
                            </w:p>
                          </w:txbxContent>
                        </wps:txbx>
                        <wps:bodyPr wrap="square" lIns="0" rIns="0" tIns="71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32" style="position:absolute;margin-left:-1.9pt;margin-top:5.75pt;width:368.3pt;height:231.1pt" coordorigin="-38,115" coordsize="7366,4622">
                <v:shape id="shape_0" fillcolor="white" stroked="t" o:allowincell="f" style="position:absolute;left:1471;top:992;width:1503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rafcet SP6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5;top:2614;width:693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%I1.6 +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%I4.14 + %I4.16 +  %M50 +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M47 + %M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;top:1549;width:609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%I1,6 . %I4.14 . 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%I4.16 . 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/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%M50 . %M47 . 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M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1573" fillcolor="white" stroked="t" o:allowincell="f" style="position:absolute;left:-38;top:925;width:708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3;top:991;width:56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6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;top:2124;width:56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1576" style="position:absolute;left:176;top:1546;width:284;height:568">
                  <v:shape id="shape_0" ID="AutoShape 1577" stroked="t" o:allowincell="f" style="position:absolute;left:317;top:1546;width:1;height:568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578" stroked="t" o:allowincell="f" style="position:absolute;left:176;top:1816;width:282;height:1;flip:x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ID="AutoShape 1579" stroked="t" o:allowincell="f" style="position:absolute;left:612;top:2360;width:282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11;top:2125;width:101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 Q6.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581" stroked="t" o:allowincell="f" style="position:absolute;left:317;top:627;width:1;height:284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1;top:3194;width:56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6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1583" style="position:absolute;left:176;top:2611;width:284;height:568">
                  <v:shape id="shape_0" ID="AutoShape 1584" stroked="t" o:allowincell="f" style="position:absolute;left:317;top:2611;width:1;height:567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585" stroked="t" o:allowincell="f" style="position:absolute;left:176;top:2881;width:282;height:0;flip:x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ID="AutoShape 1586" stroked="t" o:allowincell="f" style="position:absolute;left:612;top:3435;width:282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11;top:3189;width:101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 TM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98;top:3731;width:244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%M12 .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I4.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1589" style="position:absolute;left:178;top:3678;width:284;height:568">
                  <v:shape id="shape_0" ID="AutoShape 1590" stroked="t" o:allowincell="f" style="position:absolute;left:319;top:3678;width:0;height:567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591" stroked="t" o:allowincell="f" style="position:absolute;left:178;top:3948;width:282;height:0;flip:x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ID="AutoShape 1592" stroked="t" o:allowincell="f" style="position:absolute;left:316;top:522;width:1;height:119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593" stroked="t" o:allowincell="f" style="position:absolute;left:318;top:4250;width:0;height:119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7;top:4255;width:56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;top:115;width:56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color w:val="000000"/>
          <w:sz w:val="10"/>
          <w:szCs w:val="10"/>
        </w:rPr>
      </w:pPr>
      <w:r>
        <w:rPr>
          <w:rFonts w:cs="Arial" w:ascii="Arial" w:hAnsi="Arial"/>
          <w:i/>
          <w:color w:val="000000"/>
          <w:sz w:val="10"/>
          <w:szCs w:val="1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820" w:leader="none"/>
        </w:tabs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1645</wp:posOffset>
                </wp:positionH>
                <wp:positionV relativeFrom="paragraph">
                  <wp:posOffset>142240</wp:posOffset>
                </wp:positionV>
                <wp:extent cx="3911600" cy="3367405"/>
                <wp:effectExtent l="0" t="0" r="0" b="0"/>
                <wp:wrapNone/>
                <wp:docPr id="8" name="Group 19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1760" cy="3367440"/>
                          <a:chOff x="0" y="0"/>
                          <a:chExt cx="3911760" cy="3367440"/>
                        </a:xfrm>
                      </wpg:grpSpPr>
                      <wps:wsp>
                        <wps:cNvSpPr txBox="1"/>
                        <wps:spPr>
                          <a:xfrm>
                            <a:off x="2003400" y="743760"/>
                            <a:ext cx="95508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rafcet SP70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84120" y="510480"/>
                            <a:ext cx="1735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3200" y="705600"/>
                            <a:ext cx="4503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6400" y="748080"/>
                            <a:ext cx="3600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70</w:t>
                              </w:r>
                            </w:p>
                          </w:txbxContent>
                        </wps:txbx>
                        <wps:bodyPr wrap="square" lIns="0" rIns="0" tIns="7164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258560" y="519480"/>
                            <a:ext cx="1440" cy="180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58560" y="1104480"/>
                            <a:ext cx="1440" cy="25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79040" cy="511920"/>
                          </a:xfrm>
                        </wpg:grpSpPr>
                        <wps:wsp>
                          <wps:cNvCnPr/>
                          <wps:spPr>
                            <a:xfrm flipH="1">
                              <a:off x="388440" y="266040"/>
                              <a:ext cx="1800" cy="76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7904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72</w:t>
                                </w:r>
                              </w:p>
                            </w:txbxContent>
                          </wps:txbx>
                          <wps:bodyPr wrap="square" lIns="0" rIns="0" tIns="716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387360" y="331560"/>
                              <a:ext cx="1440" cy="180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4120" y="2520"/>
                            <a:ext cx="77904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386280" y="264960"/>
                              <a:ext cx="2520" cy="24588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080" y="0"/>
                                <a:ext cx="1800" cy="76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65160"/>
                                <a:ext cx="1440" cy="18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77904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74</w:t>
                                </w:r>
                              </w:p>
                            </w:txbxContent>
                          </wps:txbx>
                          <wps:bodyPr wrap="square" lIns="0" rIns="0" tIns="71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69880" y="2727360"/>
                            <a:ext cx="150732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%M14 . 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I4.1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30400" y="1357200"/>
                            <a:ext cx="2081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840" y="1372320"/>
                            <a:ext cx="19818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%I4.15 .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I4.16 .  X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9680" y="1357560"/>
                            <a:ext cx="180360" cy="360720"/>
                          </a:xfrm>
                        </wpg:grpSpPr>
                        <wps:wsp>
                          <wps:cNvCnPr/>
                          <wps:spPr>
                            <a:xfrm flipH="1">
                              <a:off x="89640" y="0"/>
                              <a:ext cx="1440" cy="361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171720"/>
                              <a:ext cx="180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720" y="1720800"/>
                            <a:ext cx="3600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71</w:t>
                              </w:r>
                            </w:p>
                          </w:txbxContent>
                        </wps:txbx>
                        <wps:bodyPr wrap="square" lIns="0" rIns="0" tIns="7164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419040" y="1869480"/>
                            <a:ext cx="180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9120" y="1720080"/>
                            <a:ext cx="64764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 Q6.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2040120"/>
                            <a:ext cx="20865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%I4.15 + %I4.16 + 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6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1120" y="2025720"/>
                            <a:ext cx="180360" cy="360720"/>
                          </a:xfrm>
                        </wpg:grpSpPr>
                        <wps:wsp>
                          <wps:cNvCnPr/>
                          <wps:spPr>
                            <a:xfrm flipH="1">
                              <a:off x="89280" y="0"/>
                              <a:ext cx="1800" cy="361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-360" y="171360"/>
                              <a:ext cx="18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760" y="2389680"/>
                            <a:ext cx="3600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72</w:t>
                              </w:r>
                            </w:p>
                          </w:txbxContent>
                        </wps:txbx>
                        <wps:bodyPr wrap="square" lIns="0" rIns="0" tIns="7164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415080" y="2542680"/>
                            <a:ext cx="180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6960" y="2390040"/>
                            <a:ext cx="64764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 TM1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60" y="2714040"/>
                            <a:ext cx="14212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%M13 . 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I4.1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9680" y="2694960"/>
                            <a:ext cx="180360" cy="360720"/>
                          </a:xfrm>
                        </wpg:grpSpPr>
                        <wps:wsp>
                          <wps:cNvCnPr/>
                          <wps:spPr>
                            <a:xfrm flipH="1">
                              <a:off x="89640" y="0"/>
                              <a:ext cx="1440" cy="361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171360"/>
                              <a:ext cx="18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40" y="3056400"/>
                            <a:ext cx="360000" cy="309240"/>
                          </a:xfrm>
                        </wpg:grpSpPr>
                        <wps:wsp>
                          <wps:cNvCnPr/>
                          <wps:spPr>
                            <a:xfrm flipH="1">
                              <a:off x="184680" y="0"/>
                              <a:ext cx="1440" cy="76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80"/>
                              <a:ext cx="36000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70</w:t>
                                </w:r>
                              </w:p>
                            </w:txbxContent>
                          </wps:txbx>
                          <wps:bodyPr wrap="square" lIns="0" rIns="0" tIns="71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34800" y="2386800"/>
                            <a:ext cx="3600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74</w:t>
                              </w:r>
                            </w:p>
                          </w:txbxContent>
                        </wps:txbx>
                        <wps:bodyPr wrap="square" lIns="0" rIns="0" tIns="7164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499480" y="2542680"/>
                            <a:ext cx="180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91000" y="2389680"/>
                            <a:ext cx="64764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 TM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360" y="1391400"/>
                            <a:ext cx="1589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%I4.14 . 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I4.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21200" y="1357560"/>
                            <a:ext cx="180360" cy="360720"/>
                          </a:xfrm>
                        </wpg:grpSpPr>
                        <wps:wsp>
                          <wps:cNvCnPr/>
                          <wps:spPr>
                            <a:xfrm flipH="1">
                              <a:off x="89640" y="0"/>
                              <a:ext cx="1440" cy="361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171720"/>
                              <a:ext cx="180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37320" y="1721520"/>
                            <a:ext cx="3600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73</w:t>
                              </w:r>
                            </w:p>
                          </w:txbxContent>
                        </wps:txbx>
                        <wps:bodyPr wrap="square" lIns="0" rIns="0" tIns="7164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502000" y="1868760"/>
                            <a:ext cx="180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91720" y="1720080"/>
                            <a:ext cx="64764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 Q6.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24440" y="2694960"/>
                            <a:ext cx="180360" cy="360720"/>
                          </a:xfrm>
                        </wpg:grpSpPr>
                        <wps:wsp>
                          <wps:cNvCnPr/>
                          <wps:spPr>
                            <a:xfrm flipH="1">
                              <a:off x="89640" y="0"/>
                              <a:ext cx="1440" cy="361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171360"/>
                              <a:ext cx="18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63400" y="2059200"/>
                            <a:ext cx="13276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I4.14 + %I4.1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24440" y="2025720"/>
                            <a:ext cx="180360" cy="360720"/>
                          </a:xfrm>
                        </wpg:grpSpPr>
                        <wps:wsp>
                          <wps:cNvCnPr/>
                          <wps:spPr>
                            <a:xfrm flipH="1">
                              <a:off x="89640" y="0"/>
                              <a:ext cx="1440" cy="361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171360"/>
                              <a:ext cx="18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2280" y="3058200"/>
                            <a:ext cx="360000" cy="309240"/>
                          </a:xfrm>
                        </wpg:grpSpPr>
                        <wps:wsp>
                          <wps:cNvCnPr/>
                          <wps:spPr>
                            <a:xfrm flipH="1">
                              <a:off x="184680" y="0"/>
                              <a:ext cx="1800" cy="76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40"/>
                              <a:ext cx="36000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70</w:t>
                                </w:r>
                              </w:p>
                            </w:txbxContent>
                          </wps:txbx>
                          <wps:bodyPr wrap="square" lIns="0" rIns="0" tIns="71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928" style="position:absolute;margin-left:236.35pt;margin-top:11.2pt;width:308pt;height:265.15pt" coordorigin="4727,224" coordsize="6160,5303">
                <v:shape id="shape_0" fillcolor="white" stroked="t" o:allowincell="f" style="position:absolute;left:7882;top:1395;width:1503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rafcet SP7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510" stroked="t" o:allowincell="f" style="position:absolute;left:5332;top:1028;width:2732;height:2;flip:x" type="_x0000_t32">
                  <v:stroke color="black" weight="9360" joinstyle="miter" endcap="flat"/>
                  <v:fill o:detectmouseclick="t" on="false"/>
                  <w10:wrap type="none"/>
                </v:shape>
                <v:rect id="shape_0" ID="Rectangle 1511" fillcolor="white" stroked="t" o:allowincell="f" style="position:absolute;left:6354;top:1335;width:708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422;top:1402;width:56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7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513" stroked="t" o:allowincell="f" style="position:absolute;left:6709;top:1042;width:0;height:284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514" stroked="t" o:allowincell="f" style="position:absolute;left:6709;top:1963;width:0;height:398;flip:x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alt="Group 1515" style="position:absolute;left:4727;top:224;width:1227;height:806">
                  <v:shape id="shape_0" ID="AutoShape 1516" stroked="t" o:allowincell="f" style="position:absolute;left:5339;top:643;width:1;height:120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4727;top:224;width:1226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AutoShape 1518" stroked="t" o:allowincell="f" style="position:absolute;left:5337;top:746;width:0;height:284;flip:x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alt="Group 1519" style="position:absolute;left:7458;top:228;width:1227;height:804">
                  <v:group id="shape_0" alt="Group 1520" style="position:absolute;left:8066;top:645;width:4;height:387">
                    <v:shape id="shape_0" ID="AutoShape 1521" stroked="t" o:allowincell="f" style="position:absolute;left:8068;top:645;width:1;height:119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1522" stroked="t" o:allowincell="f" style="position:absolute;left:8066;top:748;width:0;height:284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7458;top:228;width:1226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8459;top:4519;width:237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%M14 . 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/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I4.1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1526" stroked="t" o:allowincell="f" style="position:absolute;left:5090;top:2361;width:3276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106;top:2385;width:312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%I4.15 .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I4.16 .  X6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1528" style="position:absolute;left:4947;top:2362;width:284;height:568">
                  <v:shape id="shape_0" ID="AutoShape 1529" stroked="t" o:allowincell="f" style="position:absolute;left:5088;top:2362;width:0;height:568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530" stroked="t" o:allowincell="f" style="position:absolute;left:4947;top:2632;width:282;height:0;flip:x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4813;top:2934;width:56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7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532" stroked="t" o:allowincell="f" style="position:absolute;left:5387;top:3168;width:282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686;top:2933;width:101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 Q6.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099;top:3437;width:328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/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%I4.15 + %I4.16 + 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/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6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1535" style="position:absolute;left:4949;top:3414;width:284;height:568">
                  <v:shape id="shape_0" ID="AutoShape 1536" stroked="t" o:allowincell="f" style="position:absolute;left:5090;top:3414;width:1;height:568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537" stroked="t" o:allowincell="f" style="position:absolute;left:4949;top:3684;width:282;height:1;flip:x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4807;top:3987;width:56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7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539" stroked="t" o:allowincell="f" style="position:absolute;left:5381;top:4228;width:282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683;top:3988;width:101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 TM1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167;top:4498;width:223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%M13 . 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/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I4.1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1542" style="position:absolute;left:4947;top:4468;width:284;height:568">
                  <v:shape id="shape_0" ID="AutoShape 1543" stroked="t" o:allowincell="f" style="position:absolute;left:5088;top:4468;width:0;height:568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544" stroked="t" o:allowincell="f" style="position:absolute;left:4947;top:4738;width:282;height:1;flip:x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alt="Group 1545" style="position:absolute;left:4800;top:5037;width:567;height:487">
                  <v:shape id="shape_0" ID="AutoShape 1546" stroked="t" o:allowincell="f" style="position:absolute;left:5091;top:5037;width:0;height:119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4800;top:5042;width:566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8089;top:3983;width:56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549" stroked="t" o:allowincell="f" style="position:absolute;left:8663;top:4228;width:282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965;top:3987;width:101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 TM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384;top:2415;width:250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/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%I4.14 . 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/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I4.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1552" style="position:absolute;left:8225;top:2362;width:284;height:568">
                  <v:shape id="shape_0" ID="AutoShape 1553" stroked="t" o:allowincell="f" style="position:absolute;left:8366;top:2362;width:0;height:568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554" stroked="t" o:allowincell="f" style="position:absolute;left:8225;top:2632;width:282;height:0;flip:x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8093;top:2935;width:56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7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556" stroked="t" o:allowincell="f" style="position:absolute;left:8667;top:3167;width:282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966;top:2933;width:101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 Q6.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1558" style="position:absolute;left:8230;top:4468;width:284;height:568">
                  <v:shape id="shape_0" ID="AutoShape 1559" stroked="t" o:allowincell="f" style="position:absolute;left:8371;top:4468;width:0;height:568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560" stroked="t" o:allowincell="f" style="position:absolute;left:8230;top:4738;width:282;height:1;flip:x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8449;top:3467;width:209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I4.14 + %I4.1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1562" style="position:absolute;left:8230;top:3414;width:284;height:568">
                  <v:shape id="shape_0" ID="AutoShape 1563" stroked="t" o:allowincell="f" style="position:absolute;left:8371;top:3414;width:0;height:568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564" stroked="t" o:allowincell="f" style="position:absolute;left:8230;top:3684;width:282;height:1;flip:x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alt="Group 1565" style="position:absolute;left:8085;top:5040;width:567;height:487">
                  <v:shape id="shape_0" ID="AutoShape 1566" stroked="t" o:allowincell="f" style="position:absolute;left:8376;top:5040;width:1;height:120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8085;top:5045;width:566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851"/>
      </w:tblGrid>
      <w:tr>
        <w:trPr>
          <w:trHeight w:val="22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fcet SP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14</w:t>
            </w:r>
          </w:p>
        </w:tc>
      </w:tr>
      <w:tr>
        <w:trPr>
          <w:trHeight w:val="22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Grafcet SP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/ 26 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color w:val="000000"/>
          <w:sz w:val="10"/>
          <w:szCs w:val="10"/>
        </w:rPr>
      </w:pPr>
      <w:r>
        <w:rPr>
          <w:rFonts w:cs="Arial" w:ascii="Arial" w:hAnsi="Arial"/>
          <w:i/>
          <w:color w:val="000000"/>
          <w:sz w:val="10"/>
          <w:szCs w:val="1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i/>
          <w:color w:val="000000"/>
          <w:sz w:val="24"/>
          <w:szCs w:val="24"/>
          <w:u w:val="single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  <w:t>Q6.1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850"/>
      </w:tblGrid>
      <w:tr>
        <w:trPr>
          <w:trHeight w:val="397" w:hRule="atLeast"/>
        </w:trPr>
        <w:tc>
          <w:tcPr>
            <w:tcW w:w="10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/ 2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ragraphedeliste"/>
        <w:spacing w:lineRule="auto" w:line="360" w:before="0" w:after="0"/>
        <w:ind w:left="0" w:hanging="0"/>
        <w:contextualSpacing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115</wp:posOffset>
                </wp:positionH>
                <wp:positionV relativeFrom="paragraph">
                  <wp:posOffset>11430</wp:posOffset>
                </wp:positionV>
                <wp:extent cx="6857365" cy="789940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7899480"/>
                          <a:chOff x="0" y="0"/>
                          <a:chExt cx="6857280" cy="7899480"/>
                        </a:xfrm>
                      </wpg:grpSpPr>
                      <wpg:grpSp>
                        <wpg:cNvGrpSpPr/>
                        <wpg:grpSpPr>
                          <a:xfrm>
                            <a:off x="4093920" y="6153120"/>
                            <a:ext cx="1730880" cy="1746360"/>
                          </a:xfrm>
                        </wpg:grpSpPr>
                        <wps:wsp>
                          <wps:cNvSpPr/>
                          <wps:spPr>
                            <a:xfrm>
                              <a:off x="575280" y="0"/>
                              <a:ext cx="1155600" cy="62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1295280"/>
                              <a:ext cx="1193760" cy="45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642600"/>
                              <a:ext cx="12456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406440"/>
                              <a:ext cx="12456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622440"/>
                              <a:ext cx="5796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805320"/>
                              <a:ext cx="846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280160"/>
                              <a:ext cx="12492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1477080"/>
                              <a:ext cx="12492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1256040"/>
                              <a:ext cx="25092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3760"/>
                              <a:ext cx="124920" cy="4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6520" y="4173120"/>
                            <a:ext cx="5175360" cy="2109600"/>
                          </a:xfrm>
                        </wpg:grpSpPr>
                        <wps:wsp>
                          <wps:cNvSpPr/>
                          <wps:spPr>
                            <a:xfrm>
                              <a:off x="3886200" y="62280"/>
                              <a:ext cx="1289160" cy="81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303480"/>
                              <a:ext cx="596880" cy="78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2800"/>
                              <a:ext cx="615960" cy="34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665640"/>
                              <a:ext cx="24012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1042920"/>
                              <a:ext cx="144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1643400"/>
                              <a:ext cx="25272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530360"/>
                              <a:ext cx="18684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1474560"/>
                              <a:ext cx="12204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0" y="1445400"/>
                              <a:ext cx="7380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280" y="1483560"/>
                              <a:ext cx="43200" cy="2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2200" y="1530360"/>
                              <a:ext cx="18540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6240" y="1783080"/>
                              <a:ext cx="23508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8280" y="1798560"/>
                              <a:ext cx="8712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1313280"/>
                              <a:ext cx="7992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3760" y="1337400"/>
                              <a:ext cx="4716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9880" y="1960920"/>
                              <a:ext cx="95760" cy="14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200" y="824400"/>
                              <a:ext cx="14472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0" y="904320"/>
                              <a:ext cx="12456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0" y="990720"/>
                              <a:ext cx="88200" cy="14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7080" y="910800"/>
                              <a:ext cx="9072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720" y="903240"/>
                              <a:ext cx="9072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551600">
                              <a:off x="3748680" y="891720"/>
                              <a:ext cx="9072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0"/>
                              <a:ext cx="18288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040" y="265680"/>
                              <a:ext cx="23256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329040"/>
                              <a:ext cx="23256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720" y="506880"/>
                              <a:ext cx="23256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593280"/>
                              <a:ext cx="108000" cy="3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39720"/>
                              <a:ext cx="50040" cy="2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200" y="11113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320" y="966600"/>
                              <a:ext cx="5148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240" y="910800"/>
                              <a:ext cx="90720" cy="3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760" y="0"/>
                            <a:ext cx="4179600" cy="38736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433080" cy="253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0" y="0"/>
                              <a:ext cx="1195200" cy="29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195480"/>
                              <a:ext cx="31176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30280"/>
                              <a:ext cx="27936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080" y="154440"/>
                              <a:ext cx="323280" cy="36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0" y="1193760"/>
                              <a:ext cx="434520" cy="41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1520" y="536040"/>
                              <a:ext cx="457200" cy="14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167040"/>
                              <a:ext cx="227160" cy="11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309240"/>
                              <a:ext cx="227160" cy="11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7720" y="521280"/>
                              <a:ext cx="1015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392200">
                              <a:off x="2689920" y="58788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0" y="2091600"/>
                              <a:ext cx="38592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0" y="2237760"/>
                              <a:ext cx="10296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440" y="2358360"/>
                              <a:ext cx="25164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6680" y="2346840"/>
                              <a:ext cx="9144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0" y="2287440"/>
                              <a:ext cx="5904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3520" y="2273400"/>
                              <a:ext cx="1080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1280" y="2679840"/>
                              <a:ext cx="10908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0" y="2647800"/>
                              <a:ext cx="6228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6840" y="2707560"/>
                              <a:ext cx="6228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6600" y="3688200"/>
                              <a:ext cx="31104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520" y="3601800"/>
                              <a:ext cx="17640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1977480"/>
                              <a:ext cx="28332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2120400"/>
                              <a:ext cx="25452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8320" y="2217600"/>
                              <a:ext cx="8244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160" y="2143800"/>
                              <a:ext cx="6840" cy="12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39120" y="2577960"/>
                            <a:ext cx="899640" cy="899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3932280" y="640800"/>
                            <a:ext cx="1807200" cy="35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40920" y="426600"/>
                            <a:ext cx="89964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964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2280"/>
                              <a:ext cx="794880" cy="737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7030a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292680"/>
                              <a:ext cx="316080" cy="316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5880" y="330480"/>
                              <a:ext cx="521280" cy="55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882040" y="2715840"/>
                            <a:ext cx="612000" cy="612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1080" y="2871000"/>
                            <a:ext cx="316080" cy="31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560" y="2908440"/>
                            <a:ext cx="521280" cy="55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76360" y="2870280"/>
                            <a:ext cx="1563120" cy="38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840" y="1468800"/>
                            <a:ext cx="79056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OL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4960" y="2098800"/>
                            <a:ext cx="79056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5587200" y="1137960"/>
                            <a:ext cx="472320" cy="331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302160" y="2340000"/>
                            <a:ext cx="464760" cy="45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9200" y="4410720"/>
                            <a:ext cx="1050120" cy="323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0840" y="0"/>
                              <a:ext cx="899640" cy="89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9640" cy="89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0" y="62280"/>
                                <a:ext cx="794880" cy="737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92680"/>
                                <a:ext cx="316080" cy="316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5520" y="330120"/>
                                <a:ext cx="521280" cy="55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6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6160" y="2336040"/>
                              <a:ext cx="899640" cy="89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9640" cy="89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62280"/>
                                <a:ext cx="794880" cy="737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292680"/>
                                <a:ext cx="316080" cy="316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5880" y="330480"/>
                                <a:ext cx="521280" cy="55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6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371600"/>
                              <a:ext cx="79056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IOL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498960" y="737280"/>
                              <a:ext cx="262800" cy="635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6880" y="1612800"/>
                              <a:ext cx="417240" cy="942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130040" y="4727520"/>
                            <a:ext cx="343440" cy="53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25000" y="7545600"/>
                            <a:ext cx="1212480" cy="83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60000" y="4422600"/>
                            <a:ext cx="1097280" cy="323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99640" cy="89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9640" cy="89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62280"/>
                                <a:ext cx="794880" cy="737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293040"/>
                                <a:ext cx="316080" cy="316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5880" y="330480"/>
                                <a:ext cx="521280" cy="55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6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34600"/>
                              <a:ext cx="899640" cy="89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9640" cy="89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61920"/>
                                <a:ext cx="794880" cy="737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292680"/>
                                <a:ext cx="316080" cy="316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5880" y="330120"/>
                                <a:ext cx="521280" cy="55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6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06720" y="1365480"/>
                              <a:ext cx="79056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IOL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410760" y="712080"/>
                              <a:ext cx="377640" cy="65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46400" y="1607400"/>
                              <a:ext cx="49680" cy="941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4138920" y="4610160"/>
                            <a:ext cx="1618200" cy="862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15080" y="7229880"/>
                            <a:ext cx="1742760" cy="309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00" y="410040"/>
                            <a:ext cx="899640" cy="899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472320"/>
                            <a:ext cx="794880" cy="737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7030a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703080"/>
                            <a:ext cx="316080" cy="31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40" y="743040"/>
                            <a:ext cx="521280" cy="55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63880" y="864720"/>
                            <a:ext cx="1052640" cy="214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419920"/>
                            <a:ext cx="13672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ND JAU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659520" y="1259280"/>
                            <a:ext cx="5400" cy="1160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7520" y="1445760"/>
                            <a:ext cx="79056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OL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939600" y="1081440"/>
                            <a:ext cx="632160" cy="365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5pt;margin-top:0.9pt;width:539.95pt;height:622pt" coordorigin="-49,18" coordsize="10799,12440">
                <v:group id="shape_0" alt="Group 2062" style="position:absolute;left:6398;top:9708;width:2726;height:2750">
                  <v:rect id="shape_0" ID="Rectangle 2063" fillcolor="white" stroked="f" o:allowincell="f" style="position:absolute;left:7304;top:9708;width:1819;height:98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64" fillcolor="white" stroked="f" o:allowincell="f" style="position:absolute;left:7214;top:11748;width:1879;height:70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65" fillcolor="white" stroked="f" o:allowincell="f" style="position:absolute;left:6834;top:10720;width:195;height:32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66" fillcolor="white" stroked="f" o:allowincell="f" style="position:absolute;left:7226;top:10348;width:195;height:32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67" fillcolor="white" stroked="f" o:allowincell="f" style="position:absolute;left:7054;top:10688;width:90;height:32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68" fillcolor="white" stroked="f" o:allowincell="f" style="position:absolute;left:6674;top:10976;width:132;height:18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69" fillcolor="white" stroked="f" o:allowincell="f" style="position:absolute;left:6834;top:11724;width:196;height:40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70" fillcolor="white" stroked="f" o:allowincell="f" style="position:absolute;left:7052;top:12034;width:196;height:40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71" fillcolor="white" stroked="f" o:allowincell="f" style="position:absolute;left:6408;top:11686;width:394;height:40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72" fillcolor="white" stroked="f" o:allowincell="f" style="position:absolute;left:6398;top:11588;width:196;height:7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alt="Group 2073" style="position:absolute;left:1174;top:6590;width:8150;height:3322">
                  <v:rect id="shape_0" ID="Rectangle 2074" fillcolor="white" stroked="f" o:allowincell="f" style="position:absolute;left:7294;top:6688;width:2029;height:12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75" fillcolor="white" stroked="f" o:allowincell="f" style="position:absolute;left:1184;top:7068;width:939;height:12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76" fillcolor="white" stroked="f" o:allowincell="f" style="position:absolute;left:1174;top:8988;width:969;height:54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77" fillcolor="white" stroked="f" o:allowincell="f" style="position:absolute;left:2034;top:7638;width:377;height:44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78" fillcolor="white" stroked="f" o:allowincell="f" style="position:absolute;left:1968;top:8232;width:227;height:1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79" fillcolor="white" stroked="f" o:allowincell="f" style="position:absolute;left:2102;top:9178;width:397;height:35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80" fillcolor="white" stroked="f" o:allowincell="f" style="position:absolute;left:2794;top:9000;width:293;height:71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81" fillcolor="white" stroked="f" o:allowincell="f" style="position:absolute;left:2534;top:8912;width:191;height:35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82" fillcolor="white" stroked="f" o:allowincell="f" style="position:absolute;left:2750;top:8866;width:115;height:35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83" fillcolor="white" stroked="f" o:allowincell="f" style="position:absolute;left:2916;top:8926;width:67;height:4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84" fillcolor="white" stroked="f" o:allowincell="f" style="position:absolute;left:6500;top:9000;width:291;height:61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85" fillcolor="white" stroked="f" o:allowincell="f" style="position:absolute;left:6664;top:9398;width:369;height:32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86" fillcolor="white" stroked="f" o:allowincell="f" style="position:absolute;left:6006;top:9422;width:136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87" fillcolor="white" stroked="f" o:allowincell="f" style="position:absolute;left:2762;top:8658;width:125;height:17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88" fillcolor="white" stroked="f" o:allowincell="f" style="position:absolute;left:2912;top:8696;width:73;height:13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89" fillcolor="white" stroked="f" o:allowincell="f" style="position:absolute;left:6040;top:9678;width:150;height:23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90" fillcolor="white" stroked="f" o:allowincell="f" style="position:absolute;left:7138;top:7888;width:227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91" fillcolor="white" stroked="f" o:allowincell="f" style="position:absolute;left:6826;top:8014;width:195;height:28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92" fillcolor="white" stroked="f" o:allowincell="f" style="position:absolute;left:6662;top:8150;width:138;height:23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93" fillcolor="white" stroked="f" o:allowincell="f" style="position:absolute;left:7044;top:8024;width:142;height:5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94" fillcolor="white" stroked="f" o:allowincell="f" style="position:absolute;left:7071;top:8012;width:142;height:5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95" fillcolor="white" stroked="f" o:allowincell="f" style="position:absolute;left:7077;top:7994;width:142;height:56;mso-wrap-style:none;v-text-anchor:middle;rotation:326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96" fillcolor="white" stroked="f" o:allowincell="f" style="position:absolute;left:2382;top:6590;width:287;height:39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97" fillcolor="white" stroked="f" o:allowincell="f" style="position:absolute;left:2670;top:7008;width:365;height:24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98" fillcolor="white" stroked="f" o:allowincell="f" style="position:absolute;left:2786;top:7108;width:365;height:24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099" fillcolor="white" stroked="f" o:allowincell="f" style="position:absolute;left:2876;top:7388;width:365;height:10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100" fillcolor="white" stroked="f" o:allowincell="f" style="position:absolute;left:2940;top:7524;width:16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101" fillcolor="white" stroked="f" o:allowincell="f" style="position:absolute;left:3056;top:7597;width:78;height:3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102" fillcolor="white" stroked="f" o:allowincell="f" style="position:absolute;left:2220;top:8340;width:142;height:1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103" fillcolor="white" stroked="f" o:allowincell="f" style="position:absolute;left:2414;top:8112;width:80;height:1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104" fillcolor="white" stroked="f" o:allowincell="f" style="position:absolute;left:2327;top:8024;width:142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alt="Group 2105" style="position:absolute;left:2242;top:18;width:6582;height:6100">
                  <v:rect id="shape_0" ID="Rectangle 2106" fillcolor="white" stroked="f" o:allowincell="f" style="position:absolute;left:2242;top:738;width:681;height:398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107" fillcolor="white" stroked="f" o:allowincell="f" style="position:absolute;left:6942;top:18;width:1881;height:468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108" fillcolor="white" stroked="f" o:allowincell="f" style="position:absolute;left:2786;top:326;width:490;height:4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109" fillcolor="white" stroked="f" o:allowincell="f" style="position:absolute;left:2962;top:853;width:439;height:4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110" fillcolor="white" stroked="f" o:allowincell="f" style="position:absolute;left:6453;top:261;width:508;height:57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111" fillcolor="white" stroked="f" o:allowincell="f" style="position:absolute;left:6523;top:1898;width:683;height:64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112" fillcolor="white" stroked="t" o:allowincell="f" style="position:absolute;left:6512;top:862;width:719;height:233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ID="Rectangle 2113" fillcolor="white" stroked="f" o:allowincell="f" style="position:absolute;left:5244;top:281;width:357;height:18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114" fillcolor="white" stroked="f" o:allowincell="f" style="position:absolute;left:5238;top:505;width:357;height:18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115" fillcolor="white" stroked="f" o:allowincell="f" style="position:absolute;left:6254;top:839;width:159;height:39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116" fillcolor="white" stroked="f" o:allowincell="f" style="position:absolute;left:6478;top:944;width:142;height:142;mso-wrap-style:none;v-text-anchor:middle;rotation:340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117" fillcolor="white" stroked="f" o:allowincell="f" style="position:absolute;left:6528;top:3312;width:607;height:43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118" fillcolor="white" stroked="f" o:allowincell="f" style="position:absolute;left:6256;top:3542;width:161;height:32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119" fillcolor="white" stroked="f" o:allowincell="f" style="position:absolute;left:5476;top:3732;width:395;height:32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120" fillcolor="white" stroked="f" o:allowincell="f" style="position:absolute;left:5906;top:3714;width:143;height:32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121" fillcolor="white" stroked="f" o:allowincell="f" style="position:absolute;left:6080;top:3620;width:92;height:32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122" fillcolor="white" stroked="f" o:allowincell="f" style="position:absolute;left:6201;top:3598;width:16;height:327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123" fillcolor="white" stroked="f" o:allowincell="f" style="position:absolute;left:6606;top:4238;width:171;height:1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124" fillcolor="white" stroked="f" o:allowincell="f" style="position:absolute;left:6806;top:4188;width:97;height:20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125" fillcolor="white" stroked="f" o:allowincell="f" style="position:absolute;left:6930;top:4282;width:97;height:20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126" fillcolor="white" stroked="f" o:allowincell="f" style="position:absolute;left:7024;top:5826;width:489;height:29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127" fillcolor="white" stroked="f" o:allowincell="f" style="position:absolute;left:6682;top:5690;width:277;height:19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128" fillcolor="white" stroked="f" o:allowincell="f" style="position:absolute;left:2955;top:3132;width:445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129" fillcolor="white" stroked="f" o:allowincell="f" style="position:absolute;left:3457;top:3357;width:400;height:41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130" fillcolor="white" stroked="f" o:allowincell="f" style="position:absolute;left:3893;top:3510;width:129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131" fillcolor="white" stroked="f" o:allowincell="f" style="position:absolute;left:3422;top:3394;width:10;height:20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ID="Rectangle 2132" fillcolor="yellow" stroked="t" o:allowincell="f" style="position:absolute;left:8989;top:4078;width:1416;height:1416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shape id="shape_0" ID="AutoShape 2133" stroked="t" o:allowincell="f" style="position:absolute;left:6144;top:1027;width:2845;height:53;flip:y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alt="Group 2134" style="position:absolute;left:8992;top:690;width:1417;height:1417">
                  <v:rect id="shape_0" ID="Rectangle 2135" fillcolor="yellow" stroked="t" o:allowincell="f" style="position:absolute;left:8992;top:690;width:1416;height:1416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shape id="shape_0" ID="AutoShape 2136" fillcolor="#7030a0" stroked="t" o:allowincell="f" style="position:absolute;left:9074;top:788;width:1251;height:1160;mso-wrap-style:none;v-text-anchor:middle" type="_x0000_t5">
                    <v:fill o:detectmouseclick="t" type="solid" color2="#8fcf5f"/>
                    <v:stroke color="black" weight="9360" joinstyle="miter" endcap="flat"/>
                    <w10:wrap type="none"/>
                  </v:shape>
                  <v:oval id="shape_0" ID="Oval 2137" fillcolor="white" stroked="t" o:allowincell="f" style="position:absolute;left:9452;top:1151;width:497;height:4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9379;top:1210;width:820;height:8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ID="Rectangle 2139" fillcolor="black" stroked="t" o:allowincell="f" style="position:absolute;left:9214;top:4295;width:963;height:96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ID="Oval 2140" fillcolor="white" stroked="t" o:allowincell="f" style="position:absolute;left:9449;top:4539;width:497;height:4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9403;top:4598;width:820;height:8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142" stroked="t" o:allowincell="f" style="position:absolute;left:6528;top:4538;width:2461;height: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984;top:2331;width:12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OL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39;top:3323;width:12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I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145" stroked="t" o:allowincell="f" style="position:absolute;left:8750;top:1810;width:743;height:519;flip:y" type="_x0000_t32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shape>
                <v:shape id="shape_0" ID="AutoShape 2146" stroked="t" o:allowincell="f" style="position:absolute;left:9876;top:3703;width:730;height:718;flip:x" type="_x0000_t32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shape>
                <v:group id="shape_0" alt="Group 2147" style="position:absolute;left:76;top:6964;width:1654;height:5096">
                  <v:group id="shape_0" alt="Group 2148" style="position:absolute;left:314;top:6964;width:1417;height:1417">
                    <v:rect id="shape_0" ID="Rectangle 2149" fillcolor="yellow" stroked="t" o:allowincell="f" style="position:absolute;left:314;top:6964;width:1416;height:1416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  <v:shape id="shape_0" ID="AutoShape 2150" fillcolor="#7030a0" stroked="t" o:allowincell="f" style="position:absolute;left:395;top:7062;width:1251;height:1160;mso-wrap-style:none;v-text-anchor:middle" type="_x0000_t5">
                      <v:fill o:detectmouseclick="t" type="solid" color2="#8fcf5f"/>
                      <v:stroke color="black" weight="9360" joinstyle="miter" endcap="flat"/>
                      <w10:wrap type="none"/>
                    </v:shape>
                    <v:oval id="shape_0" ID="Oval 2151" fillcolor="white" stroked="t" o:allowincell="f" style="position:absolute;left:773;top:7425;width:497;height:4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00;top:7484;width:820;height:8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2153" style="position:absolute;left:306;top:10643;width:1417;height:1417">
                    <v:rect id="shape_0" ID="Rectangle 2154" fillcolor="yellow" stroked="t" o:allowincell="f" style="position:absolute;left:306;top:10643;width:1416;height:1416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  <v:shape id="shape_0" ID="AutoShape 2155" fillcolor="#7030a0" stroked="t" o:allowincell="f" style="position:absolute;left:388;top:10741;width:1251;height:1160;mso-wrap-style:none;v-text-anchor:middle" type="_x0000_t5">
                      <v:fill o:detectmouseclick="t" type="solid" color2="#8fcf5f"/>
                      <v:stroke color="black" weight="9360" joinstyle="miter" endcap="flat"/>
                      <w10:wrap type="none"/>
                    </v:shape>
                    <v:oval id="shape_0" ID="Oval 2156" fillcolor="white" stroked="t" o:allowincell="f" style="position:absolute;left:766;top:11104;width:497;height:4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693;top:11163;width:820;height:8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76;top:9124;width:1244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IOLE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2159" stroked="t" o:allowincell="f" style="position:absolute;left:862;top:8125;width:412;height:999;flip:xy" type="_x0000_t32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shape>
                  <v:shape id="shape_0" ID="AutoShape 2160" stroked="t" o:allowincell="f" style="position:absolute;left:307;top:9504;width:656;height:1483" type="_x0000_t32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ID="AutoShape 2161" stroked="t" o:allowincell="f" style="position:absolute;left:1731;top:7463;width:540;height:83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162" stroked="t" o:allowincell="f" style="position:absolute;left:1723;top:11901;width:1908;height:131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alt="Group 2163" style="position:absolute;left:9022;top:6983;width:1728;height:5093">
                  <v:group id="shape_0" alt="Group 2164" style="position:absolute;left:9022;top:6983;width:1417;height:1417">
                    <v:rect id="shape_0" ID="Rectangle 2165" fillcolor="yellow" stroked="t" o:allowincell="f" style="position:absolute;left:9022;top:6983;width:1416;height:1416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  <v:shape id="shape_0" ID="AutoShape 2166" fillcolor="#7030a0" stroked="t" o:allowincell="f" style="position:absolute;left:9104;top:7081;width:1251;height:1160;mso-wrap-style:none;v-text-anchor:middle" type="_x0000_t5">
                      <v:fill o:detectmouseclick="t" type="solid" color2="#8fcf5f"/>
                      <v:stroke color="black" weight="9360" joinstyle="miter" endcap="flat"/>
                      <w10:wrap type="none"/>
                    </v:shape>
                    <v:oval id="shape_0" ID="Oval 2167" fillcolor="white" stroked="t" o:allowincell="f" style="position:absolute;left:9482;top:7444;width:497;height:4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9409;top:7503;width:820;height:8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2169" style="position:absolute;left:9022;top:10659;width:1417;height:1417">
                    <v:rect id="shape_0" ID="Rectangle 2170" fillcolor="yellow" stroked="t" o:allowincell="f" style="position:absolute;left:9022;top:10659;width:1416;height:1416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  <v:shape id="shape_0" ID="AutoShape 2171" fillcolor="#7030a0" stroked="t" o:allowincell="f" style="position:absolute;left:9104;top:10757;width:1251;height:1160;mso-wrap-style:none;v-text-anchor:middle" type="_x0000_t5">
                      <v:fill o:detectmouseclick="t" type="solid" color2="#8fcf5f"/>
                      <v:stroke color="black" weight="9360" joinstyle="miter" endcap="flat"/>
                      <w10:wrap type="none"/>
                    </v:shape>
                    <v:oval id="shape_0" ID="Oval 2172" fillcolor="white" stroked="t" o:allowincell="f" style="position:absolute;left:9482;top:11120;width:497;height:4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9409;top:11179;width:820;height:8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9505;top:9133;width:1244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IOLE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2175" stroked="t" o:allowincell="f" style="position:absolute;left:9669;top:8104;width:593;height:1028;flip:xy" type="_x0000_t32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shape>
                  <v:shape id="shape_0" ID="AutoShape 2176" stroked="t" o:allowincell="f" style="position:absolute;left:9725;top:9514;width:76;height:1482;flip:x" type="_x0000_t32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ID="AutoShape 2177" stroked="t" o:allowincell="f" style="position:absolute;left:6469;top:7278;width:2547;height:135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178" stroked="t" o:allowincell="f" style="position:absolute;left:6274;top:11404;width:2744;height:487" type="_x0000_t32">
                  <v:stroke color="black" weight="9360" joinstyle="miter" endcap="flat"/>
                  <v:fill o:detectmouseclick="t" on="false"/>
                  <w10:wrap type="none"/>
                </v:shape>
                <v:rect id="shape_0" ID="Rectangle 2179" fillcolor="yellow" stroked="t" o:allowincell="f" style="position:absolute;left:365;top:664;width:1416;height:1416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shape id="shape_0" ID="AutoShape 2180" fillcolor="#7030a0" stroked="t" o:allowincell="f" style="position:absolute;left:447;top:762;width:1251;height:1160;mso-wrap-style:none;v-text-anchor:middle" type="_x0000_t5">
                  <v:fill o:detectmouseclick="t" type="solid" color2="#8fcf5f"/>
                  <v:stroke color="black" weight="9360" joinstyle="miter" endcap="flat"/>
                  <w10:wrap type="none"/>
                </v:shape>
                <v:oval id="shape_0" ID="Oval 2181" fillcolor="white" stroked="t" o:allowincell="f" style="position:absolute;left:825;top:1125;width:497;height:4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44;top:1188;width:820;height:8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183" stroked="t" o:allowincell="f" style="position:absolute;left:1784;top:1380;width:1657;height:33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49;top:3829;width:21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ND JAU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185" stroked="t" o:allowincell="f" style="position:absolute;left:990;top:2001;width:6;height:1825;flip:xy" type="_x0000_t32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43;top:2295;width:12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OL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190" stroked="t" o:allowincell="f" style="position:absolute;left:1431;top:1721;width:993;height:573;flip:xy" type="_x0000_t32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  <w:szCs w:val="24"/>
          <w:u w:val="single"/>
        </w:rPr>
        <w:t>TETE DE COUPAGE</w:t>
      </w:r>
    </w:p>
    <w:p>
      <w:pPr>
        <w:pStyle w:val="Paragraphedeliste"/>
        <w:spacing w:lineRule="auto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778250" cy="3627120"/>
            <wp:effectExtent l="0" t="0" r="0" b="0"/>
            <wp:docPr id="1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149" t="19124" r="17602" b="6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GROUPE CISAILLE</w:t>
      </w:r>
    </w:p>
    <w:p>
      <w:pPr>
        <w:pStyle w:val="Normal"/>
        <w:spacing w:lineRule="auto" w:line="480"/>
        <w:ind w:firstLine="170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602480" cy="1940560"/>
            <wp:effectExtent l="0" t="0" r="0" b="0"/>
            <wp:docPr id="1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897" t="20522" r="6968" b="25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560570" cy="1534160"/>
            <wp:effectExtent l="0" t="0" r="0" b="0"/>
            <wp:docPr id="1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14687" r="-5" b="3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7.1.</w:t>
      </w:r>
    </w:p>
    <w:tbl>
      <w:tblPr>
        <w:tblW w:w="10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0"/>
        <w:gridCol w:w="851"/>
        <w:gridCol w:w="992"/>
        <w:gridCol w:w="709"/>
        <w:gridCol w:w="992"/>
        <w:gridCol w:w="850"/>
        <w:gridCol w:w="851"/>
        <w:gridCol w:w="881"/>
      </w:tblGrid>
      <w:tr>
        <w:trPr>
          <w:trHeight w:val="14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T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Paragraphedelist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oyant </w:t>
            </w:r>
          </w:p>
          <w:p>
            <w:pPr>
              <w:pStyle w:val="Paragraphedelist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HL3E éteint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Paragraphedelist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oyant </w:t>
            </w:r>
          </w:p>
          <w:p>
            <w:pPr>
              <w:pStyle w:val="Paragraphedelist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HL16E allumé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Paragraphedelist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oyant </w:t>
            </w:r>
          </w:p>
          <w:p>
            <w:pPr>
              <w:pStyle w:val="Paragraphedeliste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HL14E allumé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Paragraphedelist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yant 3SB12D allumé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Paragraphedelist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’enrouleuse ne charge pa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Paragraphedelist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’enrouleuse ne décharge pas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USES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Paragraphedeliste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Paragraphedeliste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Paragraphedeliste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Paragraphedeliste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Paragraphedeliste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Paragraphedeliste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ectionneur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QS7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ectionneur porte fusibles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QU7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sjoncteur magnéto-thermique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QF7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ntacteur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KM8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ntacteur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KM11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ectionneur porte fusible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QU16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imentation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T16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ectionneur porte fusibles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QU17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ntacteur auxiliaire temporisé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KT5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lais d’arrêt d’urgence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NO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P charge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SB5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P décharge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SB11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rrêt d’urgence sur appareil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SB6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in de course arrêt d’urgence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S6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in de course trémie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S6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in de course de porte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S11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in de course de fin de rouleau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S14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P de réarmement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SB12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obine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KM8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obine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KM11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1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  <w:t>Q7.2.</w:t>
      </w:r>
    </w:p>
    <w:tbl>
      <w:tblPr>
        <w:tblW w:w="10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879"/>
      </w:tblGrid>
      <w:tr>
        <w:trPr>
          <w:trHeight w:val="28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tionneur, 1QS7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ectionneur porte fusibles, 1QU7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ectionneur porte fusibles, 1QU16C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limentation, 1T16C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ectionneur porte fusibles, 1QU17D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1,25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br w:type="page"/>
      </w: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Q7.3.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546"/>
        <w:gridCol w:w="1474"/>
        <w:gridCol w:w="851"/>
        <w:gridCol w:w="851"/>
        <w:gridCol w:w="1418"/>
        <w:gridCol w:w="1361"/>
        <w:gridCol w:w="851"/>
        <w:gridCol w:w="851"/>
        <w:gridCol w:w="879"/>
      </w:tblGrid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p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ôles effectué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sque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ures attendues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ures obtenue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formité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N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UI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N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rtie de 1QU7B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ure de tens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00V A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400V A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0,7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fusibles de 1QU16C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ure de continuit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ontinuité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inuit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0,7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maire de 1T16C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mesure de tens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00V A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00</w:t>
            </w:r>
            <w:r>
              <w:rPr>
                <w:rFonts w:cs="Arial" w:ascii="Arial" w:hAnsi="Arial"/>
                <w:sz w:val="24"/>
                <w:szCs w:val="24"/>
              </w:rPr>
              <w:t xml:space="preserve"> V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A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ondaire de 1T16C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mesure de tens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30V A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30</w:t>
            </w:r>
            <w:r>
              <w:rPr>
                <w:rFonts w:cs="Arial" w:ascii="Arial" w:hAnsi="Arial"/>
                <w:sz w:val="24"/>
                <w:szCs w:val="24"/>
              </w:rPr>
              <w:t xml:space="preserve"> V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A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l 1.5, fil 1.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ure de tens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30V AC</w:t>
            </w:r>
          </w:p>
        </w:tc>
        <w:tc>
          <w:tcPr>
            <w:tcW w:w="30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0,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sible de 1QU17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mesure de continuit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ontinuité</w:t>
            </w:r>
          </w:p>
        </w:tc>
        <w:tc>
          <w:tcPr>
            <w:tcW w:w="3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0,75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Q7.4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215"/>
        <w:gridCol w:w="1276"/>
        <w:gridCol w:w="850"/>
        <w:gridCol w:w="851"/>
        <w:gridCol w:w="850"/>
      </w:tblGrid>
      <w:tr>
        <w:trPr>
          <w:trHeight w:val="34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</w:t>
            </w:r>
          </w:p>
        </w:tc>
        <w:tc>
          <w:tcPr>
            <w:tcW w:w="6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38100</wp:posOffset>
                      </wp:positionV>
                      <wp:extent cx="4750435" cy="2181225"/>
                      <wp:effectExtent l="3810" t="5080" r="0" b="0"/>
                      <wp:wrapNone/>
                      <wp:docPr id="13" name="Group 27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50560" cy="2181240"/>
                                <a:chOff x="0" y="0"/>
                                <a:chExt cx="4750560" cy="218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82120" y="0"/>
                                  <a:ext cx="819000" cy="44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6880" y="0"/>
                                    <a:ext cx="309960" cy="311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7760" y="14040"/>
                                    <a:ext cx="330120" cy="43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?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52600" y="141120"/>
                                    <a:ext cx="26676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fill="none" w="21600" h="21600">
                                        <a:moveTo>
                                          <a:pt x="-1" y="0"/>
                                        </a:moveTo>
                                        <a:cubicBezTo>
                                          <a:pt x="11929" y="0"/>
                                          <a:pt x="21600" y="9670"/>
                                          <a:pt x="21600" y="21600"/>
                                        </a:cubicBezTo>
                                      </a:path>
                                      <a:path stroke="0" w="21600" h="21600">
                                        <a:moveTo>
                                          <a:pt x="-1" y="0"/>
                                        </a:moveTo>
                                        <a:cubicBezTo>
                                          <a:pt x="11929" y="0"/>
                                          <a:pt x="21600" y="9670"/>
                                          <a:pt x="21600" y="21600"/>
                                        </a:cubicBezTo>
                                        <a:lnTo>
                                          <a:pt x="0" y="21600"/>
                                        </a:lnTo>
                                        <a:lnTo>
                                          <a:pt x="-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1120"/>
                                    <a:ext cx="228600" cy="12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fill="none" w="21600" h="21600">
                                        <a:moveTo>
                                          <a:pt x="-1" y="0"/>
                                        </a:moveTo>
                                        <a:cubicBezTo>
                                          <a:pt x="11929" y="0"/>
                                          <a:pt x="21600" y="9670"/>
                                          <a:pt x="21600" y="21600"/>
                                        </a:cubicBezTo>
                                      </a:path>
                                      <a:path stroke="0" w="21600" h="21600">
                                        <a:moveTo>
                                          <a:pt x="-1" y="0"/>
                                        </a:moveTo>
                                        <a:cubicBezTo>
                                          <a:pt x="11929" y="0"/>
                                          <a:pt x="21600" y="9670"/>
                                          <a:pt x="21600" y="21600"/>
                                        </a:cubicBezTo>
                                        <a:lnTo>
                                          <a:pt x="0" y="21600"/>
                                        </a:lnTo>
                                        <a:lnTo>
                                          <a:pt x="-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13068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12816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 rot="16200000">
                                  <a:off x="4238280" y="1542960"/>
                                  <a:ext cx="362520" cy="660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44"/>
                                        <w:rFonts w:ascii="Courier 10 Pitch" w:hAnsi="Courier 10 Pitch" w:eastAsia="Times New Roman" w:cs="Courier 10 Pitch"/>
                                        <w:color w:val="auto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384200" y="1680120"/>
                                  <a:ext cx="2072520" cy="501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5560" y="323280"/>
                                    <a:ext cx="328320" cy="723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28520" y="-72360"/>
                                      <a:ext cx="72360" cy="217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6720"/>
                                      <a:ext cx="3283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377360" y="69480"/>
                                    <a:ext cx="330120" cy="43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69360" y="0"/>
                                    <a:ext cx="506160" cy="455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2400" y="0"/>
                                      <a:ext cx="453240" cy="4554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2160" y="21204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104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 flipV="1" rot="10800000">
                                    <a:off x="114480" y="219240"/>
                                    <a:ext cx="1175040" cy="127080"/>
                                  </a:xfrm>
                                  <a:prstGeom prst="curvedConnector5">
                                    <a:avLst>
                                      <a:gd name="adj1" fmla="val 109776"/>
                                      <a:gd name="adj2" fmla="val 100284"/>
                                      <a:gd name="adj3" fmla="val 109776"/>
                                    </a:avLst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160" y="227520"/>
                                    <a:ext cx="1620360" cy="25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fill="none" w="43022" h="38412">
                                        <a:moveTo>
                                          <a:pt x="34983" y="-1"/>
                                        </a:moveTo>
                                        <a:cubicBezTo>
                                          <a:pt x="40066" y="4100"/>
                                          <a:pt x="43022" y="10280"/>
                                          <a:pt x="43022" y="16812"/>
                                        </a:cubicBezTo>
                                        <a:cubicBezTo>
                                          <a:pt x="43022" y="28741"/>
                                          <a:pt x="33351" y="38412"/>
                                          <a:pt x="21422" y="38412"/>
                                        </a:cubicBezTo>
                                        <a:cubicBezTo>
                                          <a:pt x="10563" y="38412"/>
                                          <a:pt x="1392" y="30350"/>
                                          <a:pt x="0" y="19581"/>
                                        </a:cubicBezTo>
                                      </a:path>
                                      <a:path stroke="0" w="43022" h="38412">
                                        <a:moveTo>
                                          <a:pt x="34983" y="-1"/>
                                        </a:moveTo>
                                        <a:cubicBezTo>
                                          <a:pt x="40066" y="4100"/>
                                          <a:pt x="43022" y="10280"/>
                                          <a:pt x="43022" y="16812"/>
                                        </a:cubicBezTo>
                                        <a:cubicBezTo>
                                          <a:pt x="43022" y="28741"/>
                                          <a:pt x="33351" y="38412"/>
                                          <a:pt x="21422" y="38412"/>
                                        </a:cubicBezTo>
                                        <a:cubicBezTo>
                                          <a:pt x="10563" y="38412"/>
                                          <a:pt x="1392" y="30350"/>
                                          <a:pt x="0" y="19581"/>
                                        </a:cubicBezTo>
                                        <a:lnTo>
                                          <a:pt x="21422" y="16812"/>
                                        </a:lnTo>
                                        <a:lnTo>
                                          <a:pt x="34983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5760"/>
                                  <a:ext cx="3782520" cy="1415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118320" y="525600"/>
                                    <a:ext cx="330120" cy="43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26400" y="0"/>
                                    <a:ext cx="1356480" cy="1035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21000" y="433080"/>
                                      <a:ext cx="453240" cy="455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85800" y="501480"/>
                                      <a:ext cx="330120" cy="431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V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92560" y="63540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9040" y="63360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360" y="0"/>
                                      <a:ext cx="598320" cy="664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fill="none" w="14359" h="21600">
                                          <a:moveTo>
                                            <a:pt x="-1" y="0"/>
                                          </a:moveTo>
                                          <a:cubicBezTo>
                                            <a:pt x="5294" y="0"/>
                                            <a:pt x="10404" y="1944"/>
                                            <a:pt x="14359" y="5463"/>
                                          </a:cubicBezTo>
                                        </a:path>
                                        <a:path stroke="0" w="14359" h="21600">
                                          <a:moveTo>
                                            <a:pt x="-1" y="0"/>
                                          </a:moveTo>
                                          <a:cubicBezTo>
                                            <a:pt x="5294" y="0"/>
                                            <a:pt x="10404" y="1944"/>
                                            <a:pt x="14359" y="5463"/>
                                          </a:cubicBezTo>
                                          <a:lnTo>
                                            <a:pt x="0" y="21600"/>
                                          </a:lnTo>
                                          <a:lnTo>
                                            <a:pt x="-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58440"/>
                                      <a:ext cx="1356480" cy="376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fill="none" w="42966" h="38412">
                                          <a:moveTo>
                                            <a:pt x="34927" y="-1"/>
                                          </a:moveTo>
                                          <a:cubicBezTo>
                                            <a:pt x="40010" y="4100"/>
                                            <a:pt x="42966" y="10280"/>
                                            <a:pt x="42966" y="16812"/>
                                          </a:cubicBezTo>
                                          <a:cubicBezTo>
                                            <a:pt x="42966" y="28741"/>
                                            <a:pt x="33295" y="38412"/>
                                            <a:pt x="21366" y="38412"/>
                                          </a:cubicBezTo>
                                          <a:cubicBezTo>
                                            <a:pt x="10661" y="38412"/>
                                            <a:pt x="1571" y="30571"/>
                                            <a:pt x="0" y="19982"/>
                                          </a:cubicBezTo>
                                        </a:path>
                                        <a:path stroke="0" w="42966" h="38412">
                                          <a:moveTo>
                                            <a:pt x="34927" y="-1"/>
                                          </a:moveTo>
                                          <a:cubicBezTo>
                                            <a:pt x="40010" y="4100"/>
                                            <a:pt x="42966" y="10280"/>
                                            <a:pt x="42966" y="16812"/>
                                          </a:cubicBezTo>
                                          <a:cubicBezTo>
                                            <a:pt x="42966" y="28741"/>
                                            <a:pt x="33295" y="38412"/>
                                            <a:pt x="21366" y="38412"/>
                                          </a:cubicBezTo>
                                          <a:cubicBezTo>
                                            <a:pt x="10661" y="38412"/>
                                            <a:pt x="1571" y="30571"/>
                                            <a:pt x="0" y="19982"/>
                                          </a:cubicBezTo>
                                          <a:lnTo>
                                            <a:pt x="21366" y="16812"/>
                                          </a:lnTo>
                                          <a:lnTo>
                                            <a:pt x="34927" y="-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54240" y="824040"/>
                                    <a:ext cx="26028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532440"/>
                                    <a:ext cx="513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565920" y="415080"/>
                                    <a:ext cx="492840" cy="5043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51800" y="843120"/>
                                    <a:ext cx="432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51800" y="491400"/>
                                    <a:ext cx="432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200000">
                                    <a:off x="925200" y="414720"/>
                                    <a:ext cx="492840" cy="504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2520" y="208800"/>
                                    <a:ext cx="0" cy="281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72160" y="174960"/>
                                    <a:ext cx="0" cy="69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36520" y="139680"/>
                                    <a:ext cx="0" cy="141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0520" y="104760"/>
                                    <a:ext cx="0" cy="21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209880"/>
                                    <a:ext cx="108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70720" y="489240"/>
                                    <a:ext cx="506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578800">
                                    <a:off x="1895400" y="451080"/>
                                    <a:ext cx="72360" cy="217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87040" y="45144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87040" y="487440"/>
                                    <a:ext cx="28944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1568520" y="358920"/>
                                    <a:ext cx="330840" cy="36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1986480" y="354960"/>
                                    <a:ext cx="330840" cy="36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690840" y="787680"/>
                                    <a:ext cx="590400" cy="664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1T16C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400 V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230V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1986120" y="791280"/>
                                    <a:ext cx="590400" cy="48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1QU17D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46040" y="620280"/>
                                    <a:ext cx="584280" cy="257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1.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41000" y="260640"/>
                                    <a:ext cx="584280" cy="257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1.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0" y="424440"/>
                                    <a:ext cx="450360" cy="5281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579760" y="338760"/>
                                    <a:ext cx="12600" cy="6613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77440" y="467280"/>
                                    <a:ext cx="51480" cy="47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25920" y="923040"/>
                                    <a:ext cx="40680" cy="784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481760" y="846720"/>
                                    <a:ext cx="1800" cy="3718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81400" y="1218240"/>
                                    <a:ext cx="14184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615320" y="1104120"/>
                                    <a:ext cx="1440" cy="2296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640520" y="1145160"/>
                                    <a:ext cx="1800" cy="1400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 flipV="1">
                                    <a:off x="1667520" y="1170720"/>
                                    <a:ext cx="1440" cy="766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79000" y="841680"/>
                                    <a:ext cx="506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95320" y="80388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5320" y="839880"/>
                                    <a:ext cx="28944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1651320" y="785520"/>
                                    <a:ext cx="182160" cy="36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993680" y="842400"/>
                                    <a:ext cx="40320" cy="784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2200" y="819720"/>
                                    <a:ext cx="51480" cy="47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768" style="position:absolute;margin-left:-4.35pt;margin-top:3pt;width:362.3pt;height:173.5pt" coordorigin="-87,60" coordsize="7246,3470">
                      <v:group id="shape_0" alt="Group 1596" style="position:absolute;left:2247;top:60;width:1290;height:702">
                        <v:oval id="shape_0" ID="Oval 1597" fillcolor="white" stroked="t" o:allowincell="t" style="position:absolute;left:2620;top:60;width:487;height:48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2653;top:82;width:519;height:6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?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rc 1599" coordsize="21600,21600" path="c11929,0,21600,9670,21600,21600ec11929,0,21600,9670,21600,21600l0,21600l-1,0xe" stroked="t" o:allowincell="t" style="position:absolute;left:3118;top:282;width:419;height:169;mso-wrap-style:none;v-text-anchor:middle">
                          <v:fill o:detectmouseclick="t" on="false"/>
                          <v:stroke color="black" weight="9360" endarrow="classic" endarrowwidth="medium" endarrowlength="medium" joinstyle="round" endcap="flat"/>
                          <w10:wrap type="none"/>
                        </v:shape>
                        <v:shape id="shape_0" ID="Arc 1600" coordsize="21600,21600" path="c11929,0,21600,9670,21600,21600ec11929,0,21600,9670,21600,21600l0,21600l-1,0xe" stroked="t" o:allowincell="t" style="position:absolute;left:2247;top:282;width:359;height:189;flip:x;mso-wrap-style:none;v-text-anchor:middle">
                          <v:fill o:detectmouseclick="t" on="false"/>
                          <v:stroke color="black" weight="9360" endarrow="classic" endarrowwidth="medium" endarrowlength="medium" joinstyle="round" endcap="flat"/>
                          <w10:wrap type="none"/>
                        </v:shape>
                        <v:oval id="shape_0" ID="Oval 1601" fillcolor="black" stroked="t" o:allowincell="t" style="position:absolute;left:2589;top:266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ID="Oval 1602" fillcolor="black" stroked="t" o:allowincell="t" style="position:absolute;left:3070;top:262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t" style="position:absolute;left:6588;top:2491;width:570;height:10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ourier 10 Pitch" w:hAnsi="Courier 10 Pitch" w:eastAsia="Times New Roman" w:cs="Courier 10 Pitch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1645" style="position:absolute;left:2093;top:2706;width:3264;height:789">
                        <v:group id="shape_0" alt="Group 1646" style="position:absolute;left:2275;top:3100;width:516;height:342">
                          <v:rect id="shape_0" ID="Rectangle 1647" fillcolor="white" stroked="t" o:allowincell="t" style="position:absolute;left:2478;top:3101;width:113;height:341;mso-wrap-style:none;v-text-anchor:middle;rotation:270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275,3273" to="2791,3273" ID="Line 1648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4262;top:2815;width:519;height:6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Ω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Group 1650" style="position:absolute;left:4092;top:2706;width:797;height:717">
                          <v:oval id="shape_0" ID="Oval 1651" stroked="t" o:allowincell="t" style="position:absolute;left:4143;top:2706;width:713;height:71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oval id="shape_0" ID="Oval 1652" fillcolor="black" stroked="t" o:allowincell="t" style="position:absolute;left:4804;top:3040;width:84;height:84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ID="Oval 1653" fillcolor="black" stroked="t" o:allowincell="t" style="position:absolute;left:4092;top:3054;width:84;height:84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shapetype id="_x0000_t38" coordsize="21600,21600" o:spt="38" adj="10800" path="m,c@2,0@0,5400@0,10800c@0@5@4,21600,21600,21600nfe">
                          <v:stroke joinstyle="miter"/>
                          <v:formulas>
                            <v:f eqn="val #0"/>
                            <v:f eqn="sum 0 @0 0"/>
                            <v:f eqn="prod 1 @1 2"/>
                            <v:f eqn="sum width @0 0"/>
                            <v:f eqn="prod 1 @3 2"/>
                            <v:f eqn="prod height 3 4"/>
                          </v:formulas>
                          <v:path gradientshapeok="t" o:connecttype="rect" textboxrect="0,0,21600,21600"/>
                          <v:handles>
                            <v:h position="@0,10800"/>
                          </v:handles>
                        </v:shapetype>
                        <v:shape id="shape_0" ID="AutoShape 1654" stroked="t" o:allowincell="t" style="position:absolute;left:2274;top:3051;width:1848;height:199;flip:x" type="_x0000_t38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Arc 1655" coordsize="43022,38412" path="c40066,4100,43022,10280,43022,16812c43022,28741,33351,38412,21422,38412c10563,38412,1392,30350,0,19581ec40066,4100,43022,10280,43022,16812c43022,28741,33351,38412,21422,38412c10563,38412,1392,30350,0,19581l21422,16812l34983,-1xe" stroked="t" o:allowincell="t" style="position:absolute;left:2805;top:3064;width:2551;height:404;mso-wrap-style:none;v-text-anchor:middle">
                          <v:fill o:detectmouseclick="t" on="false"/>
                          <v:stroke color="black" weight="19080" endarrow="classic" endarrowwidth="medium" endarrowlength="medium" joinstyle="round" endcap="flat"/>
                          <w10:wrap type="none"/>
                        </v:shape>
                      </v:group>
                      <v:group id="shape_0" alt="Group 2757" style="position:absolute;left:-87;top:494;width:5957;height:2285">
                        <v:shape id="shape_0" stroked="f" o:allowincell="t" style="position:absolute;left:4824;top:1322;width:519;height:67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Group 2756" style="position:absolute;left:3734;top:494;width:2136;height:1629">
                          <v:oval id="shape_0" ID="Oval 1639" fillcolor="white" stroked="t" o:allowincell="t" style="position:absolute;left:4712;top:1176;width:713;height:71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4814;top:1284;width:519;height:6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V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oval id="shape_0" ID="Oval 1641" fillcolor="black" stroked="t" o:allowincell="t" style="position:absolute;left:4668;top:1495;width:84;height:84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ID="Oval 1642" fillcolor="black" stroked="t" o:allowincell="t" style="position:absolute;left:5386;top:1492;width:84;height:84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shape id="shape_0" ID="Arc 1643" coordsize="14359,21600" path="c5294,0,10404,1944,14359,5463ec5294,0,10404,1944,14359,5463l0,21600l-1,0xe" stroked="t" o:allowincell="t" style="position:absolute;left:3749;top:494;width:941;height:1045;flip:xy;mso-wrap-style:none;v-text-anchor:middle">
                            <v:fill o:detectmouseclick="t" on="false"/>
                            <v:stroke color="black" weight="19080" endarrow="classic" endarrowwidth="medium" endarrowlength="medium" joinstyle="round" endcap="flat"/>
                            <w10:wrap type="none"/>
                          </v:shape>
                          <v:shape id="shape_0" ID="Arc 1644" coordsize="42966,38412" path="c40010,4100,42966,10280,42966,16812c42966,28741,33295,38412,21366,38412c10661,38412,1571,30571,0,19982ec40010,4100,42966,10280,42966,16812c42966,28741,33295,38412,21366,38412c10661,38412,1571,30571,0,19982l21366,16812l34927,-1xe" stroked="t" o:allowincell="t" style="position:absolute;left:3734;top:1531;width:2135;height:592;mso-wrap-style:none;v-text-anchor:middle">
                            <v:fill o:detectmouseclick="t" on="false"/>
                            <v:stroke color="black" weight="19080" endarrow="classic" endarrowwidth="medium" endarrowlength="medium" joinstyle="round" endcap="flat"/>
                            <w10:wrap type="none"/>
                          </v:shape>
                        </v:group>
                        <v:line id="shape_0" from="471,1792" to="880,1794" ID="Line 271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,1333" to="852,1333" ID="Line 27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ID="Oval 2716" stroked="t" o:allowincell="t" style="position:absolute;left:804;top:1148;width:775;height:793;mso-wrap-style:none;v-text-anchor:middle;rotation:270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2042,1822" to="2722,1822" ID="Line 271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42,1268" to="2722,1268" ID="Line 271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ID="Oval 2719" stroked="t" o:allowincell="t" style="position:absolute;left:1370;top:1148;width:775;height:794;flip:y;mso-wrap-style:none;v-text-anchor:middle;rotation:90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1476,823" to="1476,1265" ID="Line 2720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9,770" to="1759,879" ID="Line 272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03,714" to="1703,935" ID="Line 2722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46,659" to="1646,990" ID="Line 272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76,825" to="1645,825" ID="Line 272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74,1265" to="3971,1265" ID="Line 272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ID="Rectangle 2726" fillcolor="white" stroked="t" o:allowincell="t" style="position:absolute;left:2898;top:1205;width:113;height:341;mso-wrap-style:none;v-text-anchor:middle;rotation:243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727,1205" to="2727,1318" ID="Line 272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27,1262" to="3182,1489" ID="Line 272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383;top:1060;width:520;height:573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041;top:1054;width:520;height:573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01;top:1736;width:929;height:1045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T16C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00 V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30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041;top:1740;width:929;height:76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QU17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450;top:1471;width:919;height:4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.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442;top:905;width:919;height:4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2735" stroked="t" o:allowincell="t" style="position:absolute;left:-87;top:1163;width:708;height:831" type="_x0000_t32">
                          <v:stroke color="black" weight="9360" dashstyle="longdashdotdot" joinstyle="miter" endcap="flat"/>
                          <v:fill o:detectmouseclick="t" on="false"/>
                          <w10:wrap type="none"/>
                        </v:shape>
                        <v:shape id="shape_0" ID="AutoShape 2736" stroked="t" o:allowincell="t" style="position:absolute;left:3976;top:1028;width:19;height:1040" type="_x0000_t32">
                          <v:stroke color="black" weight="9360" dashstyle="longdashdotdot" joinstyle="miter" endcap="flat"/>
                          <v:fill o:detectmouseclick="t" on="false"/>
                          <w10:wrap type="none"/>
                        </v:shape>
                        <v:oval id="shape_0" ID="Oval 2737" fillcolor="white" stroked="t" o:allowincell="t" style="position:absolute;left:3657;top:1230;width:80;height:7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ID="AutoShape 2743" stroked="t" o:allowincell="t" style="position:absolute;left:2789;top:1948;width:63;height:123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2744" stroked="t" o:allowincell="t" style="position:absolute;left:2247;top:1828;width:2;height:584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2745" stroked="t" o:allowincell="t" style="position:absolute;left:2246;top:2413;width:222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2746" stroked="t" o:allowincell="t" style="position:absolute;left:2457;top:2233;width:1;height:360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2747" stroked="t" o:allowincell="t" style="position:absolute;left:2497;top:2298;width:2;height:218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2748" stroked="t" o:allowincell="t" style="position:absolute;left:2539;top:2338;width:0;height:119;flip:x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line id="shape_0" from="3187,1820" to="3984,1820" ID="Line 274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41,1760" to="2741,1873" ID="Line 2750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41,1817" to="3196,2044" ID="Line 275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513;top:1732;width:286;height:573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2753" stroked="t" o:allowincell="t" style="position:absolute;left:3053;top:1821;width:62;height:123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oval id="shape_0" ID="Oval 2738" fillcolor="white" stroked="t" o:allowincell="t" style="position:absolute;left:3681;top:1785;width:80;height:7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ures obtenu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formité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N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41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QU17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m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 V A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2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01185</wp:posOffset>
                      </wp:positionH>
                      <wp:positionV relativeFrom="paragraph">
                        <wp:posOffset>9465310</wp:posOffset>
                      </wp:positionV>
                      <wp:extent cx="53975" cy="53975"/>
                      <wp:effectExtent l="5715" t="5715" r="5080" b="5080"/>
                      <wp:wrapNone/>
                      <wp:docPr id="14" name="Oval 16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03" fillcolor="black" stroked="t" o:allowincell="t" style="position:absolute;margin-left:346.55pt;margin-top:745.3pt;width:4.2pt;height:4.2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fusible de 1QU17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Q7.5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850"/>
      </w:tblGrid>
      <w:tr>
        <w:trPr>
          <w:trHeight w:val="39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La cause du dysfonctionnement vient du fusible 1QU17D qui est H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/ 2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ARÈME DE CORRECTION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UESTION N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AREM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rtie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1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/2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1.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/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1.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/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tal partie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rtie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2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/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2.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/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2.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/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2.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/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2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/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tal partie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/2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rtie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3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/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3.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/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3.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/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3.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/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3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/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3.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/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3.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/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tal partie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/3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rtie 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4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/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4.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/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tal partie 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/2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rtie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5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/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5.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/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5.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/4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tal partie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/4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rtie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6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/2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tal partie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/2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rtie 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7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/1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7.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/1.2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7.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/4.7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7.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/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7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/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tal partie 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/2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tal génér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/2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567" w:right="567" w:gutter="0" w:header="414" w:top="567" w:footer="306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 Pitch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2551"/>
      <w:gridCol w:w="2694"/>
      <w:gridCol w:w="2250"/>
    </w:tblGrid>
    <w:tr>
      <w:trPr>
        <w:trHeight w:val="280" w:hRule="atLeast"/>
      </w:trPr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AC PRO MEI</w:t>
          </w:r>
        </w:p>
      </w:tc>
      <w:tc>
        <w:tcPr>
          <w:tcW w:w="255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de : 1406-MEI 2</w:t>
          </w:r>
        </w:p>
      </w:tc>
      <w:tc>
        <w:tcPr>
          <w:tcW w:w="269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14</w:t>
          </w:r>
        </w:p>
      </w:tc>
      <w:tc>
        <w:tcPr>
          <w:tcW w:w="22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>
              <w:rFonts w:ascii="Arial" w:hAnsi="Arial" w:cs="Arial"/>
              <w:i w:val="false"/>
              <w:i w:val="false"/>
              <w:sz w:val="20"/>
              <w:szCs w:val="20"/>
            </w:rPr>
          </w:pPr>
          <w:r>
            <w:rPr>
              <w:rFonts w:cs="Arial" w:ascii="Arial" w:hAnsi="Arial"/>
              <w:i w:val="false"/>
              <w:sz w:val="20"/>
              <w:szCs w:val="20"/>
            </w:rPr>
            <w:t>CORRIGÉ</w:t>
          </w:r>
        </w:p>
      </w:tc>
    </w:tr>
    <w:tr>
      <w:trPr>
        <w:trHeight w:val="257" w:hRule="atLeast"/>
      </w:trPr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PREUVE E2</w:t>
          </w:r>
        </w:p>
      </w:tc>
      <w:tc>
        <w:tcPr>
          <w:tcW w:w="255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4 h</w:t>
          </w:r>
        </w:p>
      </w:tc>
      <w:tc>
        <w:tcPr>
          <w:tcW w:w="269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4</w:t>
          </w:r>
        </w:p>
      </w:tc>
      <w:tc>
        <w:tcPr>
          <w:tcW w:w="22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>
              <w:rFonts w:ascii="Arial" w:hAnsi="Arial" w:cs="Arial"/>
              <w:i w:val="false"/>
              <w:i w:val="false"/>
              <w:sz w:val="20"/>
              <w:szCs w:val="20"/>
            </w:rPr>
          </w:pPr>
          <w:r>
            <w:rPr>
              <w:rFonts w:cs="Arial" w:ascii="Arial" w:hAnsi="Arial"/>
              <w:i w:val="false"/>
              <w:sz w:val="20"/>
              <w:szCs w:val="20"/>
            </w:rPr>
            <w:t xml:space="preserve">DC : </w:t>
          </w:r>
          <w:r>
            <w:rPr>
              <w:rFonts w:cs="Arial" w:ascii="Arial" w:hAnsi="Arial"/>
              <w:i w:val="false"/>
              <w:sz w:val="20"/>
              <w:szCs w:val="20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</w:rPr>
            <w:t>1</w: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 w:val="false"/>
              <w:sz w:val="20"/>
              <w:szCs w:val="20"/>
            </w:rPr>
            <w:t>/</w:t>
          </w:r>
          <w:r>
            <w:rPr>
              <w:rFonts w:cs="Arial" w:ascii="Arial" w:hAnsi="Arial"/>
              <w:i w:val="false"/>
              <w:sz w:val="20"/>
              <w:szCs w:val="20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</w:rPr>
            <w:t>13</w: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2551"/>
      <w:gridCol w:w="2694"/>
      <w:gridCol w:w="2250"/>
    </w:tblGrid>
    <w:tr>
      <w:trPr>
        <w:trHeight w:val="280" w:hRule="atLeast"/>
      </w:trPr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AC PRO MEI</w:t>
          </w:r>
        </w:p>
      </w:tc>
      <w:tc>
        <w:tcPr>
          <w:tcW w:w="255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Code : 1406-MEI 2</w:t>
          </w:r>
        </w:p>
      </w:tc>
      <w:tc>
        <w:tcPr>
          <w:tcW w:w="269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Session 2014</w:t>
          </w:r>
        </w:p>
      </w:tc>
      <w:tc>
        <w:tcPr>
          <w:tcW w:w="22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>
              <w:rFonts w:ascii="Arial" w:hAnsi="Arial" w:cs="Arial"/>
              <w:i w:val="false"/>
              <w:i w:val="false"/>
              <w:sz w:val="20"/>
              <w:szCs w:val="20"/>
            </w:rPr>
          </w:pPr>
          <w:r>
            <w:rPr>
              <w:rFonts w:cs="Arial" w:ascii="Arial" w:hAnsi="Arial"/>
              <w:i w:val="false"/>
              <w:sz w:val="20"/>
              <w:szCs w:val="20"/>
            </w:rPr>
            <w:t>CORRIGÉ</w:t>
          </w:r>
        </w:p>
      </w:tc>
    </w:tr>
    <w:tr>
      <w:trPr>
        <w:trHeight w:val="257" w:hRule="atLeast"/>
      </w:trPr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PREUVE E2</w:t>
          </w:r>
        </w:p>
      </w:tc>
      <w:tc>
        <w:tcPr>
          <w:tcW w:w="255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4 h</w:t>
          </w:r>
        </w:p>
      </w:tc>
      <w:tc>
        <w:tcPr>
          <w:tcW w:w="269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4</w:t>
          </w:r>
        </w:p>
      </w:tc>
      <w:tc>
        <w:tcPr>
          <w:tcW w:w="22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/>
          </w:pPr>
          <w:r>
            <w:rPr>
              <w:rFonts w:cs="Arial" w:ascii="Arial" w:hAnsi="Arial"/>
              <w:i w:val="false"/>
              <w:sz w:val="20"/>
              <w:szCs w:val="20"/>
            </w:rPr>
            <w:t xml:space="preserve">DC : </w:t>
          </w:r>
          <w:r>
            <w:rPr>
              <w:rFonts w:cs="Arial" w:ascii="Arial" w:hAnsi="Arial"/>
              <w:i w:val="false"/>
              <w:sz w:val="20"/>
              <w:szCs w:val="20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</w:rPr>
            <w:t>13</w: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 w:val="false"/>
              <w:sz w:val="20"/>
              <w:szCs w:val="20"/>
            </w:rPr>
            <w:t>/</w:t>
          </w:r>
          <w:r>
            <w:rPr>
              <w:rFonts w:cs="Arial" w:ascii="Arial" w:hAnsi="Arial"/>
              <w:i w:val="false"/>
              <w:sz w:val="20"/>
              <w:szCs w:val="20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</w:rPr>
            <w:t>13</w: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851337" o:spid="shape_0" fillcolor="silver" stroked="f" o:allowincell="f" style="position:absolute;margin-left:-41.35pt;margin-top:307.5pt;width:621.35pt;height:144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Courier 10 Pitch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-41.35pt;margin-top:307.5pt;width:621.35pt;height:144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Courier 10 Pitch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10 Pitch" w:hAnsi="Courier 10 Pitch" w:eastAsia="Times New Roman" w:cs="Courier 10 Pitch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34:00Z</dcterms:created>
  <dc:creator>CERIAG</dc:creator>
  <dc:description/>
  <dc:language>en-US</dc:language>
  <cp:lastModifiedBy>MILOUD Karima</cp:lastModifiedBy>
  <cp:lastPrinted>2014-02-03T14:35:00Z</cp:lastPrinted>
  <dcterms:modified xsi:type="dcterms:W3CDTF">2014-02-03T13:36:00Z</dcterms:modified>
  <cp:revision>10</cp:revision>
  <dc:subject/>
  <dc:title>Baccalauréat Professionnel</dc:title>
</cp:coreProperties>
</file>