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590"/>
        <w:gridCol w:w="1594"/>
        <w:gridCol w:w="1647"/>
        <w:gridCol w:w="1842"/>
      </w:tblGrid>
      <w:tr>
        <w:trPr>
          <w:trHeight w:val="44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 explicative destinée au candidat  pour l’utilisation du dossier complet.</w:t>
            </w:r>
          </w:p>
        </w:tc>
      </w:tr>
      <w:tr>
        <w:trPr>
          <w:trHeight w:val="44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de la question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ind w:left="-35" w:firstLine="3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Intitulé de la ques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s utiles pour répondre à l’ensemble de la problématiqu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ps conseillé au candidat pour répondre à la problémati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 points pour la totalité de la problématique: …</w:t>
            </w:r>
            <w:r>
              <w:rPr>
                <w:rFonts w:cs="Arial" w:ascii="Arial" w:hAnsi="Arial"/>
                <w:b/>
              </w:rPr>
              <w:t xml:space="preserve"> /…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Problématiqu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our un gain de temps dans la phase d'enliassage, on veut augmenter la capacité d'emballage des enveloppes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olution résolutive:</w:t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ugmenter la hauteur des piles de lettres, ce qui entrainera des modifications sur certains modules de l'enliasseuse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ind w:left="-35" w:firstLine="3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Analyse fonctionnelle de l'enliasseu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1/3 et 2/3</w:t>
            </w:r>
          </w:p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r pts : …/25</w:t>
            </w:r>
          </w:p>
        </w:tc>
      </w:tr>
    </w:tbl>
    <w:p>
      <w:pPr>
        <w:pStyle w:val="Heading4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bjectif: Découverte du fonctionnement du système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Cs/>
        </w:rPr>
        <w:t xml:space="preserve">Q1.1 : </w:t>
      </w:r>
      <w:r>
        <w:rPr>
          <w:rFonts w:cs="Arial" w:ascii="Arial" w:hAnsi="Arial"/>
          <w:b/>
          <w:iCs/>
        </w:rPr>
        <w:t>Ecrire</w:t>
      </w:r>
      <w:r>
        <w:rPr>
          <w:rFonts w:cs="Arial" w:ascii="Arial" w:hAnsi="Arial"/>
          <w:iCs/>
        </w:rPr>
        <w:t xml:space="preserve"> la fonction globale de l'enliasseuse EL 402 dans l'actigramme ci-dessous :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/>
          <w:i/>
          <w:iCs/>
          <w:strike/>
          <w:sz w:val="20"/>
          <w:szCs w:val="20"/>
        </w:rPr>
      </w:pPr>
      <w:r>
        <w:rPr>
          <w:rFonts w:cs="Arial" w:ascii="Arial" w:hAnsi="Arial"/>
          <w:i/>
          <w:iCs/>
          <w:strike/>
          <w:sz w:val="20"/>
          <w:szCs w:val="20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6085</wp:posOffset>
                </wp:positionH>
                <wp:positionV relativeFrom="paragraph">
                  <wp:posOffset>22225</wp:posOffset>
                </wp:positionV>
                <wp:extent cx="5492115" cy="2396490"/>
                <wp:effectExtent l="5080" t="1016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160" cy="2396520"/>
                          <a:chOff x="0" y="0"/>
                          <a:chExt cx="5492160" cy="2396520"/>
                        </a:xfrm>
                      </wpg:grpSpPr>
                      <wps:wsp>
                        <wps:cNvSpPr txBox="1"/>
                        <wps:spPr>
                          <a:xfrm>
                            <a:off x="2338560" y="329040"/>
                            <a:ext cx="90036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g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mètres        Ca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344160"/>
                            <a:ext cx="8636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SX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849600"/>
                            <a:ext cx="2481480" cy="844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4880" y="1556280"/>
                            <a:ext cx="81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6720" y="1372320"/>
                            <a:ext cx="894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441440"/>
                            <a:ext cx="41220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-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844560"/>
                            <a:ext cx="14396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e courrier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892800"/>
                            <a:ext cx="144972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e courriers enliassé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23840"/>
                            <a:ext cx="0" cy="72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66356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Électricité : 400 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tripha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Pneumatique : 6 b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120" y="123840"/>
                            <a:ext cx="180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23840"/>
                            <a:ext cx="144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1213560"/>
                            <a:ext cx="1439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 de fi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81360"/>
                            <a:ext cx="1608480" cy="51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LIASSE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 4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1695960"/>
                            <a:ext cx="0" cy="18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23840"/>
                            <a:ext cx="180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4000"/>
                            <a:ext cx="1339920" cy="102960"/>
                          </a:xfrm>
                          <a:prstGeom prst="rightArrow">
                            <a:avLst>
                              <a:gd name="adj1" fmla="val 50000"/>
                              <a:gd name="adj2" fmla="val 32535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0"/>
                            <a:ext cx="40248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0"/>
                            <a:ext cx="40212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0"/>
                            <a:ext cx="40212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0"/>
                            <a:ext cx="40212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178920"/>
                            <a:ext cx="154116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rminal de dialogue XB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teur hor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teur pro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407960"/>
                            <a:ext cx="1339920" cy="102960"/>
                          </a:xfrm>
                          <a:prstGeom prst="rightArrow">
                            <a:avLst>
                              <a:gd name="adj1" fmla="val 50000"/>
                              <a:gd name="adj2" fmla="val 32535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226160"/>
                            <a:ext cx="1339920" cy="102960"/>
                          </a:xfrm>
                          <a:prstGeom prst="rightArrow">
                            <a:avLst>
                              <a:gd name="adj1" fmla="val 50000"/>
                              <a:gd name="adj2" fmla="val 32535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1.75pt;width:432.5pt;height:188.7pt" coordorigin="671,35" coordsize="8650,37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54;top:553;width:1417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gn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mètres        Cad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0;top:577;width:135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gramm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SX 3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3150;top:1373;width:3907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7025,2486" to="8303,2486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07;top:2196;width:140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394;top:2305;width:64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- 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1023;top:1365;width:226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e courr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7;top:1441;width:2282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e courriers enliass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5,230" to="3345,1364" stroked="t" o:allowincell="f" style="position:absolute">
                  <v:stroke color="black" weight="19080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1;top:433;width:261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Électricité : 400 V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triphas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Pneumatique : 6 bar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69,230" to="5771,1364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7,230" to="4508,1364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2;top:1946;width:22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 de fil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67;top:2998;width:2532;height:8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LIASSEU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 40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033,2706" to="5033,29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24,230" to="6826,1364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ay" stroked="t" o:allowincell="f" style="position:absolute;left:1008;top:1679;width:2109;height:161;mso-wrap-style:none;v-text-anchor:middle" type="_x0000_t13">
                  <v:fill o:detectmouseclick="t" type="solid" color2="#7f7f7f"/>
                  <v:stroke color="black" weight="1260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033;top:35;width:633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089;top:35;width:632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67;top:35;width:632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607;top:35;width:632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6893;top:317;width:2426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rminal de dialogue XB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teur hor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teur pro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ay" stroked="t" o:allowincell="f" style="position:absolute;left:1024;top:2252;width:2109;height:161;mso-wrap-style:none;v-text-anchor:middle" type="_x0000_t13">
                  <v:fill o:detectmouseclick="t" type="solid" color2="#7f7f7f"/>
                  <v:stroke color="black" weight="12600" joinstyle="miter" endcap="flat"/>
                  <w10:wrap type="none"/>
                </v:shape>
                <v:shape id="shape_0" fillcolor="gray" stroked="t" o:allowincell="f" style="position:absolute;left:7038;top:1966;width:2109;height:161;mso-wrap-style:none;v-text-anchor:middle" type="_x0000_t13">
                  <v:fill o:detectmouseclick="t" type="solid" color2="#7f7f7f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Cs/>
        </w:rPr>
        <w:t xml:space="preserve">Q1.2 : </w:t>
      </w:r>
      <w:r>
        <w:rPr>
          <w:rFonts w:cs="Arial" w:ascii="Arial" w:hAnsi="Arial"/>
          <w:b/>
          <w:iCs/>
        </w:rPr>
        <w:t>Citer</w:t>
      </w:r>
      <w:r>
        <w:rPr>
          <w:rFonts w:cs="Arial" w:ascii="Arial" w:hAnsi="Arial"/>
          <w:iCs/>
        </w:rPr>
        <w:t xml:space="preserve"> les noms des différents modules qui composent l'enliasseuse EL 402 :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686" w:leader="dot"/>
          <w:tab w:val="left" w:pos="5103" w:leader="none"/>
          <w:tab w:val="left" w:pos="8789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686" w:leader="dot"/>
          <w:tab w:val="left" w:pos="5103" w:leader="none"/>
          <w:tab w:val="left" w:pos="8789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686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Cs/>
        </w:rPr>
        <w:t xml:space="preserve">Q1.3 : </w:t>
      </w:r>
      <w:r>
        <w:rPr>
          <w:rFonts w:cs="Arial" w:ascii="Arial" w:hAnsi="Arial"/>
          <w:b/>
          <w:iCs/>
        </w:rPr>
        <w:t>Surligner</w:t>
      </w:r>
      <w:r>
        <w:rPr>
          <w:rFonts w:cs="Arial" w:ascii="Arial" w:hAnsi="Arial"/>
          <w:iCs/>
        </w:rPr>
        <w:t xml:space="preserve"> en couleur sur l'actigramme A0 le parcours de la matière d'œuvre : 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  <w:lang w:val="en-US" w:eastAsia="en-US"/>
        </w:rPr>
      </w:pPr>
      <w:r>
        <w:rPr>
          <w:rFonts w:cs="Arial" w:ascii="Arial" w:hAnsi="Arial"/>
          <w:i/>
          <w:strike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80060</wp:posOffset>
                </wp:positionH>
                <wp:positionV relativeFrom="paragraph">
                  <wp:posOffset>67945</wp:posOffset>
                </wp:positionV>
                <wp:extent cx="7153275" cy="4840605"/>
                <wp:effectExtent l="0" t="952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200" cy="4840560"/>
                          <a:chOff x="0" y="0"/>
                          <a:chExt cx="7153200" cy="4840560"/>
                        </a:xfrm>
                      </wpg:grpSpPr>
                      <wps:wsp>
                        <wps:cNvSpPr txBox="1"/>
                        <wps:spPr>
                          <a:xfrm>
                            <a:off x="644400" y="677520"/>
                            <a:ext cx="5511240" cy="3438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6760" y="1311120"/>
                            <a:ext cx="5143680" cy="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360" y="1082520"/>
                            <a:ext cx="95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4120" y="3888000"/>
                            <a:ext cx="35496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80" y="1567080"/>
                            <a:ext cx="4190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9800" y="2879640"/>
                            <a:ext cx="101340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'enveloppes enliassé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7880"/>
                            <a:ext cx="6451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 de fil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7560" y="4297680"/>
                            <a:ext cx="148644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LIASSE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 4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5560" y="4116600"/>
                            <a:ext cx="0" cy="18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1560" y="3400560"/>
                            <a:ext cx="1257480" cy="114480"/>
                          </a:xfrm>
                          <a:prstGeom prst="rightArrow">
                            <a:avLst>
                              <a:gd name="adj1" fmla="val 50000"/>
                              <a:gd name="adj2" fmla="val 274607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80" y="968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ERER le systèm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15397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OYER les piles d'envelopp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2111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NCHRONISER l’arrivée et la soudu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26827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ER le film plast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1280" y="32544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ACUER la lias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5000" y="3540240"/>
                            <a:ext cx="35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1768320"/>
                            <a:ext cx="1486080" cy="114480"/>
                          </a:xfrm>
                          <a:prstGeom prst="rightArrow">
                            <a:avLst>
                              <a:gd name="adj1" fmla="val 41667"/>
                              <a:gd name="adj2" fmla="val 9237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025800"/>
                            <a:ext cx="3832200" cy="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6200" y="30600"/>
                            <a:ext cx="343080" cy="93744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312480"/>
                              <a:ext cx="1440" cy="62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12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358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10846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9880" y="10825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1082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0825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0825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188280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900"/>
                                </a:lnTo>
                                <a:lnTo>
                                  <a:pt x="1620" y="90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245412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900"/>
                                </a:lnTo>
                                <a:lnTo>
                                  <a:pt x="1620" y="90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02580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900"/>
                                </a:lnTo>
                                <a:lnTo>
                                  <a:pt x="1620" y="90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400" y="30600"/>
                            <a:ext cx="571680" cy="937440"/>
                          </a:xfrm>
                        </wpg:grpSpPr>
                        <wps:wsp>
                          <wps:cNvSpPr/>
                          <wps:spPr>
                            <a:xfrm>
                              <a:off x="569520" y="520560"/>
                              <a:ext cx="0" cy="41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124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312480"/>
                              <a:ext cx="3430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720" y="36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8960" y="349920"/>
                            <a:ext cx="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306800"/>
                            <a:ext cx="1896120" cy="13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6" h="2123">
                                <a:moveTo>
                                  <a:pt x="2866" y="548"/>
                                </a:moveTo>
                                <a:lnTo>
                                  <a:pt x="2986" y="548"/>
                                </a:lnTo>
                                <a:lnTo>
                                  <a:pt x="2986" y="2123"/>
                                </a:lnTo>
                                <a:lnTo>
                                  <a:pt x="1" y="2123"/>
                                </a:lnTo>
                                <a:lnTo>
                                  <a:pt x="0" y="7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2221200"/>
                            <a:ext cx="303840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5" h="1808">
                                <a:moveTo>
                                  <a:pt x="4665" y="0"/>
                                </a:moveTo>
                                <a:lnTo>
                                  <a:pt x="4785" y="0"/>
                                </a:lnTo>
                                <a:lnTo>
                                  <a:pt x="4785" y="1807"/>
                                </a:lnTo>
                                <a:lnTo>
                                  <a:pt x="0" y="1808"/>
                                </a:lnTo>
                                <a:lnTo>
                                  <a:pt x="8" y="6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2773800"/>
                            <a:ext cx="405972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3" h="1120">
                                <a:moveTo>
                                  <a:pt x="6313" y="0"/>
                                </a:moveTo>
                                <a:cubicBezTo>
                                  <a:pt x="6340" y="0"/>
                                  <a:pt x="6366" y="0"/>
                                  <a:pt x="6393" y="0"/>
                                </a:cubicBezTo>
                                <a:lnTo>
                                  <a:pt x="6383" y="1120"/>
                                </a:lnTo>
                                <a:lnTo>
                                  <a:pt x="0" y="1117"/>
                                </a:lnTo>
                                <a:lnTo>
                                  <a:pt x="3" y="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483000"/>
                            <a:ext cx="51328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3" h="720">
                                <a:moveTo>
                                  <a:pt x="7923" y="223"/>
                                </a:moveTo>
                                <a:cubicBezTo>
                                  <a:pt x="7976" y="223"/>
                                  <a:pt x="8030" y="223"/>
                                  <a:pt x="8083" y="223"/>
                                </a:cubicBezTo>
                                <a:lnTo>
                                  <a:pt x="8083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49920"/>
                            <a:ext cx="457200" cy="61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1087">
                                <a:moveTo>
                                  <a:pt x="983" y="0"/>
                                </a:moveTo>
                                <a:cubicBezTo>
                                  <a:pt x="983" y="120"/>
                                  <a:pt x="983" y="240"/>
                                  <a:pt x="983" y="360"/>
                                </a:cubicBezTo>
                                <a:lnTo>
                                  <a:pt x="0" y="367"/>
                                </a:lnTo>
                                <a:lnTo>
                                  <a:pt x="0" y="108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739800"/>
                            <a:ext cx="411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7080" y="739800"/>
                            <a:ext cx="0" cy="251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739800"/>
                            <a:ext cx="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73980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73980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6480" y="2968560"/>
                            <a:ext cx="35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7320" y="2406600"/>
                            <a:ext cx="35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600" y="1835280"/>
                            <a:ext cx="35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1254240"/>
                            <a:ext cx="354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0960" y="142560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57168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5360" y="199692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7168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8360" y="256860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57168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16880" y="313992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57168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5760" y="3711600"/>
                            <a:ext cx="5716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57168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57440" y="857160"/>
                            <a:ext cx="343080" cy="343080"/>
                          </a:xfrm>
                          <a:prstGeom prst="flowChartConnector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8pt;margin-top:5.35pt;width:563.2pt;height:381.15pt" coordorigin="-756,107" coordsize="11264,7623">
                <v:shape id="shape_0" stroked="t" o:allowincell="f" style="position:absolute;left:259;top:1174;width:8678;height:5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1790,2172" to="9889,2176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39;top:1812;width:150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353;top:6230;width:5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400;top:2575;width:65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3;top:4642;width:1595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'enveloppes enliass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6;top:4151;width:1015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 de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508;top:6875;width:2340;height:8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LIASSEU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 40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670,6590" to="4670,68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8270;top:5462;width:1979;height:179;mso-wrap-style:none;v-text-anchor:middle" type="_x0000_t13">
                  <v:fill o:detectmouseclick="t" type="solid" color2="#7f7f7f"/>
                  <v:stroke color="black" weight="12600" joinstyle="miter" endcap="flat"/>
                  <w10:wrap type="none"/>
                </v:shape>
                <v:shape id="shape_0" stroked="t" o:allowincell="f" style="position:absolute;left:530;top:163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ERER le systèm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1970;top:253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OYER les piles d'enveloppes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3590;top:343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NCHRONISER l’arrivée et la soudur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390;top:433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ER le film plastiqu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7010;top:523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ACUER la liass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f" o:allowincell="f" style="position:absolute;left:7819;top:5682;width:5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ay" stroked="t" o:allowincell="f" style="position:absolute;left:-370;top:2892;width:2339;height:179;mso-wrap-style:none;v-text-anchor:middle" type="_x0000_t13"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-658,4872" to="5376,4875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45;top:155;width:540;height:1475">
                  <v:line id="shape_0" from="815,647" to="816,163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5;top:155;width:539;height:49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1190;top:107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75;top:107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90,1815" to="7369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0,1812" to="7370,5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0,1812" to="2330,2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0,1812" to="3950,3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0,1812" to="5750,4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20,900" path="m0,0l900,0l900,900l1620,900e" stroked="t" o:allowincell="f" style="position:absolute;left:3230;top:3072;width:359;height:719;mso-wrap-style:none;v-text-anchor:middle">
                  <v:fill o:detectmouseclick="t" on="false"/>
                  <v:stroke color="gray" weight="31680" endarrow="block" endarrowwidth="medium" endarrowlength="medium" joinstyle="round" endcap="flat"/>
                  <w10:wrap type="none"/>
                </v:shape>
                <v:shape id="shape_0" coordsize="1620,900" path="m0,0l900,0l900,900l1620,900e" stroked="t" o:allowincell="f" style="position:absolute;left:5030;top:3972;width:359;height:719;mso-wrap-style:none;v-text-anchor:middle">
                  <v:fill o:detectmouseclick="t" on="false"/>
                  <v:stroke color="gray" weight="31680" endarrow="block" endarrowwidth="medium" endarrowlength="medium" joinstyle="round" endcap="flat"/>
                  <w10:wrap type="none"/>
                </v:shape>
                <v:shape id="shape_0" coordsize="1620,900" path="m0,0l900,0l900,900l1620,900e" stroked="t" o:allowincell="f" style="position:absolute;left:6650;top:4872;width:359;height:719;mso-wrap-style:none;v-text-anchor:middle">
                  <v:fill o:detectmouseclick="t" on="false"/>
                  <v:stroke color="gray" weight="31680" endarrow="block" endarrowwidth="medium" endarrowlength="medium" joinstyle="round" endcap="flat"/>
                  <w10:wrap type="none"/>
                </v:shape>
                <v:group id="shape_0" style="position:absolute;left:-280;top:155;width:900;height:1474">
                  <v:line id="shape_0" from="617,975" to="617,1630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80;top:155;width:539;height:491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720,360" path="m720,360l0,360l0,0e" stroked="t" o:allowincell="f" style="position:absolute;left:80;top:647;width:539;height:32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447,658" to="1447,1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86,2123" path="m2866,548l2986,548l2986,2123l1,2123l0,7l166,0e" stroked="t" o:allowincell="f" style="position:absolute;left:365;top:2165;width:2985;height:2122;mso-wrap-style:none;v-text-anchor:middle">
                  <v:fill o:detectmouseclick="t" on="false"/>
                  <v:stroke color="black" weight="9360" dashstyle="dash" endarrow="block" endarrowwidth="medium" endarrowlength="medium" joinstyle="round" endcap="flat"/>
                  <w10:wrap type="none"/>
                </v:shape>
                <v:shape id="shape_0" coordsize="4785,1808" path="m4665,0l4785,0l4785,1807l0,1808l8,683e" stroked="t" o:allowincell="f" style="position:absolute;left:358;top:3605;width:4784;height:144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393,1120" path="m6313,0c6340,0,6366,0,6393,0l6383,1120l0,1117l3,560e" stroked="t" o:allowincell="f" style="position:absolute;left:350;top:4475;width:6392;height:11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083,720" path="m7923,223c7976,223,8030,223,8083,223l8083,720l0,720l0,0e" stroked="t" o:allowincell="f" style="position:absolute;left:350;top:5592;width:8082;height:8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83,1087" path="m983,0c983,120,983,240,983,360l0,367l0,1087e" stroked="t" o:allowincell="f" style="position:absolute;left:1610;top:658;width:719;height:973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line id="shape_0" from="1610,1272" to="8089,1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0,1272" to="8090,52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90,1272" to="6290,43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90,1272" to="4490,34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70,1272" to="2870,253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99;top:4782;width:5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3897;width:5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9;top:2997;width:5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2082;width:5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0;top:2352;width:900;height:540">
                  <v:oval id="shape_0" fillcolor="white" stroked="t" o:allowincell="f" style="position:absolute;left:710;top:2532;width:89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60,2352" to="1160,25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0;top:3252;width:900;height:540">
                  <v:oval id="shape_0" fillcolor="white" stroked="t" o:allowincell="f" style="position:absolute;left:2150;top:3432;width:89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00,3252" to="2600,3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50;top:4152;width:900;height:540">
                  <v:oval id="shape_0" fillcolor="white" stroked="t" o:allowincell="f" style="position:absolute;left:3950;top:4332;width:89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00,4152" to="4400,4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70;top:5052;width:900;height:540">
                  <v:oval id="shape_0" fillcolor="white" stroked="t" o:allowincell="f" style="position:absolute;left:5570;top:5232;width:89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20,5052" to="6020,5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90;top:5952;width:900;height:540">
                  <v:oval id="shape_0" fillcolor="white" stroked="t" o:allowincell="f" style="position:absolute;left:7190;top:6132;width:899;height:3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40,5952" to="7640,6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54;top:1457;width:539;height:53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1.4 : </w:t>
      </w:r>
      <w:r>
        <w:rPr>
          <w:rFonts w:cs="Arial" w:ascii="Arial" w:hAnsi="Arial"/>
          <w:b/>
          <w:iCs/>
        </w:rPr>
        <w:t>Compléter</w:t>
      </w:r>
      <w:r>
        <w:rPr>
          <w:rFonts w:cs="Arial" w:ascii="Arial" w:hAnsi="Arial"/>
          <w:iCs/>
        </w:rPr>
        <w:t xml:space="preserve"> les actigrammes A1 du module 01 (ci-dessous) et A3 du module 03 (page DQR 3/14) :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-3810</wp:posOffset>
                </wp:positionV>
                <wp:extent cx="5888990" cy="2166620"/>
                <wp:effectExtent l="0" t="38735" r="0" b="152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2166480"/>
                          <a:chOff x="0" y="0"/>
                          <a:chExt cx="5888880" cy="2166480"/>
                        </a:xfrm>
                      </wpg:grpSpPr>
                      <wps:wsp>
                        <wps:cNvSpPr txBox="1"/>
                        <wps:spPr>
                          <a:xfrm>
                            <a:off x="1581120" y="556200"/>
                            <a:ext cx="2612880" cy="861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9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3120" y="690840"/>
                            <a:ext cx="85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800" y="432360"/>
                            <a:ext cx="942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161360"/>
                            <a:ext cx="434520" cy="25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5156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’enveloppes en zone de tr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733320"/>
                            <a:ext cx="16948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’enveloppes à l'entrée du module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0"/>
                            <a:ext cx="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0"/>
                            <a:ext cx="180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595160"/>
                            <a:ext cx="22453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Modul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alimentation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1120" y="1421280"/>
                            <a:ext cx="0" cy="17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112040"/>
                            <a:ext cx="1410840" cy="104760"/>
                          </a:xfrm>
                          <a:prstGeom prst="rightArrow">
                            <a:avLst>
                              <a:gd name="adj1" fmla="val 50000"/>
                              <a:gd name="adj2" fmla="val 336684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0"/>
                            <a:ext cx="42372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0"/>
                            <a:ext cx="42372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112040"/>
                            <a:ext cx="1410840" cy="104760"/>
                          </a:xfrm>
                          <a:prstGeom prst="rightArrow">
                            <a:avLst>
                              <a:gd name="adj1" fmla="val 50000"/>
                              <a:gd name="adj2" fmla="val 336684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0.3pt;width:463.7pt;height:170.6pt" coordorigin="620,-6" coordsize="9274,3412">
                <v:shape id="shape_0" stroked="t" o:allowincell="f" style="position:absolute;left:3110;top:870;width:4114;height:1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9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7192,1082" to="8538,1082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327;top:675;width:14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528;top:1823;width:6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f" o:allowincell="f" style="position:absolute;left:620;top:1149;width:238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’enveloppes en zone de t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5;top:1149;width:266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’enveloppes à l'entrée du module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11,-6" to="4611,861" stroked="t" o:allowincell="f" style="position:absolute">
                  <v:stroke color="black" weight="19080" startarrow="oval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41,-6" to="5943,861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305;top:2506;width:3535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Modul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’alimentation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5094,2232" to="5094,250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gray" stroked="t" o:allowincell="f" style="position:absolute;left:855;top:1745;width:2221;height:164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166;top:-6;width:666;height:606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833;top:-6;width:666;height:606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gray" stroked="t" o:allowincell="f" style="position:absolute;left:7206;top:1745;width:2221;height:164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9755</wp:posOffset>
                </wp:positionH>
                <wp:positionV relativeFrom="paragraph">
                  <wp:posOffset>-276225</wp:posOffset>
                </wp:positionV>
                <wp:extent cx="5525770" cy="2230120"/>
                <wp:effectExtent l="0" t="38735" r="0" b="152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640" cy="2230200"/>
                          <a:chOff x="0" y="0"/>
                          <a:chExt cx="5525640" cy="2230200"/>
                        </a:xfrm>
                      </wpg:grpSpPr>
                      <wps:wsp>
                        <wps:cNvSpPr txBox="1"/>
                        <wps:spPr>
                          <a:xfrm>
                            <a:off x="1456200" y="601200"/>
                            <a:ext cx="2511360" cy="861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9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7040" y="735840"/>
                            <a:ext cx="822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7520" y="490680"/>
                            <a:ext cx="905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206360"/>
                            <a:ext cx="417960" cy="25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5640"/>
                            <a:ext cx="14565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iles d’enveloppes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816120"/>
                            <a:ext cx="1569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’enveloppes enliassé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0"/>
                            <a:ext cx="0" cy="59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0"/>
                            <a:ext cx="1800" cy="59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638360"/>
                            <a:ext cx="2034720" cy="59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466280"/>
                            <a:ext cx="0" cy="17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11160"/>
                            <a:ext cx="1356480" cy="105480"/>
                          </a:xfrm>
                          <a:prstGeom prst="rightArrow">
                            <a:avLst>
                              <a:gd name="adj1" fmla="val 50000"/>
                              <a:gd name="adj2" fmla="val 321502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7240"/>
                            <a:ext cx="40716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57240"/>
                            <a:ext cx="40716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040" y="1157040"/>
                            <a:ext cx="1356480" cy="104760"/>
                          </a:xfrm>
                          <a:prstGeom prst="rightArrow">
                            <a:avLst>
                              <a:gd name="adj1" fmla="val 50000"/>
                              <a:gd name="adj2" fmla="val 323711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31640"/>
                            <a:ext cx="898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086480"/>
                            <a:ext cx="131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5pt;margin-top:-21.75pt;width:435.1pt;height:175.6pt" coordorigin="913,-435" coordsize="8702,3512">
                <v:shape id="shape_0" stroked="t" o:allowincell="f" style="position:absolute;left:3206;top:512;width:3954;height:1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9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7129,724" to="8423,724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366;top:338;width:142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491;top:1465;width:65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f" o:allowincell="f" style="position:absolute;left:913;top:613;width:229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iles d’envelopp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3;top:850;width:2471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’enveloppes enliass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49,-435" to="4649,503" stroked="t" o:allowincell="f" style="position:absolute">
                  <v:stroke color="black" weight="19080" startarrow="oval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27,-435" to="5929,503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527;top:2145;width:3203;height:9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5113,1874" to="5113,214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gray" stroked="t" o:allowincell="f" style="position:absolute;left:1039;top:1000;width:2135;height:165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113;top:-345;width:640;height:60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809;top:-345;width:640;height:60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gray" stroked="t" o:allowincell="f" style="position:absolute;left:7143;top:1387;width:2135;height:164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line id="shape_0" from="1765,1662" to="3179,1662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39;top:1276;width:2066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Analyse technique des modific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1/5, 2/5, 3/5, 4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32</w:t>
            </w:r>
          </w:p>
        </w:tc>
      </w:tr>
    </w:tbl>
    <w:p>
      <w:pPr>
        <w:pStyle w:val="Normal"/>
        <w:tabs>
          <w:tab w:val="clear" w:pos="737"/>
          <w:tab w:val="left" w:pos="11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1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: Identification des modules et sous-ensembles à modifier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odifications porteront sur les modules 01 et 03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us analysons tout d'abord le module 01 (module d'alimentation)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2.1 : </w:t>
      </w:r>
      <w:r>
        <w:rPr>
          <w:rFonts w:cs="Arial" w:ascii="Arial" w:hAnsi="Arial"/>
          <w:b/>
        </w:rPr>
        <w:t>Citer</w:t>
      </w:r>
      <w:r>
        <w:rPr>
          <w:rFonts w:cs="Arial" w:ascii="Arial" w:hAnsi="Arial"/>
        </w:rPr>
        <w:t xml:space="preserve"> le repère et le nom de la pièce qui doit être modifiée pour accepter des piles d'enveloppe d'une hauteur de 120mm :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2268" w:leader="dot"/>
          <w:tab w:val="left" w:pos="2835" w:leader="none"/>
          <w:tab w:val="left" w:pos="9072" w:leader="dot"/>
        </w:tabs>
        <w:rPr>
          <w:rFonts w:ascii="Arial" w:hAnsi="Arial" w:cs="Arial"/>
        </w:rPr>
      </w:pPr>
      <w:r>
        <w:rPr>
          <w:rFonts w:cs="Arial" w:ascii="Arial" w:hAnsi="Arial"/>
        </w:rPr>
        <w:t>Rep:</w:t>
        <w:tab/>
        <w:tab/>
        <w:t>Désignation:</w:t>
        <w:tab/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a recherche dans le catalogue de pièces détachées du constructeur nous montre qu'il existe plusieurs types de palettes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2.2 : </w:t>
      </w:r>
      <w:r>
        <w:rPr>
          <w:rFonts w:cs="Arial" w:ascii="Arial" w:hAnsi="Arial"/>
          <w:b/>
        </w:rPr>
        <w:t>Citer</w:t>
      </w:r>
      <w:r>
        <w:rPr>
          <w:rFonts w:cs="Arial" w:ascii="Arial" w:hAnsi="Arial"/>
        </w:rPr>
        <w:t xml:space="preserve"> le numéro de la palette pouvant satisfaire au nouveau critère :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119" w:leader="dot"/>
        </w:tabs>
        <w:rPr>
          <w:rFonts w:ascii="Arial" w:hAnsi="Arial" w:cs="Arial"/>
        </w:rPr>
      </w:pPr>
      <w:r>
        <w:rPr>
          <w:rFonts w:cs="Arial" w:ascii="Arial" w:hAnsi="Arial"/>
        </w:rPr>
        <w:t>Palette n°:</w:t>
        <w:tab/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rPr/>
      </w:pPr>
      <w:r>
        <w:rPr>
          <w:rFonts w:cs="Arial" w:ascii="Arial" w:hAnsi="Arial"/>
          <w:u w:val="single"/>
        </w:rPr>
        <w:t>Le convoyeur comporte 50 palettes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2.3 : </w:t>
      </w:r>
      <w:r>
        <w:rPr>
          <w:rFonts w:cs="Arial" w:ascii="Arial" w:hAnsi="Arial"/>
          <w:b/>
        </w:rPr>
        <w:t>Remplir</w:t>
      </w:r>
      <w:r>
        <w:rPr>
          <w:rFonts w:cs="Arial" w:ascii="Arial" w:hAnsi="Arial"/>
        </w:rPr>
        <w:t xml:space="preserve"> ci-dessous les données dont nous avons besoin pour compléter le bon de commande, sachant que l'on prévoit 10% de palettes supplémentaires pour la maintenance préventive.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5103" w:leader="dot"/>
        </w:tabs>
        <w:rPr/>
      </w:pPr>
      <w:r>
        <w:rPr>
          <w:rFonts w:cs="Arial" w:ascii="Arial" w:hAnsi="Arial"/>
        </w:rPr>
        <w:t>Référence de la palette :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5103" w:leader="dot"/>
        </w:tabs>
        <w:rPr>
          <w:rFonts w:ascii="Arial" w:hAnsi="Arial" w:cs="Arial"/>
        </w:rPr>
      </w:pPr>
      <w:r>
        <w:rPr>
          <w:rFonts w:cs="Arial" w:ascii="Arial" w:hAnsi="Arial"/>
        </w:rPr>
        <w:t>Désignation :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5103" w:leader="dot"/>
        </w:tabs>
        <w:rPr>
          <w:rFonts w:ascii="Arial" w:hAnsi="Arial" w:cs="Arial"/>
        </w:rPr>
      </w:pPr>
      <w:r>
        <w:rPr>
          <w:rFonts w:cs="Arial" w:ascii="Arial" w:hAnsi="Arial"/>
        </w:rPr>
        <w:t>Quantité :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5103" w:leader="dot"/>
        </w:tabs>
        <w:rPr>
          <w:rFonts w:ascii="Arial" w:hAnsi="Arial" w:cs="Arial"/>
        </w:rPr>
      </w:pPr>
      <w:r>
        <w:rPr>
          <w:rFonts w:cs="Arial" w:ascii="Arial" w:hAnsi="Arial"/>
        </w:rPr>
        <w:t>Prix unitaire HT ::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5103" w:leader="dot"/>
        </w:tabs>
        <w:rPr>
          <w:rFonts w:ascii="Arial" w:hAnsi="Arial" w:cs="Arial"/>
        </w:rPr>
      </w:pPr>
      <w:r>
        <w:rPr>
          <w:rFonts w:cs="Arial" w:ascii="Arial" w:hAnsi="Arial"/>
        </w:rPr>
        <w:t>Prix total HT: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Nous analysons enfin le module 03 (module de soudure).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2.4 : Quel sous-ensemble doit être modifié pour permettre le passage de la nouvelle hauteur de piles de lettres? </w:t>
      </w:r>
      <w:r>
        <w:rPr>
          <w:rFonts w:cs="Arial" w:ascii="Arial" w:hAnsi="Arial"/>
          <w:b/>
          <w:iCs/>
        </w:rPr>
        <w:t>Entourer</w:t>
      </w:r>
      <w:r>
        <w:rPr>
          <w:rFonts w:cs="Arial" w:ascii="Arial" w:hAnsi="Arial"/>
          <w:iCs/>
        </w:rPr>
        <w:t xml:space="preserve"> la bonne réponse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4253" w:leader="none"/>
          <w:tab w:val="left" w:pos="7088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  <w:bdr w:val="single" w:sz="4" w:space="0" w:color="000000" w:shadow="1"/>
        </w:rPr>
        <w:t>Pré-déroulage motorisé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Pneumatique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Dérouleur motorisé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2835" w:leader="none"/>
          <w:tab w:val="left" w:pos="5670" w:leader="none"/>
          <w:tab w:val="left" w:pos="7513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  <w:bdr w:val="single" w:sz="4" w:space="0" w:color="000000" w:shadow="1"/>
        </w:rPr>
        <w:t>Tapis d'éjection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Bras de soudure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Bâti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Tapis de sortie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2.5 : </w:t>
      </w:r>
      <w:r>
        <w:rPr>
          <w:rFonts w:cs="Arial" w:ascii="Arial" w:hAnsi="Arial"/>
          <w:b/>
          <w:iCs/>
        </w:rPr>
        <w:t>Indiquer</w:t>
      </w:r>
      <w:r>
        <w:rPr>
          <w:rFonts w:cs="Arial" w:ascii="Arial" w:hAnsi="Arial"/>
          <w:iCs/>
        </w:rPr>
        <w:t xml:space="preserve"> quelle est la valeur à augmenter dans ce sous-ensemble :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8505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Etude du sous-ensemble bras de soudure.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2.6 : </w:t>
      </w:r>
      <w:r>
        <w:rPr>
          <w:rFonts w:cs="Arial" w:ascii="Arial" w:hAnsi="Arial"/>
          <w:b/>
          <w:iCs/>
        </w:rPr>
        <w:t>Identifier</w:t>
      </w:r>
      <w:r>
        <w:rPr>
          <w:rFonts w:cs="Arial" w:ascii="Arial" w:hAnsi="Arial"/>
          <w:iCs/>
        </w:rPr>
        <w:t xml:space="preserve"> l'actionneur qui permet le mouvement des bras de soudure.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2268" w:leader="dot"/>
          <w:tab w:val="left" w:pos="3686" w:leader="none"/>
          <w:tab w:val="left" w:pos="9072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:</w:t>
        <w:tab/>
        <w:tab/>
        <w:t>Désignation:</w:t>
        <w:tab/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463550</wp:posOffset>
                </wp:positionV>
                <wp:extent cx="6346190" cy="1352550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080" cy="1352520"/>
                          <a:chOff x="0" y="0"/>
                          <a:chExt cx="6346080" cy="1352520"/>
                        </a:xfrm>
                      </wpg:grpSpPr>
                      <wps:wsp>
                        <wps:cNvSpPr/>
                        <wps:spPr>
                          <a:xfrm>
                            <a:off x="0" y="409680"/>
                            <a:ext cx="80964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: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560" y="409680"/>
                            <a:ext cx="13906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56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560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409680"/>
                            <a:ext cx="129600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1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360" y="807120"/>
                            <a:ext cx="133236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1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2600" y="0"/>
                            <a:ext cx="933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93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</w:t>
                              </w:r>
                            </w:p>
                            <w:p>
                              <w:pPr>
                                <w:tabs>
                                  <w:tab w:val="left" w:pos="993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3240" y="828720"/>
                            <a:ext cx="93204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93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inf</w:t>
                              </w:r>
                            </w:p>
                            <w:p>
                              <w:pPr>
                                <w:tabs>
                                  <w:tab w:val="left" w:pos="993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609480"/>
                            <a:ext cx="144000" cy="152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609480"/>
                            <a:ext cx="144000" cy="152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2400">
                            <a:off x="3786840" y="333360"/>
                            <a:ext cx="144000" cy="152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0"/>
                            <a:ext cx="133236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1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p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314800">
                            <a:off x="3786480" y="828720"/>
                            <a:ext cx="144000" cy="152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181080"/>
                            <a:ext cx="144000" cy="152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240" y="1000080"/>
                            <a:ext cx="144000" cy="1522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6.5pt;width:499.7pt;height:106.5pt" coordorigin="57,730" coordsize="9994,2130">
                <v:roundrect id="shape_0" fillcolor="white" stroked="t" o:allowincell="f" style="position:absolute;left:57;top:1375;width:1274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: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72;top:1375;width:2189;height:824;mso-wrap-style:square;v-text-anchor:top">
                  <v:textbox>
                    <w:txbxContent>
                      <w:p>
                        <w:pPr>
                          <w:tabs>
                            <w:tab w:val="left" w:pos="156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560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99;top:1375;width:2040;height:824;mso-wrap-style:square;v-text-anchor:top">
                  <v:textbox>
                    <w:txbxContent>
                      <w:p>
                        <w:pPr>
                          <w:tabs>
                            <w:tab w:val="left" w:pos="141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237;top:2001;width:2097;height:824;mso-wrap-style:square;v-text-anchor:top">
                  <v:textbox>
                    <w:txbxContent>
                      <w:p>
                        <w:pPr>
                          <w:tabs>
                            <w:tab w:val="left" w:pos="141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581;top:730;width:1469;height:824;mso-wrap-style:square;v-text-anchor:top">
                  <v:textbox>
                    <w:txbxContent>
                      <w:p>
                        <w:pPr>
                          <w:tabs>
                            <w:tab w:val="left" w:pos="993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</w:t>
                        </w:r>
                      </w:p>
                      <w:p>
                        <w:pPr>
                          <w:tabs>
                            <w:tab w:val="left" w:pos="993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566;top:2035;width:1467;height:824;mso-wrap-style:square;v-text-anchor:top">
                  <v:textbox>
                    <w:txbxContent>
                      <w:p>
                        <w:pPr>
                          <w:tabs>
                            <w:tab w:val="left" w:pos="993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inf</w:t>
                        </w:r>
                      </w:p>
                      <w:p>
                        <w:pPr>
                          <w:tabs>
                            <w:tab w:val="left" w:pos="993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332;top:1690;width:226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61;top:1690;width:226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1;top:1255;width:226;height:239;mso-wrap-style:none;v-text-anchor:middle;rotation:332" type="_x0000_t13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252;top:730;width:2097;height:824;mso-wrap-style:square;v-text-anchor:top">
                  <v:textbox>
                    <w:txbxContent>
                      <w:p>
                        <w:pPr>
                          <w:tabs>
                            <w:tab w:val="left" w:pos="141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tabs>
                            <w:tab w:val="left" w:pos="1418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p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020;top:2035;width:226;height:239;mso-wrap-style:none;v-text-anchor:middle;rotation:3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2;top:1015;width:226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5;top:2305;width:226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Cs/>
        </w:rPr>
        <w:t xml:space="preserve">Q2.7 : </w:t>
      </w:r>
      <w:r>
        <w:rPr>
          <w:rFonts w:cs="Arial" w:ascii="Arial" w:hAnsi="Arial"/>
          <w:b/>
          <w:iCs/>
        </w:rPr>
        <w:t>Compléter</w:t>
      </w:r>
      <w:r>
        <w:rPr>
          <w:rFonts w:cs="Arial" w:ascii="Arial" w:hAnsi="Arial"/>
          <w:iCs/>
        </w:rPr>
        <w:t xml:space="preserve"> la chaine de transmission de puissance entre le vérin et les bras de soudure côté droit seulement (côté vérin) en indiquant le nom et le repère de chaque pièce.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</w:rPr>
        <w:t>Seront exclues les pièces Rep: 01 / 03 / 07 / 09 / 14</w:t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Les modules 04 et 05 ne sont pas touchés par l'amélioration.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32"/>
        </w:rPr>
        <w:t>Conclusion 2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us venons de déterminer le type de modifications à apporter au sous-ensemble pour permettre le passage des piles d'enveloppes souhaitées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'écartement entre le bras de soudure et le tapis d'éjection étant à augmenter, nous allons faire tourner le bras supérieur jusqu'à obtenir la cote de passage voulue (130mm) sans faire bouger le flasque ni modifier la longueur des biellettes qui sont standards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émati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2/5, 3/5, 4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38</w:t>
            </w:r>
          </w:p>
        </w:tc>
      </w:tr>
    </w:tbl>
    <w:p>
      <w:pPr>
        <w:pStyle w:val="Normal"/>
        <w:tabs>
          <w:tab w:val="clear" w:pos="73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1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: Recherche des pièces à modif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système est représenté en position ouverte.</w:t>
      </w:r>
    </w:p>
    <w:p>
      <w:pPr>
        <w:pStyle w:val="Normal"/>
        <w:rPr/>
      </w:pPr>
      <w:r>
        <w:rPr>
          <w:rFonts w:cs="Arial" w:ascii="Arial" w:hAnsi="Arial"/>
        </w:rPr>
        <w:t>Le système étant symétrique nous ferons l'étude du coté droit uniquement.</w:t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1175</wp:posOffset>
                </wp:positionH>
                <wp:positionV relativeFrom="paragraph">
                  <wp:posOffset>83820</wp:posOffset>
                </wp:positionV>
                <wp:extent cx="6127115" cy="2511425"/>
                <wp:effectExtent l="0" t="190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0" cy="2511360"/>
                          <a:chOff x="0" y="0"/>
                          <a:chExt cx="6127200" cy="2511360"/>
                        </a:xfrm>
                      </wpg:grpSpPr>
                      <wps:wsp>
                        <wps:cNvSpPr txBox="1"/>
                        <wps:spPr>
                          <a:xfrm>
                            <a:off x="2587680" y="1202760"/>
                            <a:ext cx="1368360" cy="80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3800" y="1600200"/>
                            <a:ext cx="2804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22800" y="1371600"/>
                            <a:ext cx="1440" cy="229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520" y="1371600"/>
                            <a:ext cx="6994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0" y="1372320"/>
                            <a:ext cx="1800" cy="115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485720"/>
                            <a:ext cx="5598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560" y="1714320"/>
                            <a:ext cx="5598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02160" y="1599480"/>
                            <a:ext cx="7866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6760" y="1600920"/>
                            <a:ext cx="3614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240" y="12236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56440" y="1511280"/>
                            <a:ext cx="1440" cy="415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5560" y="1926000"/>
                            <a:ext cx="5598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37400" y="19263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51520" y="19263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73560" y="19263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32320" y="19263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83880" y="19263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5800" y="14266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06640" y="1715040"/>
                            <a:ext cx="1800" cy="1800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00" y="1893600"/>
                            <a:ext cx="5598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87600" y="1892160"/>
                            <a:ext cx="1407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40240" y="1892160"/>
                            <a:ext cx="1404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5080" y="1892160"/>
                            <a:ext cx="1407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4760" y="1892160"/>
                            <a:ext cx="1407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46320" y="1892160"/>
                            <a:ext cx="1407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04520" y="1485720"/>
                            <a:ext cx="65160" cy="115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080" y="914400"/>
                            <a:ext cx="441720" cy="36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8960" y="7516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1796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0520" y="664560"/>
                            <a:ext cx="240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1738800"/>
                            <a:ext cx="240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685680" y="0"/>
                            <a:ext cx="142560" cy="6894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84720" y="1044360"/>
                            <a:ext cx="181440" cy="710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122364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33962"/>
                              <a:gd name="adj5" fmla="val 230398"/>
                              <a:gd name="adj6" fmla="val 20568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68904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51319"/>
                              <a:gd name="adj5" fmla="val 230398"/>
                              <a:gd name="adj6" fmla="val 25968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080" y="222300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38620"/>
                              <a:gd name="adj5" fmla="val -218944"/>
                              <a:gd name="adj6" fmla="val 22355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7120" y="45792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-84134"/>
                              <a:gd name="adj5" fmla="val 203962"/>
                              <a:gd name="adj6" fmla="val -17003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400" y="6876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49361"/>
                              <a:gd name="adj5" fmla="val 131277"/>
                              <a:gd name="adj6" fmla="val 28044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0840" y="113400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-35254"/>
                              <a:gd name="adj5" fmla="val 141189"/>
                              <a:gd name="adj6" fmla="val -12195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91800"/>
                            <a:ext cx="688320" cy="619920"/>
                          </a:xfrm>
                        </wpg:grpSpPr>
                        <wps:wsp>
                          <wps:cNvCnPr/>
                          <wps:spPr>
                            <a:xfrm>
                              <a:off x="214560" y="49464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560" y="133920"/>
                              <a:ext cx="1800" cy="36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33120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35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4572000" y="1449720"/>
                            <a:ext cx="431640" cy="387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108800" y="1710000"/>
                            <a:ext cx="71640" cy="71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57160" y="1506960"/>
                            <a:ext cx="71640" cy="71640"/>
                          </a:xfrm>
                          <a:prstGeom prst="rtTriangl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6.6pt;width:482.45pt;height:197.75pt" coordorigin="805,132" coordsize="9649,3955">
                <v:shape id="shape_0" stroked="t" o:allowincell="f" style="position:absolute;left:4880;top:2026;width:2154;height:1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longdashdot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64;top:2652;width:44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203;top:2292;width:1;height:36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204;top:2292;width:110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303;top:2293;width:2;height:18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864;top:2472;width:8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864;top:2832;width:8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43;top:2651;width:1238;height:1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7036;top:2653;width:568;height:1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585;top:2059;width:453;height:453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7823;top:2512;width:1;height:653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7365;top:3165;width:88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7163;top:3166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43;top:3166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35;top:3166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85;top:3166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24;top:3166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310;top:2379;width:453;height:453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2548;top:2833;width:2;height:28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109;top:3114;width:88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888;top:3112;width:220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28;top:3112;width:219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09;top:3112;width:220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29;top:3112;width:220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68;top:3112;width:220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4;top:2472;width:102;height:18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944;top:1572;width:695;height:573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693;top:1316;width:282;height:28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8687;top:2961;width:282;height:28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rect id="shape_0" coordsize="15696,21600" path="l0,21600xee" stroked="t" o:allowincell="f" style="position:absolute;left:6648;top:1179;width:378;height:453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5696,21600" path="l0,21600xee" stroked="t" o:allowincell="f" style="position:absolute;left:8704;top:2870;width:378;height:45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6609;top:132;width:222;height:1084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8970;top:1777;width:285;height:1116;flip:y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74;top:2059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296;top:1217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394;top:3633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8312;top:853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4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5009;top:240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6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9830;top:1918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5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group id="shape_0" style="position:absolute;left:805;top:3111;width:1084;height:975">
                  <v:shape id="shape_0" stroked="t" o:allowincell="f" style="position:absolute;left:1143;top:3890;width:568;height:1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43;top:3322;width:2;height:566;flip:y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549;top:3633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;top:3747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;top:3111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005;top:2415;width:679;height:610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black" stroked="t" o:allowincell="f" style="position:absolute;left:2551;top:2825;width:112;height:112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24;top:2505;width:112;height:112;mso-wrap-style:none;v-text-anchor:middle;rotation:90" type="_x0000_t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u w:val="single"/>
        </w:rPr>
        <w:t>Schéma cinématique partiel</w:t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3.1 : </w:t>
      </w:r>
      <w:r>
        <w:rPr>
          <w:rFonts w:cs="Arial" w:ascii="Arial" w:hAnsi="Arial"/>
          <w:b/>
          <w:iCs/>
        </w:rPr>
        <w:t>Reporter</w:t>
      </w:r>
      <w:r>
        <w:rPr>
          <w:rFonts w:cs="Arial" w:ascii="Arial" w:hAnsi="Arial"/>
          <w:iCs/>
        </w:rPr>
        <w:t xml:space="preserve"> pour chaque classe d'équivalence les repères des pièces qui les constituent. Seront exclues les pièces 04 / 07 / 08 / 09 / 14 / 16 / 17 / 18 / 19.</w:t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2835" w:leader="dot"/>
          <w:tab w:val="left" w:pos="3402" w:leader="none"/>
          <w:tab w:val="left" w:pos="6237" w:leader="dot"/>
          <w:tab w:val="left" w:pos="6804" w:leader="none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2835" w:leader="none"/>
          <w:tab w:val="left" w:pos="3402" w:leader="none"/>
          <w:tab w:val="left" w:pos="6237" w:leader="dot"/>
          <w:tab w:val="left" w:pos="6804" w:leader="none"/>
          <w:tab w:val="left" w:pos="9356" w:leader="dot"/>
        </w:tabs>
        <w:rPr/>
      </w:pPr>
      <w:r>
        <w:rPr>
          <w:rFonts w:cs="Arial" w:ascii="Arial" w:hAnsi="Arial"/>
        </w:rPr>
        <w:t>{C1}= {15, 13}</w:t>
        <w:tab/>
        <w:tab/>
        <w:t>{C2}= {</w:t>
        <w:tab/>
        <w:t>}</w:t>
        <w:tab/>
        <w:t>{C3}= {</w:t>
        <w:tab/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402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2835" w:leader="dot"/>
          <w:tab w:val="left" w:pos="3402" w:leader="none"/>
          <w:tab w:val="left" w:pos="6237" w:leader="dot"/>
          <w:tab w:val="left" w:pos="6804" w:leader="none"/>
          <w:tab w:val="left" w:pos="9356" w:leader="dot"/>
        </w:tabs>
        <w:rPr>
          <w:rFonts w:ascii="Arial" w:hAnsi="Arial" w:cs="Arial"/>
        </w:rPr>
      </w:pPr>
      <w:r>
        <w:rPr>
          <w:rFonts w:cs="Arial" w:ascii="Arial" w:hAnsi="Arial"/>
        </w:rPr>
        <w:t>{C4}= {</w:t>
        <w:tab/>
        <w:t>}</w:t>
        <w:tab/>
        <w:t>{C5}= {</w:t>
        <w:tab/>
        <w:t>}</w:t>
        <w:tab/>
        <w:t>{C6}= {</w:t>
        <w:tab/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402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3.2 : </w:t>
      </w:r>
      <w:r>
        <w:rPr>
          <w:rFonts w:cs="Arial" w:ascii="Arial" w:hAnsi="Arial"/>
          <w:b/>
          <w:iCs/>
        </w:rPr>
        <w:t>Donner</w:t>
      </w:r>
      <w:r>
        <w:rPr>
          <w:rFonts w:cs="Arial" w:ascii="Arial" w:hAnsi="Arial"/>
          <w:iCs/>
        </w:rPr>
        <w:t xml:space="preserve"> le nom de la liaison entre {C3} et {C4}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5103" w:leader="dot"/>
          <w:tab w:val="left" w:pos="9072" w:leader="dot"/>
        </w:tabs>
        <w:rPr/>
      </w:pPr>
      <w:r>
        <w:rPr>
          <w:rFonts w:cs="Arial" w:ascii="Arial" w:hAnsi="Arial"/>
        </w:rPr>
        <w:t>Liaison:</w:t>
        <w:tab/>
        <w:t>de centre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3.3 : </w:t>
      </w:r>
      <w:r>
        <w:rPr>
          <w:rFonts w:cs="Arial" w:ascii="Arial" w:hAnsi="Arial"/>
          <w:b/>
          <w:iCs/>
        </w:rPr>
        <w:t>Représenter</w:t>
      </w:r>
      <w:r>
        <w:rPr>
          <w:rFonts w:cs="Arial" w:ascii="Arial" w:hAnsi="Arial"/>
          <w:iCs/>
        </w:rPr>
        <w:t xml:space="preserve"> de deux couleurs différentes sur le schéma cinématique (page DQR 5/14) la liaison entre {C3} et {C4}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3.4 : Sur le schéma page DQR 7/14 du bras sup en position ouvert :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b/>
          <w:iCs/>
        </w:rPr>
        <w:t>Tracer</w:t>
      </w:r>
      <w:r>
        <w:rPr>
          <w:rFonts w:cs="Arial" w:ascii="Arial" w:hAnsi="Arial"/>
          <w:iCs/>
        </w:rPr>
        <w:t xml:space="preserve"> la trajectoire des pts </w:t>
      </w:r>
      <w:r>
        <w:rPr>
          <w:rFonts w:cs="Arial" w:ascii="Arial" w:hAnsi="Arial"/>
          <w:iCs/>
          <w:sz w:val="28"/>
          <w:szCs w:val="28"/>
        </w:rPr>
        <w:t>A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>B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>D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 xml:space="preserve">E </w:t>
      </w:r>
      <w:r>
        <w:rPr>
          <w:rFonts w:cs="Arial" w:ascii="Arial" w:hAnsi="Arial"/>
          <w:iCs/>
        </w:rPr>
        <w:t>appartenant au bras de soudure supérieur (Rep 17) par rapport au bâti assemblé (Rep 15)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le pt </w:t>
      </w:r>
      <w:r>
        <w:rPr>
          <w:rFonts w:cs="Arial" w:ascii="Arial" w:hAnsi="Arial"/>
          <w:iCs/>
          <w:sz w:val="28"/>
          <w:szCs w:val="28"/>
        </w:rPr>
        <w:t>A'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  <w:t>Reporter</w:t>
      </w:r>
      <w:r>
        <w:rPr>
          <w:rFonts w:cs="Arial" w:ascii="Arial" w:hAnsi="Arial"/>
          <w:iCs/>
        </w:rPr>
        <w:t xml:space="preserve"> la distance </w:t>
      </w:r>
      <w:r>
        <w:rPr>
          <w:rFonts w:cs="Arial" w:ascii="Arial" w:hAnsi="Arial"/>
          <w:iCs/>
          <w:sz w:val="28"/>
          <w:szCs w:val="28"/>
        </w:rPr>
        <w:t>AB</w:t>
      </w:r>
      <w:r>
        <w:rPr>
          <w:rFonts w:cs="Arial" w:ascii="Arial" w:hAnsi="Arial"/>
          <w:iCs/>
        </w:rPr>
        <w:t xml:space="preserve"> du pt </w:t>
      </w:r>
      <w:r>
        <w:rPr>
          <w:rFonts w:cs="Arial" w:ascii="Arial" w:hAnsi="Arial"/>
          <w:iCs/>
          <w:sz w:val="28"/>
          <w:szCs w:val="28"/>
        </w:rPr>
        <w:t>A'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le pt </w:t>
      </w:r>
      <w:r>
        <w:rPr>
          <w:rFonts w:cs="Arial" w:ascii="Arial" w:hAnsi="Arial"/>
          <w:iCs/>
          <w:sz w:val="28"/>
          <w:szCs w:val="28"/>
        </w:rPr>
        <w:t>B'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  <w:t>Tracer</w:t>
      </w:r>
      <w:r>
        <w:rPr>
          <w:rFonts w:cs="Arial" w:ascii="Arial" w:hAnsi="Arial"/>
          <w:iCs/>
        </w:rPr>
        <w:t xml:space="preserve"> le segment </w:t>
      </w:r>
      <w:r>
        <w:rPr>
          <w:rFonts w:cs="Arial" w:ascii="Arial" w:hAnsi="Arial"/>
          <w:iCs/>
          <w:sz w:val="28"/>
          <w:szCs w:val="28"/>
        </w:rPr>
        <w:t>CB'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le pt </w:t>
      </w:r>
      <w:r>
        <w:rPr>
          <w:rFonts w:cs="Arial" w:ascii="Arial" w:hAnsi="Arial"/>
          <w:iCs/>
          <w:sz w:val="28"/>
          <w:szCs w:val="28"/>
        </w:rPr>
        <w:t>D'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  <w:t>Reporter</w:t>
      </w:r>
      <w:r>
        <w:rPr>
          <w:rFonts w:cs="Arial" w:ascii="Arial" w:hAnsi="Arial"/>
          <w:iCs/>
        </w:rPr>
        <w:t xml:space="preserve"> la distance </w:t>
      </w:r>
      <w:r>
        <w:rPr>
          <w:rFonts w:cs="Arial" w:ascii="Arial" w:hAnsi="Arial"/>
          <w:iCs/>
          <w:sz w:val="28"/>
          <w:szCs w:val="28"/>
        </w:rPr>
        <w:t>DE</w:t>
      </w:r>
      <w:r>
        <w:rPr>
          <w:rFonts w:cs="Arial" w:ascii="Arial" w:hAnsi="Arial"/>
          <w:iCs/>
        </w:rPr>
        <w:t xml:space="preserve"> du pt </w:t>
      </w:r>
      <w:r>
        <w:rPr>
          <w:rFonts w:cs="Arial" w:ascii="Arial" w:hAnsi="Arial"/>
          <w:iCs/>
          <w:sz w:val="28"/>
          <w:szCs w:val="28"/>
        </w:rPr>
        <w:t>D'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le pt </w:t>
      </w:r>
      <w:r>
        <w:rPr>
          <w:rFonts w:cs="Arial" w:ascii="Arial" w:hAnsi="Arial"/>
          <w:iCs/>
          <w:sz w:val="28"/>
          <w:szCs w:val="28"/>
        </w:rPr>
        <w:t>E'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b/>
          <w:iCs/>
        </w:rPr>
        <w:t>Reporter</w:t>
      </w:r>
      <w:r>
        <w:rPr>
          <w:rFonts w:cs="Arial" w:ascii="Arial" w:hAnsi="Arial"/>
          <w:iCs/>
        </w:rPr>
        <w:t xml:space="preserve"> la longueur de la biellette à partir du pt </w:t>
      </w:r>
      <w:r>
        <w:rPr>
          <w:rFonts w:cs="Arial" w:ascii="Arial" w:hAnsi="Arial"/>
          <w:iCs/>
          <w:sz w:val="28"/>
          <w:szCs w:val="28"/>
        </w:rPr>
        <w:t>E'</w:t>
      </w:r>
      <w:r>
        <w:rPr>
          <w:rFonts w:cs="Arial" w:ascii="Arial" w:hAnsi="Arial"/>
          <w:iCs/>
        </w:rPr>
        <w:t xml:space="preserve"> pour trouver le nouveau pt (</w:t>
      </w:r>
      <w:r>
        <w:rPr>
          <w:rFonts w:cs="Arial" w:ascii="Arial" w:hAnsi="Arial"/>
          <w:iCs/>
          <w:sz w:val="28"/>
          <w:szCs w:val="28"/>
        </w:rPr>
        <w:t>F'</w:t>
      </w:r>
      <w:r>
        <w:rPr>
          <w:rFonts w:cs="Arial" w:ascii="Arial" w:hAnsi="Arial"/>
          <w:iCs/>
        </w:rPr>
        <w:t xml:space="preserve">) de fixation sur le flasque (Rep:06b), à l'intersection avec l'axe </w:t>
      </w:r>
      <w:r>
        <w:rPr>
          <w:rFonts w:cs="Arial" w:ascii="Arial" w:hAnsi="Arial"/>
          <w:iCs/>
          <w:sz w:val="28"/>
          <w:szCs w:val="28"/>
        </w:rPr>
        <w:t>GF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3.5 : </w:t>
      </w:r>
      <w:r>
        <w:rPr>
          <w:rFonts w:cs="Arial" w:ascii="Arial" w:hAnsi="Arial"/>
          <w:b/>
          <w:iCs/>
        </w:rPr>
        <w:t>Donner</w:t>
      </w:r>
      <w:r>
        <w:rPr>
          <w:rFonts w:cs="Arial" w:ascii="Arial" w:hAnsi="Arial"/>
          <w:iCs/>
        </w:rPr>
        <w:t xml:space="preserve"> la valeur de la cote </w:t>
      </w:r>
      <w:r>
        <w:rPr>
          <w:rFonts w:cs="Arial" w:ascii="Arial" w:hAnsi="Arial"/>
          <w:iCs/>
          <w:sz w:val="28"/>
          <w:szCs w:val="28"/>
        </w:rPr>
        <w:t xml:space="preserve">GF' </w:t>
      </w:r>
      <w:r>
        <w:rPr>
          <w:rFonts w:cs="Arial" w:ascii="Arial" w:hAnsi="Arial"/>
          <w:iCs/>
        </w:rPr>
        <w:t>(résultat en mm)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3119" w:leader="dot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GF'</w:t>
      </w:r>
      <w:r>
        <w:rPr>
          <w:rFonts w:cs="Arial" w:ascii="Arial" w:hAnsi="Arial"/>
        </w:rPr>
        <w:t>=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/>
      </w:pPr>
      <w:r>
        <w:rPr>
          <w:rFonts w:cs="Arial" w:ascii="Arial" w:hAnsi="Arial"/>
          <w:iCs/>
        </w:rPr>
        <w:t xml:space="preserve">Q3.6 : </w:t>
      </w:r>
      <w:r>
        <w:rPr>
          <w:rFonts w:cs="Arial" w:ascii="Arial" w:hAnsi="Arial"/>
          <w:b/>
          <w:iCs/>
        </w:rPr>
        <w:t>Citer</w:t>
      </w:r>
      <w:r>
        <w:rPr>
          <w:rFonts w:cs="Arial" w:ascii="Arial" w:hAnsi="Arial"/>
          <w:iCs/>
        </w:rPr>
        <w:t xml:space="preserve"> le nom et le repère de la pièce que l'on doit modifier (sans changer les biellettes qui sont standards) pour augmenter le passage des piles d'enveloppes 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2268" w:leader="dot"/>
          <w:tab w:val="left" w:pos="3686" w:leader="none"/>
          <w:tab w:val="left" w:pos="9072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:</w:t>
        <w:tab/>
        <w:tab/>
        <w:t>Désignation:</w:t>
        <w:tab/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2910</wp:posOffset>
                </wp:positionH>
                <wp:positionV relativeFrom="paragraph">
                  <wp:posOffset>-187960</wp:posOffset>
                </wp:positionV>
                <wp:extent cx="6919595" cy="91351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9560" cy="9135000"/>
                          <a:chOff x="0" y="0"/>
                          <a:chExt cx="6919560" cy="913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865" t="5154" r="955" b="1047"/>
                          <a:stretch/>
                        </pic:blipFill>
                        <pic:spPr>
                          <a:xfrm>
                            <a:off x="160200" y="361440"/>
                            <a:ext cx="6745680" cy="877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318320" y="7270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3080" y="3549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240" y="7203600"/>
                            <a:ext cx="144000" cy="14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50280" y="7237440"/>
                            <a:ext cx="21780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60960" y="7285320"/>
                            <a:ext cx="217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38640" y="257040"/>
                            <a:ext cx="2541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6880" y="5304960"/>
                            <a:ext cx="380880" cy="1158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9870"/>
                              <a:gd name="adj4" fmla="val 157333"/>
                              <a:gd name="adj5" fmla="val -42435"/>
                              <a:gd name="adj6" fmla="val 26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pis d'éjection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360" y="6516360"/>
                            <a:ext cx="380880" cy="1122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0185"/>
                              <a:gd name="adj4" fmla="val 213000"/>
                              <a:gd name="adj5" fmla="val -101699"/>
                              <a:gd name="adj6" fmla="val 28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érieur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0280" y="3980880"/>
                            <a:ext cx="380880" cy="11221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0185"/>
                              <a:gd name="adj4" fmla="val -91666"/>
                              <a:gd name="adj5" fmla="val -67231"/>
                              <a:gd name="adj6" fmla="val -14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sque droit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6880" y="1193760"/>
                            <a:ext cx="360000" cy="310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6810"/>
                              <a:gd name="adj4" fmla="val -107583"/>
                              <a:gd name="adj5" fmla="val -85481"/>
                              <a:gd name="adj6" fmla="val -172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7160" y="753624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106171"/>
                              <a:gd name="adj5" fmla="val -75837"/>
                              <a:gd name="adj6" fmla="val -169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393336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65430"/>
                              <a:gd name="adj5" fmla="val -73194"/>
                              <a:gd name="adj6" fmla="val -172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150444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80421"/>
                              <a:gd name="adj5" fmla="val 240388"/>
                              <a:gd name="adj6" fmla="val 266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160" y="366660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51500"/>
                              <a:gd name="adj5" fmla="val -220634"/>
                              <a:gd name="adj6" fmla="val -671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8000" y="22320"/>
                            <a:ext cx="33732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88520" y="-9360"/>
                            <a:ext cx="36252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41280" y="614520"/>
                            <a:ext cx="10872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325080"/>
                            <a:ext cx="12344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78760" y="158400"/>
                            <a:ext cx="39888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8364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44444"/>
                              <a:gd name="adj5" fmla="val -128750"/>
                              <a:gd name="adj6" fmla="val 1839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508680"/>
                            <a:ext cx="360000" cy="3898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9314"/>
                              <a:gd name="adj4" fmla="val -32981"/>
                              <a:gd name="adj5" fmla="val 184689"/>
                              <a:gd name="adj6" fmla="val -543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8360" y="21600"/>
                            <a:ext cx="143964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89856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77425"/>
                              <a:gd name="adj5" fmla="val 262259"/>
                              <a:gd name="adj6" fmla="val 237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9560" y="331272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66138"/>
                              <a:gd name="adj5" fmla="val -89592"/>
                              <a:gd name="adj6" fmla="val -11163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01880" y="7242840"/>
                            <a:ext cx="7092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: 1/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-15.6pt;width:544.85pt;height:720.1pt" coordorigin="-666,-312" coordsize="10897,144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14;top:273;width:10622;height:138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410,11154" to="1649,111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53,263" to="7953,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843;top:11048;width:226;height:2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03;top:11103;width:342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11178;width:342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6;top:109;width:399;height:4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67;top:8058;width:599;height:182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pis d'éjection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71;top:9966;width:599;height:17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érieur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9240;top:5973;width:599;height:17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sque droit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val" startarrowwidth="medium" startarrowlength="medium" joinstyle="miter" endcap="flat"/>
                  <w10:wrap type="none"/>
                </v:shape>
                <v:shape id="shape_0" fillcolor="white" stroked="t" o:allowincell="f" style="position:absolute;left:2400;top:1584;width:566;height:48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3802;top:11572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008;top:5898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414;top:2073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849;top:5478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line id="shape_0" from="3189,-261" to="3719,1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21;top:-311;width:570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9,672" to="1459,11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68,216" to="3311,96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6;top:-47;width:627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666;top:6450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41;top:505;width:566;height:61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line id="shape_0" from="922,-262" to="3188,57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1119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9664;top:4921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7999;top:11110;width:1116;height:5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: 1/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s paramètres de soud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3/5, 4/5, 5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1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: contrôle de l'effort de pressag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cote </w:t>
      </w:r>
      <w:r>
        <w:rPr>
          <w:rFonts w:cs="Arial" w:ascii="Arial" w:hAnsi="Arial"/>
          <w:sz w:val="28"/>
          <w:szCs w:val="28"/>
        </w:rPr>
        <w:t>GF'</w:t>
      </w:r>
      <w:r>
        <w:rPr>
          <w:rFonts w:cs="Arial" w:ascii="Arial" w:hAnsi="Arial"/>
        </w:rPr>
        <w:t xml:space="preserve"> ayant été trouvée, nous allons vérifier l'effort de soudage du film plastique. Nous travaillerons donc avec les bras de soudures en position ferm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ypothèses </w:t>
      </w:r>
      <w:r>
        <w:rPr>
          <w:rFonts w:cs="Arial" w:ascii="Arial" w:hAnsi="Arial"/>
        </w:rPr>
        <w:t xml:space="preserve">: les frottements sont négligés, le poids des pièces est négligé, le système étant symétrique nous ferons l'étude du coté droit uniquement et les efforts y seront concentrés. Les résultantes des efforts de soudure sont positionnées aux points </w:t>
      </w:r>
      <w:r>
        <w:rPr>
          <w:rFonts w:cs="Arial" w:ascii="Arial" w:hAnsi="Arial"/>
          <w:sz w:val="28"/>
          <w:szCs w:val="28"/>
        </w:rPr>
        <w:t>H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</w:rPr>
        <w:t xml:space="preserve">, elles sont perpendiculaires à la surface de contact et sont égales à </w:t>
      </w:r>
      <w:r>
        <w:rPr>
          <w:rFonts w:cs="Arial" w:ascii="Arial" w:hAnsi="Arial"/>
          <w:sz w:val="28"/>
          <w:szCs w:val="28"/>
        </w:rPr>
        <w:t>340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841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us isolons la biellette supérieure (Rep:5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 : </w:t>
      </w:r>
      <w:r>
        <w:rPr>
          <w:rFonts w:cs="Arial" w:ascii="Arial" w:hAnsi="Arial"/>
          <w:b/>
          <w:iCs/>
        </w:rPr>
        <w:t>Compléter</w:t>
      </w:r>
      <w:r>
        <w:rPr>
          <w:rFonts w:cs="Arial" w:ascii="Arial" w:hAnsi="Arial"/>
          <w:iCs/>
        </w:rPr>
        <w:t xml:space="preserve"> le tableau du bilan des actions extérieures ci-dessous (un point d'interrogation pour les cases inconnues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984"/>
        <w:gridCol w:w="1701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40970</wp:posOffset>
                      </wp:positionV>
                      <wp:extent cx="26606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11.1pt;width:2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E bras sup/biellette 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2555</wp:posOffset>
                      </wp:positionV>
                      <wp:extent cx="313690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3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9.65pt;width:24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F' flasque/biellette 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us isolons le bras supérieur (Rep:17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2 : </w:t>
      </w:r>
      <w:r>
        <w:rPr>
          <w:rFonts w:cs="Arial" w:ascii="Arial" w:hAnsi="Arial"/>
          <w:b/>
          <w:iCs/>
        </w:rPr>
        <w:t>Compléter</w:t>
      </w:r>
      <w:r>
        <w:rPr>
          <w:rFonts w:cs="Arial" w:ascii="Arial" w:hAnsi="Arial"/>
          <w:iCs/>
        </w:rPr>
        <w:t xml:space="preserve"> le tableau du bilan des actions extérieures ci-dessous (un point d'interrogation pour les cases inconnues)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985"/>
        <w:gridCol w:w="1677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19380</wp:posOffset>
                      </wp:positionV>
                      <wp:extent cx="26606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9.4pt;width:2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C axe/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30175</wp:posOffset>
                      </wp:positionV>
                      <wp:extent cx="26606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0.25pt;width:2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E biellette bras sup/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30810</wp:posOffset>
                      </wp:positionV>
                      <wp:extent cx="26606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0.3pt;width:20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H bras inf/bras sup</w: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3 : </w:t>
      </w:r>
      <w:r>
        <w:rPr>
          <w:rFonts w:cs="Arial" w:ascii="Arial" w:hAnsi="Arial"/>
          <w:b/>
          <w:iCs/>
        </w:rPr>
        <w:t>Tracer</w:t>
      </w:r>
      <w:r>
        <w:rPr>
          <w:rFonts w:cs="Arial" w:ascii="Arial" w:hAnsi="Arial"/>
          <w:iCs/>
        </w:rPr>
        <w:t xml:space="preserve"> les directions des actions sur la figure ci-dessous, puis </w:t>
      </w:r>
      <w:r>
        <w:rPr>
          <w:rFonts w:cs="Arial" w:ascii="Arial" w:hAnsi="Arial"/>
          <w:b/>
          <w:iCs/>
        </w:rPr>
        <w:t>tracer</w:t>
      </w:r>
      <w:r>
        <w:rPr>
          <w:rFonts w:cs="Arial" w:ascii="Arial" w:hAnsi="Arial"/>
          <w:iCs/>
        </w:rPr>
        <w:t xml:space="preserve"> le dynamique des forces.</w: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6630</wp:posOffset>
                </wp:positionH>
                <wp:positionV relativeFrom="paragraph">
                  <wp:posOffset>133350</wp:posOffset>
                </wp:positionV>
                <wp:extent cx="5373370" cy="4923155"/>
                <wp:effectExtent l="29210" t="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3360" cy="4923000"/>
                          <a:chOff x="0" y="0"/>
                          <a:chExt cx="5373360" cy="4923000"/>
                        </a:xfrm>
                      </wpg:grpSpPr>
                      <wps:wsp>
                        <wps:cNvSpPr txBox="1"/>
                        <wps:spPr>
                          <a:xfrm>
                            <a:off x="219600" y="1429920"/>
                            <a:ext cx="1306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 bras inf/bras s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3640" y="1448640"/>
                            <a:ext cx="1115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069" t="3145" r="8813" b="46200"/>
                          <a:stretch/>
                        </pic:blipFill>
                        <pic:spPr>
                          <a:xfrm>
                            <a:off x="372600" y="3061440"/>
                            <a:ext cx="491508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flipV="1">
                            <a:off x="3294360" y="1260000"/>
                            <a:ext cx="372600" cy="30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8920" y="311328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69490"/>
                              <a:gd name="adj5" fmla="val 240037"/>
                              <a:gd name="adj6" fmla="val -1188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040" y="275328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99824"/>
                              <a:gd name="adj5" fmla="val 169134"/>
                              <a:gd name="adj6" fmla="val 2800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9760" y="449640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141092"/>
                              <a:gd name="adj5" fmla="val -47796"/>
                              <a:gd name="adj6" fmla="val -2193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7640" y="4563000"/>
                            <a:ext cx="10476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41513"/>
                              <a:gd name="adj5" fmla="val 60671"/>
                              <a:gd name="adj6" fmla="val 176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biellet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0440" y="2825640"/>
                            <a:ext cx="1132920" cy="468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388"/>
                              <a:gd name="adj4" fmla="val -26175"/>
                              <a:gd name="adj5" fmla="val 154337"/>
                              <a:gd name="adj6" fmla="val -40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soudure su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251640"/>
                            <a:ext cx="129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 des forc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m = 4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372600" cy="30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2960" y="2010960"/>
                            <a:ext cx="1306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 bras inf/bras su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10080" y="2039040"/>
                            <a:ext cx="1115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10.5pt;width:423.1pt;height:387.6pt" coordorigin="1538,210" coordsize="8462,7752">
                <v:shape id="shape_0" stroked="f" o:allowincell="f" style="position:absolute;left:1884;top:2462;width:205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 bras inf/bras s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48;top:2491;width:175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125;top:5031;width:7739;height:28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6726;top:2194;width:585;height:481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37;top:5113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905;top:4546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8577;top:7291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3550;top:7396;width:1649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biellett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8216;top:4660;width:1783;height:73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soudure sup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273;top:606;width:2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 des forces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m = 40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38;top:210;width:585;height:481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086;top:3377;width:205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 bras inf/bras s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223;top:3421;width:1755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4 :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graphiquement l'action de la biellette bras sup sur le bras supérieur (résultat en N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23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237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E biellette bras sup/bras sup</w:t>
      </w:r>
      <w:r>
        <w:rPr>
          <w:rFonts w:cs="Arial" w:ascii="Arial" w:hAnsi="Arial"/>
          <w:sz w:val="28"/>
          <w:szCs w:val="28"/>
        </w:rPr>
        <w:t xml:space="preserve"> =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5 :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l'action du flasque sur la biellette bras sup (résultat en N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09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096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F' flasque/biellette bras sup</w:t>
      </w:r>
      <w:r>
        <w:rPr>
          <w:rFonts w:cs="Arial" w:ascii="Arial" w:hAnsi="Arial"/>
          <w:sz w:val="28"/>
          <w:szCs w:val="28"/>
        </w:rPr>
        <w:t xml:space="preserve"> =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us isolons la biellette inférieure (Rep:2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6 : </w:t>
      </w:r>
      <w:r>
        <w:rPr>
          <w:rFonts w:cs="Arial" w:ascii="Arial" w:hAnsi="Arial"/>
          <w:b/>
          <w:iCs/>
        </w:rPr>
        <w:t>Compléter</w:t>
      </w:r>
      <w:r>
        <w:rPr>
          <w:rFonts w:cs="Arial" w:ascii="Arial" w:hAnsi="Arial"/>
          <w:iCs/>
        </w:rPr>
        <w:t xml:space="preserve"> le tableau du bilan des actions extérieures ci-dessous (un point d'interrogation pour les cases inconnues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984"/>
        <w:gridCol w:w="1701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40970</wp:posOffset>
                      </wp:positionV>
                      <wp:extent cx="276860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1.1pt;width:21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K bras inf/biellette 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22555</wp:posOffset>
                      </wp:positionV>
                      <wp:extent cx="27686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9.65pt;width:21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J flasque/biellette 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us isolons le bras inférieur (Rep:16)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7 : </w:t>
      </w:r>
      <w:r>
        <w:rPr>
          <w:rFonts w:cs="Arial" w:ascii="Arial" w:hAnsi="Arial"/>
          <w:b/>
          <w:iCs/>
        </w:rPr>
        <w:t>Compléter</w:t>
      </w:r>
      <w:r>
        <w:rPr>
          <w:rFonts w:cs="Arial" w:ascii="Arial" w:hAnsi="Arial"/>
          <w:iCs/>
        </w:rPr>
        <w:t xml:space="preserve"> le tableau du bilan des actions extérieures ci-dessous (un point d'interrogation pour les cases inconnues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706"/>
        <w:gridCol w:w="1956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19380</wp:posOffset>
                      </wp:positionV>
                      <wp:extent cx="324485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9.4pt;width:25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L axe/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30175</wp:posOffset>
                      </wp:positionV>
                      <wp:extent cx="324485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0.25pt;width:25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K biellette bras inf/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30810</wp:posOffset>
                      </wp:positionV>
                      <wp:extent cx="32448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0.3pt;width:25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M bras sup/bras inf</w: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/>
      </w:pPr>
      <w:r>
        <w:rPr>
          <w:rFonts w:cs="Arial" w:ascii="Arial" w:hAnsi="Arial"/>
          <w:iCs/>
        </w:rPr>
        <w:t xml:space="preserve">Q4.8 : </w:t>
      </w:r>
      <w:r>
        <w:rPr>
          <w:rFonts w:cs="Arial" w:ascii="Arial" w:hAnsi="Arial"/>
          <w:b/>
          <w:iCs/>
        </w:rPr>
        <w:t>Tracer</w:t>
      </w:r>
      <w:r>
        <w:rPr>
          <w:rFonts w:cs="Arial" w:ascii="Arial" w:hAnsi="Arial"/>
          <w:iCs/>
        </w:rPr>
        <w:t xml:space="preserve"> les directions des actions sur la figure page DQR 11/14, puis </w:t>
      </w:r>
      <w:r>
        <w:rPr>
          <w:rFonts w:cs="Arial" w:ascii="Arial" w:hAnsi="Arial"/>
          <w:b/>
          <w:iCs/>
        </w:rPr>
        <w:t>tracer</w:t>
      </w:r>
      <w:r>
        <w:rPr>
          <w:rFonts w:cs="Arial" w:ascii="Arial" w:hAnsi="Arial"/>
          <w:iCs/>
        </w:rPr>
        <w:t xml:space="preserve"> le dynamique des forces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9 :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graphiquement l'action de la biellette sur le bras inférieur (résultat en N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09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096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K biellette bras inf/bras inf</w:t>
      </w:r>
      <w:r>
        <w:rPr>
          <w:rFonts w:cs="Arial" w:ascii="Arial" w:hAnsi="Arial"/>
          <w:sz w:val="28"/>
          <w:szCs w:val="28"/>
        </w:rPr>
        <w:t xml:space="preserve"> =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0 :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l'action du flasque sur la biellette bras inf (résultat en N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23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6237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J flasque/biellette bras inf</w:t>
      </w:r>
      <w:r>
        <w:rPr>
          <w:rFonts w:cs="Arial" w:ascii="Arial" w:hAnsi="Arial"/>
          <w:sz w:val="28"/>
          <w:szCs w:val="28"/>
        </w:rPr>
        <w:t xml:space="preserve"> =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19685</wp:posOffset>
                </wp:positionV>
                <wp:extent cx="6482715" cy="7232015"/>
                <wp:effectExtent l="5715" t="5715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7232040"/>
                          <a:chOff x="0" y="0"/>
                          <a:chExt cx="6482880" cy="7232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720" t="28927" r="1149" b="29179"/>
                          <a:stretch/>
                        </pic:blipFill>
                        <pic:spPr>
                          <a:xfrm>
                            <a:off x="692280" y="74160"/>
                            <a:ext cx="483876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07200" y="1360080"/>
                            <a:ext cx="1075680" cy="3049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7500"/>
                              <a:gd name="adj4" fmla="val -11805"/>
                              <a:gd name="adj5" fmla="val -68750"/>
                              <a:gd name="adj6" fmla="val -29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biellet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85920" y="311760"/>
                            <a:ext cx="420120" cy="30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189592"/>
                              <a:gd name="adj5" fmla="val 230333"/>
                              <a:gd name="adj6" fmla="val 2580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720" y="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288712"/>
                              <a:gd name="adj5" fmla="val 84833"/>
                              <a:gd name="adj6" fmla="val 4564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7440" y="502920"/>
                            <a:ext cx="360000" cy="360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745"/>
                              <a:gd name="adj4" fmla="val -108819"/>
                              <a:gd name="adj5" fmla="val -50087"/>
                              <a:gd name="adj6" fmla="val -1964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1198080"/>
                            <a:ext cx="1077120" cy="466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4490"/>
                              <a:gd name="adj4" fmla="val 144518"/>
                              <a:gd name="adj5" fmla="val -140680"/>
                              <a:gd name="adj6" fmla="val 1820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de soudure in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4200" y="2045880"/>
                            <a:ext cx="133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 bras sup/bras in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59960" y="2073960"/>
                            <a:ext cx="111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92360" y="4171320"/>
                            <a:ext cx="420120" cy="30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1560" y="3114000"/>
                            <a:ext cx="14191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ch des fo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cm = 4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920" y="5591160"/>
                            <a:ext cx="133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 bras sup/bras in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11400" y="5628600"/>
                            <a:ext cx="1114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9240" y="1247040"/>
                            <a:ext cx="2192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2280" y="1247040"/>
                            <a:ext cx="209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1.55pt;width:510.45pt;height:569.45pt" coordorigin="266,31" coordsize="10209,11389">
                <v:shape id="shape_0" stroked="f" o:allowincell="f" style="position:absolute;left:1356;top:148;width:7619;height:21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781;top:2173;width:1693;height:47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biellett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stroked="t" o:allowincell="f" style="position:absolute;left:6543;top:522;width:661;height:48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6;top:598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3924;top:31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9396;top:823;width:566;height:566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796;top:1918;width:1695;height:73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de soudure inf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stroked="f" o:allowincell="f" style="position:absolute;left:6981;top:3253;width:20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 bras sup/bras in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32;top:3297;width:17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1;top:6600;width:661;height:482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55;top:4935;width:223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ch des for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cm = 40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11;top:8836;width:20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 bras sup/bras in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1;top:8895;width:175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45;top:1995;width:344;height: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6;top:1995;width:329;height: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9610</wp:posOffset>
                </wp:positionH>
                <wp:positionV relativeFrom="paragraph">
                  <wp:posOffset>-27940</wp:posOffset>
                </wp:positionV>
                <wp:extent cx="19621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3pt;margin-top:-2.2pt;width:15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1560</wp:posOffset>
                </wp:positionH>
                <wp:positionV relativeFrom="paragraph">
                  <wp:posOffset>-27940</wp:posOffset>
                </wp:positionV>
                <wp:extent cx="19621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-2.2pt;width:15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1130</wp:posOffset>
                </wp:positionH>
                <wp:positionV relativeFrom="paragraph">
                  <wp:posOffset>200660</wp:posOffset>
                </wp:positionV>
                <wp:extent cx="19621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pt;margin-top:15.8pt;width:15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 xml:space="preserve">Hypothèses </w:t>
      </w:r>
      <w:r>
        <w:rPr>
          <w:rFonts w:cs="Arial" w:ascii="Arial" w:hAnsi="Arial"/>
        </w:rPr>
        <w:t xml:space="preserve">: le flasque en position fermée est horizontal, les forces </w:t>
      </w:r>
      <w:r>
        <w:rPr>
          <w:rFonts w:cs="Arial" w:ascii="Arial" w:hAnsi="Arial"/>
          <w:sz w:val="28"/>
          <w:szCs w:val="28"/>
        </w:rPr>
        <w:t>F'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sz w:val="28"/>
          <w:szCs w:val="28"/>
        </w:rPr>
        <w:t>J</w:t>
      </w:r>
      <w:r>
        <w:rPr>
          <w:rFonts w:cs="Arial" w:ascii="Arial" w:hAnsi="Arial"/>
        </w:rPr>
        <w:t xml:space="preserve"> sont verticales et 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</w:rPr>
        <w:t xml:space="preserve"> horizontale. Nous utiliserons </w:t>
      </w:r>
      <w:r>
        <w:rPr>
          <w:rFonts w:cs="Arial" w:ascii="Arial" w:hAnsi="Arial"/>
          <w:sz w:val="28"/>
          <w:szCs w:val="28"/>
        </w:rPr>
        <w:t xml:space="preserve">F'= </w:t>
      </w:r>
      <w:r>
        <w:rPr>
          <w:rFonts w:cs="Arial" w:ascii="Arial" w:hAnsi="Arial"/>
        </w:rPr>
        <w:t>400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et</w:t>
      </w:r>
      <w:r>
        <w:rPr>
          <w:rFonts w:cs="Arial" w:ascii="Arial" w:hAnsi="Arial"/>
          <w:sz w:val="28"/>
          <w:szCs w:val="28"/>
        </w:rPr>
        <w:t xml:space="preserve"> J= </w:t>
      </w:r>
      <w:r>
        <w:rPr>
          <w:rFonts w:cs="Arial" w:ascii="Arial" w:hAnsi="Arial"/>
        </w:rPr>
        <w:t>255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265</wp:posOffset>
                </wp:positionH>
                <wp:positionV relativeFrom="paragraph">
                  <wp:posOffset>155575</wp:posOffset>
                </wp:positionV>
                <wp:extent cx="3291205" cy="233045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120" cy="2330280"/>
                          <a:chOff x="0" y="0"/>
                          <a:chExt cx="3291120" cy="2330280"/>
                        </a:xfrm>
                      </wpg:grpSpPr>
                      <wps:wsp>
                        <wps:cNvSpPr/>
                        <wps:spPr>
                          <a:xfrm>
                            <a:off x="533520" y="1005120"/>
                            <a:ext cx="255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008360"/>
                            <a:ext cx="0" cy="42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434600"/>
                            <a:ext cx="1213560" cy="85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2286720"/>
                            <a:ext cx="621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4120" y="1434600"/>
                            <a:ext cx="720000" cy="85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4120" y="1007640"/>
                            <a:ext cx="0" cy="42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226880"/>
                            <a:ext cx="30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64188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87012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622440"/>
                            <a:ext cx="0" cy="81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959480"/>
                            <a:ext cx="216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18410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226880"/>
                            <a:ext cx="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99640"/>
                            <a:ext cx="10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70164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468720"/>
                            <a:ext cx="5227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700920"/>
                            <a:ext cx="4971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640" y="1406160"/>
                            <a:ext cx="33768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226880"/>
                            <a:ext cx="373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000" y="1207800"/>
                            <a:ext cx="2516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207080"/>
                            <a:ext cx="28944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1715760"/>
                            <a:ext cx="3416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6080" y="1966680"/>
                            <a:ext cx="153108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720" y="1541160"/>
                            <a:ext cx="34164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2720" y="388080"/>
                            <a:ext cx="0" cy="82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153720"/>
                            <a:ext cx="1440" cy="106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582840"/>
                            <a:ext cx="2844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2043360"/>
                            <a:ext cx="2844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44960"/>
                            <a:ext cx="382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80" y="4687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6019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20696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4240" y="0"/>
                            <a:ext cx="184680" cy="58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73520" y="582120"/>
                            <a:ext cx="184680" cy="493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1075680"/>
                            <a:ext cx="356400" cy="14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8280" y="23400"/>
                            <a:ext cx="382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800" y="5724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12.25pt;width:257.7pt;height:183.5pt" coordorigin="2367,245" coordsize="5154,3670">
                <v:line id="shape_0" from="3179,1828" to="7195,18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2,1833" to="3172,25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72,2504" to="5082,3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3,3846" to="6061,38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62,2504" to="7195,38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96,1832" to="7196,25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691,2177" to="7521,217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514,1256" to="3514,261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176,1615" to="5176,248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854,1225" to="6854,250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660,3331" to="6061,33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673,3144" to="5673,353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784,2177" to="2784,33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16,1662" to="5177,1662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16,1350" to="6855,13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03;top:983;width:822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349;width:78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2460;width:531;height:58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2177;width:587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2147;width:39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2146;width:455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3;top:2947;width:53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2,3342" to="5672,3344" stroked="t" o:allowincell="f" style="position:absolute;flip:y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53;top:2672;width:537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7,856" to="6847,2160" stroked="t" o:allowincell="f" style="position:absolute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3514,487" to="3515,2159" stroked="t" o:allowincell="f" style="position:absolute;flip:y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47;top:1163;width:44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9;top:3463;width:44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5;top:946;width:601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19,983" to="3230,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3,1193" to="7394,1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5,3504" to="4056,3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48,245" to="5738,1162" stroked="t" o:allowincell="f" style="position:absolute;flip:y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line id="shape_0" from="5447,1162" to="5737,1938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5176,1939" to="5736,215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45;top:282;width:601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8,335" to="5459,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9535</wp:posOffset>
                </wp:positionH>
                <wp:positionV relativeFrom="paragraph">
                  <wp:posOffset>162560</wp:posOffset>
                </wp:positionV>
                <wp:extent cx="48577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05pt;margin-top:12.8pt;width:38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1 : </w:t>
      </w:r>
      <w:r>
        <w:rPr>
          <w:rFonts w:cs="Arial" w:ascii="Arial" w:hAnsi="Arial"/>
          <w:b/>
          <w:iCs/>
        </w:rPr>
        <w:t>Ecrire</w:t>
      </w:r>
      <w:r>
        <w:rPr>
          <w:rFonts w:cs="Arial" w:ascii="Arial" w:hAnsi="Arial"/>
          <w:iCs/>
        </w:rPr>
        <w:t xml:space="preserve"> l'équation 1 du moment au point </w:t>
      </w:r>
      <w:r>
        <w:rPr>
          <w:rFonts w:cs="Arial" w:ascii="Arial" w:hAnsi="Arial"/>
          <w:iCs/>
          <w:sz w:val="28"/>
          <w:szCs w:val="28"/>
        </w:rPr>
        <w:t>G</w:t>
      </w:r>
      <w:r>
        <w:rPr>
          <w:rFonts w:cs="Arial" w:ascii="Arial" w:hAnsi="Arial"/>
          <w:iCs/>
        </w:rPr>
        <w:t xml:space="preserve"> [rappel </w:t>
      </w:r>
      <w:r>
        <w:rPr>
          <w:rFonts w:cs="Arial" w:ascii="Arial" w:hAnsi="Arial"/>
        </w:rPr>
        <w:t>Σ</w:t>
      </w:r>
      <w:r>
        <w:rPr>
          <w:rFonts w:cs="Arial" w:ascii="Arial" w:hAnsi="Arial"/>
          <w:lang w:val="de-DE"/>
        </w:rPr>
        <w:t>M (Fext)=0</w:t>
      </w:r>
      <w:r>
        <w:rPr>
          <w:rFonts w:cs="Arial" w:ascii="Arial" w:hAnsi="Arial"/>
          <w:sz w:val="28"/>
          <w:szCs w:val="28"/>
          <w:lang w:val="de-DE"/>
        </w:rPr>
        <w:t xml:space="preserve">] :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175895</wp:posOffset>
                </wp:positionV>
                <wp:extent cx="61531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pt;margin-top:13.85pt;width:48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>(Fext) =</w:t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8097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320.2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4235</wp:posOffset>
                </wp:positionH>
                <wp:positionV relativeFrom="paragraph">
                  <wp:posOffset>-1270</wp:posOffset>
                </wp:positionV>
                <wp:extent cx="18097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-0.1pt" to="282.2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6710</wp:posOffset>
                </wp:positionH>
                <wp:positionV relativeFrom="paragraph">
                  <wp:posOffset>-1270</wp:posOffset>
                </wp:positionV>
                <wp:extent cx="18097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-0.1pt" to="341.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2360</wp:posOffset>
                </wp:positionH>
                <wp:positionV relativeFrom="paragraph">
                  <wp:posOffset>-1270</wp:posOffset>
                </wp:positionV>
                <wp:extent cx="180975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0.1pt" to="301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</w:rPr>
        <w:t xml:space="preserve">Q4.12 : </w:t>
      </w:r>
      <w:r>
        <w:rPr>
          <w:rFonts w:cs="Arial" w:ascii="Arial" w:hAnsi="Arial"/>
          <w:b/>
          <w:iCs/>
        </w:rPr>
        <w:t>Traduire</w:t>
      </w:r>
      <w:r>
        <w:rPr>
          <w:rFonts w:cs="Arial" w:ascii="Arial" w:hAnsi="Arial"/>
          <w:iCs/>
        </w:rPr>
        <w:t xml:space="preserve"> les moments au pt </w:t>
      </w:r>
      <w:r>
        <w:rPr>
          <w:rFonts w:cs="Arial" w:ascii="Arial" w:hAnsi="Arial"/>
          <w:iCs/>
          <w:sz w:val="28"/>
          <w:szCs w:val="28"/>
        </w:rPr>
        <w:t xml:space="preserve">G </w:t>
      </w:r>
      <w:r>
        <w:rPr>
          <w:rFonts w:cs="Arial" w:ascii="Arial" w:hAnsi="Arial"/>
          <w:iCs/>
        </w:rPr>
        <w:t xml:space="preserve">des forces </w:t>
      </w:r>
      <w:r>
        <w:rPr>
          <w:rFonts w:cs="Arial" w:ascii="Arial" w:hAnsi="Arial"/>
          <w:iCs/>
          <w:sz w:val="28"/>
          <w:szCs w:val="28"/>
        </w:rPr>
        <w:t>F'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 xml:space="preserve">J 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>N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iCs/>
          <w:sz w:val="28"/>
          <w:szCs w:val="28"/>
        </w:rPr>
        <w:t>G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625</wp:posOffset>
                </wp:positionH>
                <wp:positionV relativeFrom="paragraph">
                  <wp:posOffset>183515</wp:posOffset>
                </wp:positionV>
                <wp:extent cx="18097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4.45pt" to="37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>(F') =</w:t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985</wp:posOffset>
                </wp:positionH>
                <wp:positionV relativeFrom="paragraph">
                  <wp:posOffset>183515</wp:posOffset>
                </wp:positionV>
                <wp:extent cx="18097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14.45pt" to="34.7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>(J)=</w:t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625</wp:posOffset>
                </wp:positionH>
                <wp:positionV relativeFrom="paragraph">
                  <wp:posOffset>183515</wp:posOffset>
                </wp:positionV>
                <wp:extent cx="18097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4.45pt" to="37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>(N) =</w:t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625</wp:posOffset>
                </wp:positionH>
                <wp:positionV relativeFrom="paragraph">
                  <wp:posOffset>183515</wp:posOffset>
                </wp:positionV>
                <wp:extent cx="18097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4.45pt" to="37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>(G) =</w:t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3 : </w:t>
      </w:r>
      <w:r>
        <w:rPr>
          <w:rFonts w:cs="Arial" w:ascii="Arial" w:hAnsi="Arial"/>
          <w:b/>
          <w:iCs/>
        </w:rPr>
        <w:t>Ecrire</w:t>
      </w:r>
      <w:r>
        <w:rPr>
          <w:rFonts w:cs="Arial" w:ascii="Arial" w:hAnsi="Arial"/>
          <w:iCs/>
        </w:rPr>
        <w:t xml:space="preserve"> l'équation 1 </w:t>
      </w:r>
      <w:r>
        <w:rPr>
          <w:rFonts w:cs="Arial" w:ascii="Arial" w:hAnsi="Arial"/>
          <w:lang w:val="de-DE"/>
        </w:rPr>
        <w:t xml:space="preserve">en </w:t>
      </w:r>
      <w:r>
        <w:rPr>
          <w:rFonts w:cs="Arial" w:ascii="Arial" w:hAnsi="Arial"/>
        </w:rPr>
        <w:t>remplaçant</w:t>
      </w:r>
      <w:r>
        <w:rPr>
          <w:rFonts w:cs="Arial" w:ascii="Arial" w:hAnsi="Arial"/>
          <w:lang w:val="de-DE"/>
        </w:rPr>
        <w:t xml:space="preserve"> les </w:t>
      </w:r>
      <w:r>
        <w:rPr>
          <w:rFonts w:cs="Arial" w:ascii="Arial" w:hAnsi="Arial"/>
        </w:rPr>
        <w:t>moments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traduits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ci-dessus (DQR 12/14) :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435</wp:posOffset>
                </wp:positionH>
                <wp:positionV relativeFrom="paragraph">
                  <wp:posOffset>160655</wp:posOffset>
                </wp:positionV>
                <wp:extent cx="353060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05pt;margin-top:12.65pt;width:27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</w:rPr>
        <w:t>(Fext</w:t>
      </w:r>
      <w:r>
        <w:rPr>
          <w:rFonts w:cs="Arial" w:ascii="Arial" w:hAnsi="Arial"/>
          <w:sz w:val="28"/>
          <w:szCs w:val="28"/>
          <w:lang w:val="de-DE"/>
        </w:rPr>
        <w:t>) =</w:t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5510</wp:posOffset>
                </wp:positionH>
                <wp:positionV relativeFrom="paragraph">
                  <wp:posOffset>144780</wp:posOffset>
                </wp:positionV>
                <wp:extent cx="21971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11.4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4 : </w:t>
      </w:r>
      <w:r>
        <w:rPr>
          <w:rFonts w:cs="Arial" w:ascii="Arial" w:hAnsi="Arial"/>
          <w:b/>
          <w:iCs/>
        </w:rPr>
        <w:t>Déterminer</w:t>
      </w:r>
      <w:r>
        <w:rPr>
          <w:rFonts w:cs="Arial" w:ascii="Arial" w:hAnsi="Arial"/>
          <w:iCs/>
        </w:rPr>
        <w:t xml:space="preserve"> la valeur de </w:t>
      </w:r>
      <w:r>
        <w:rPr>
          <w:rFonts w:cs="Arial" w:ascii="Arial" w:hAnsi="Arial"/>
          <w:iCs/>
          <w:sz w:val="28"/>
          <w:szCs w:val="28"/>
        </w:rPr>
        <w:t xml:space="preserve">N </w:t>
      </w:r>
      <w:r>
        <w:rPr>
          <w:rFonts w:cs="Arial" w:ascii="Arial" w:hAnsi="Arial"/>
          <w:iCs/>
        </w:rPr>
        <w:t>(résultat en N)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xpression </w:t>
      </w:r>
      <w:r>
        <w:rPr>
          <w:rFonts w:cs="Arial" w:ascii="Arial" w:hAnsi="Arial"/>
        </w:rPr>
        <w:t>littéra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/>
      </w:pPr>
      <w:r>
        <w:rPr>
          <w:rFonts w:cs="Arial" w:ascii="Arial" w:hAnsi="Arial"/>
          <w:sz w:val="28"/>
          <w:szCs w:val="28"/>
          <w:lang w:val="de-DE"/>
        </w:rPr>
        <w:t>N =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</w:rPr>
        <w:t>Application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numériqu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/>
      </w:pPr>
      <w:r>
        <w:rPr>
          <w:rFonts w:cs="Arial" w:ascii="Arial" w:hAnsi="Arial"/>
          <w:sz w:val="28"/>
          <w:szCs w:val="28"/>
          <w:lang w:val="de-DE"/>
        </w:rPr>
        <w:t>N =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</w:rPr>
        <w:t>Résulta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N =</w:t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5 : </w:t>
      </w:r>
      <w:r>
        <w:rPr>
          <w:rFonts w:cs="Arial" w:ascii="Arial" w:hAnsi="Arial"/>
          <w:b/>
          <w:iCs/>
        </w:rPr>
        <w:t>Calculer</w:t>
      </w:r>
      <w:r>
        <w:rPr>
          <w:rFonts w:cs="Arial" w:ascii="Arial" w:hAnsi="Arial"/>
          <w:iCs/>
        </w:rPr>
        <w:t xml:space="preserve"> la pression dans le vérin. Nous utiliserons un effort sur la tige de vérin </w:t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  <w:sz w:val="28"/>
          <w:szCs w:val="28"/>
        </w:rPr>
        <w:t>F</w:t>
      </w:r>
      <w:r>
        <w:rPr>
          <w:rFonts w:cs="Arial" w:ascii="Arial" w:hAnsi="Arial"/>
          <w:iCs/>
        </w:rPr>
        <w:t>= 936N (résultat en MPa) [rappel P=F/S] 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tabs>
          <w:tab w:val="clear" w:pos="737"/>
          <w:tab w:val="left" w:pos="19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4.16 : </w:t>
      </w:r>
      <w:r>
        <w:rPr>
          <w:rFonts w:cs="Arial" w:ascii="Arial" w:hAnsi="Arial"/>
          <w:b/>
          <w:iCs/>
        </w:rPr>
        <w:t>Donner</w:t>
      </w:r>
      <w:r>
        <w:rPr>
          <w:rFonts w:cs="Arial" w:ascii="Arial" w:hAnsi="Arial"/>
          <w:iCs/>
        </w:rPr>
        <w:t xml:space="preserve"> la valeur de réglage </w:t>
      </w:r>
      <w:r>
        <w:rPr>
          <w:rFonts w:cs="Arial" w:ascii="Arial" w:hAnsi="Arial"/>
        </w:rPr>
        <w:t>du limiteur de pression</w:t>
      </w:r>
      <w:r>
        <w:rPr>
          <w:rFonts w:cs="Arial" w:ascii="Arial" w:hAnsi="Arial"/>
          <w:iCs/>
        </w:rPr>
        <w:t xml:space="preserve"> avec un facteur de sécurité de 10%. (résultat en MPa)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spacing w:lineRule="auto" w:line="276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spacing w:lineRule="auto" w:line="276"/>
        <w:rPr/>
      </w:pPr>
      <w:r>
        <w:rPr>
          <w:rFonts w:cs="Arial" w:ascii="Arial" w:hAnsi="Arial"/>
          <w:sz w:val="28"/>
          <w:szCs w:val="28"/>
          <w:lang w:val="de-DE"/>
        </w:rPr>
        <w:t>P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réglage</w:t>
      </w:r>
      <w:r>
        <w:rPr>
          <w:rFonts w:cs="Arial" w:ascii="Arial" w:hAnsi="Arial"/>
          <w:sz w:val="28"/>
          <w:szCs w:val="28"/>
          <w:lang w:val="de-DE"/>
        </w:rPr>
        <w:t xml:space="preserve"> =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37"/>
          <w:tab w:val="left" w:pos="9356" w:leader="dot"/>
        </w:tabs>
        <w:spacing w:lineRule="auto" w:line="276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jour du plan d'assemb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37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3/5, 4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17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: Préparation de la mise à jour du plan d'assemblé du flasqu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5.1 : </w:t>
      </w:r>
      <w:r>
        <w:rPr>
          <w:rFonts w:cs="Arial" w:ascii="Arial" w:hAnsi="Arial"/>
          <w:b/>
          <w:iCs/>
        </w:rPr>
        <w:t>Implanter</w:t>
      </w:r>
      <w:r>
        <w:rPr>
          <w:rFonts w:cs="Arial" w:ascii="Arial" w:hAnsi="Arial"/>
          <w:iCs/>
        </w:rPr>
        <w:t xml:space="preserve"> sur la section page DQR 14/14, à main levée, l'axe de fixation de biellette bras supérieur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iaison pivot entre l'axe et l'embout à rotule par anneau élastiq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>Liaison encastrement entre l'axe et le flasqu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6280</wp:posOffset>
                </wp:positionH>
                <wp:positionV relativeFrom="paragraph">
                  <wp:posOffset>115570</wp:posOffset>
                </wp:positionV>
                <wp:extent cx="5498465" cy="54076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8640" cy="5407560"/>
                          <a:chOff x="0" y="0"/>
                          <a:chExt cx="5498640" cy="5407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0480" y="0"/>
                            <a:ext cx="3074040" cy="54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39000"/>
                            <a:ext cx="84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s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520" y="3643560"/>
                            <a:ext cx="7066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9160" y="3339000"/>
                            <a:ext cx="1059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fix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852920"/>
                            <a:ext cx="1364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bout à rot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26920" y="1499760"/>
                            <a:ext cx="5029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8480" y="1757520"/>
                            <a:ext cx="13410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880" y="3491280"/>
                            <a:ext cx="664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9.1pt;width:432.95pt;height:425.8pt" coordorigin="1128,182" coordsize="8659,8516">
                <v:shape id="shape_0" stroked="f" o:allowincell="f" style="position:absolute;left:2924;top:182;width:4840;height:85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28;top:5440;width:13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s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4,5920" to="3576,6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19;top:5440;width:166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fix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4;top:3100;width:21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bout à rot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2,2544" to="7473,336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2,2950" to="7473,33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1,5680" to="8117,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w="11906" w:h="16838"/>
      <w:pgMar w:left="1134" w:right="849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oudy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tbl>
    <w:tblPr>
      <w:tblW w:w="970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71"/>
      <w:gridCol w:w="5619"/>
      <w:gridCol w:w="1713"/>
    </w:tblGrid>
    <w:tr>
      <w:trPr>
        <w:trHeight w:val="546" w:hRule="atLeast"/>
      </w:trPr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Epreuve </w:t>
          </w:r>
          <w:r>
            <w:rPr>
              <w:rFonts w:cs="Arial" w:ascii="Arial" w:hAnsi="Arial"/>
              <w:b/>
              <w:iCs/>
            </w:rPr>
            <w:t>E1-E1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AP 1206-MEI ST 11</w:t>
          </w:r>
        </w:p>
      </w:tc>
      <w:tc>
        <w:tcPr>
          <w:tcW w:w="56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bCs w:val="false"/>
              <w:iCs/>
            </w:rPr>
          </w:pPr>
          <w:r>
            <w:rPr>
              <w:rFonts w:cs="Arial" w:ascii="Arial" w:hAnsi="Arial"/>
              <w:bCs w:val="false"/>
              <w:iCs/>
            </w:rPr>
            <w:t>DOSSIER QUESTIONS-REPONSES</w:t>
          </w:r>
        </w:p>
      </w:tc>
      <w:tc>
        <w:tcPr>
          <w:tcW w:w="1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Cs/>
            </w:rPr>
            <w:t xml:space="preserve">DQR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4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4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6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jc w:val="center"/>
      <w:outlineLvl w:val="4"/>
    </w:pPr>
    <w:rPr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37"/>
        <w:tab w:val="left" w:pos="900" w:leader="none"/>
        <w:tab w:val="left" w:pos="1980" w:leader="none"/>
      </w:tabs>
      <w:ind w:left="794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37"/>
        <w:tab w:val="left" w:pos="900" w:leader="none"/>
        <w:tab w:val="left" w:pos="1980" w:leader="none"/>
      </w:tabs>
      <w:ind w:left="2127" w:hanging="1333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cs="Tahoma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spacing w:before="120" w:after="120"/>
      <w:ind w:left="1134" w:hanging="0"/>
      <w:jc w:val="both"/>
    </w:pPr>
    <w:rPr>
      <w:b/>
      <w:bCs/>
      <w:i/>
      <w:iCs/>
      <w:lang w:val="en-US" w:eastAsia="en-US"/>
    </w:rPr>
  </w:style>
  <w:style w:type="paragraph" w:styleId="TextBodyIndent">
    <w:name w:val="Body Text Indent"/>
    <w:basedOn w:val="Normal"/>
    <w:pPr>
      <w:ind w:left="900" w:hanging="0"/>
    </w:pPr>
    <w:rPr>
      <w:i/>
      <w:iCs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Retraitcorpsdetexte2">
    <w:name w:val="Retrait corps de texte 2"/>
    <w:basedOn w:val="Normal"/>
    <w:qFormat/>
    <w:pPr>
      <w:ind w:left="720" w:hanging="0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pBdr>
        <w:left w:val="threeDEngrave" w:sz="12" w:space="4" w:color="000000"/>
      </w:pBdr>
      <w:ind w:left="1800" w:hanging="0"/>
      <w:jc w:val="both"/>
    </w:pPr>
    <w:rPr/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37"/>
        <w:tab w:val="left" w:pos="8520" w:leader="none"/>
      </w:tabs>
      <w:ind w:left="1701" w:right="1701" w:hanging="0"/>
      <w:jc w:val="center"/>
    </w:pPr>
    <w:rPr>
      <w:rFonts w:ascii="Goudy Old Style" w:hAnsi="Goudy Old Style" w:cs="Goudy Old Style"/>
      <w:b/>
      <w:iCs/>
      <w:color w:val="000000"/>
      <w:sz w:val="28"/>
      <w:szCs w:val="20"/>
    </w:rPr>
  </w:style>
  <w:style w:type="paragraph" w:styleId="Lgende">
    <w:name w:val="Légende"/>
    <w:basedOn w:val="Normal"/>
    <w:next w:val="Normal"/>
    <w:qFormat/>
    <w:pPr>
      <w:tabs>
        <w:tab w:val="clear" w:pos="737"/>
        <w:tab w:val="left" w:pos="1980" w:leader="none"/>
      </w:tabs>
      <w:jc w:val="center"/>
    </w:pPr>
    <w:rPr>
      <w:color w:val="FF0000"/>
      <w:sz w:val="32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Demandest">
    <w:name w:val="Demande st"/>
    <w:basedOn w:val="Textedemande"/>
    <w:qFormat/>
    <w:pPr>
      <w:ind w:left="440" w:hanging="440"/>
    </w:pPr>
    <w:rPr>
      <w:b/>
      <w:bCs/>
    </w:rPr>
  </w:style>
  <w:style w:type="paragraph" w:styleId="Petittitre">
    <w:name w:val="Petit titre"/>
    <w:basedOn w:val="Normal"/>
    <w:qFormat/>
    <w:pPr>
      <w:jc w:val="center"/>
    </w:pPr>
    <w:rPr>
      <w:b/>
      <w:sz w:val="28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46:00Z</dcterms:created>
  <dc:creator>ZAJAC</dc:creator>
  <dc:description/>
  <cp:keywords/>
  <dc:language>en-US</dc:language>
  <cp:lastModifiedBy>Clement</cp:lastModifiedBy>
  <cp:lastPrinted>2012-03-15T15:56:00Z</cp:lastPrinted>
  <dcterms:modified xsi:type="dcterms:W3CDTF">2012-09-10T13:03:00Z</dcterms:modified>
  <cp:revision>112</cp:revision>
  <dc:subject/>
  <dc:title>Charte Bac Pro MEI</dc:title>
</cp:coreProperties>
</file>