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52"/>
        <w:gridCol w:w="1417"/>
        <w:gridCol w:w="1587"/>
        <w:gridCol w:w="1984"/>
      </w:tblGrid>
      <w:tr>
        <w:trPr>
          <w:trHeight w:val="44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ind w:left="-35" w:firstLine="3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Analyse fonctionnelle de l'enliaseu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1/3 et 2/3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conseillé :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br pts : …/2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Cs/>
        </w:rPr>
        <w:t>Q1.1 </w:t>
      </w:r>
      <w:r>
        <w:rPr>
          <w:rFonts w:cs="Arial" w:ascii="Arial" w:hAnsi="Arial"/>
          <w:iCs/>
          <w:sz w:val="22"/>
          <w:szCs w:val="22"/>
        </w:rPr>
        <w:t>: Ecrire la fonction globale de l'enliasseuse EL 402 dans l'actigramme ci-dessous</w:t>
      </w:r>
      <w:r>
        <w:rPr>
          <w:rFonts w:cs="Arial" w:ascii="Arial" w:hAnsi="Arial"/>
          <w:iCs/>
        </w:rPr>
        <w:t xml:space="preserve"> </w:t>
        <w:tab/>
        <w:t>…/5</w:t>
      </w:r>
    </w:p>
    <w:p>
      <w:pPr>
        <w:pStyle w:val="Normal"/>
        <w:rPr>
          <w:rFonts w:ascii="Arial" w:hAnsi="Arial" w:cs="Arial"/>
          <w:b/>
          <w:b/>
          <w:bCs/>
          <w:i/>
          <w:i/>
          <w:strike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trike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2760</wp:posOffset>
                </wp:positionH>
                <wp:positionV relativeFrom="paragraph">
                  <wp:posOffset>69850</wp:posOffset>
                </wp:positionV>
                <wp:extent cx="5492115" cy="2396490"/>
                <wp:effectExtent l="5080" t="10795" r="0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2160" cy="2396520"/>
                          <a:chOff x="0" y="0"/>
                          <a:chExt cx="5492160" cy="2396520"/>
                        </a:xfrm>
                      </wpg:grpSpPr>
                      <wps:wsp>
                        <wps:cNvSpPr txBox="1"/>
                        <wps:spPr>
                          <a:xfrm>
                            <a:off x="2338560" y="329040"/>
                            <a:ext cx="90036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g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amètres        Cad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344160"/>
                            <a:ext cx="8636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SX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849600"/>
                            <a:ext cx="2481480" cy="844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LIASSER DES PILES DE COURRIER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4880" y="1556280"/>
                            <a:ext cx="81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6720" y="1372320"/>
                            <a:ext cx="894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200" y="1441440"/>
                            <a:ext cx="412200" cy="254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- 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844560"/>
                            <a:ext cx="14396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e courrier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160" y="892800"/>
                            <a:ext cx="120888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e courrier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liassé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123840"/>
                            <a:ext cx="0" cy="72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66356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Électricité : 400 V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triphas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Pneumatique : 6 b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7120" y="123840"/>
                            <a:ext cx="1800" cy="72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23840"/>
                            <a:ext cx="1440" cy="72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1213560"/>
                            <a:ext cx="1439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bine de fil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81360"/>
                            <a:ext cx="1608480" cy="51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LIASSE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 4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1695960"/>
                            <a:ext cx="0" cy="18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123840"/>
                            <a:ext cx="1800" cy="72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4000"/>
                            <a:ext cx="1339920" cy="102960"/>
                          </a:xfrm>
                          <a:prstGeom prst="rightArrow">
                            <a:avLst>
                              <a:gd name="adj1" fmla="val 50000"/>
                              <a:gd name="adj2" fmla="val 325350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0"/>
                            <a:ext cx="40248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0"/>
                            <a:ext cx="40212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0"/>
                            <a:ext cx="40212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9400" y="0"/>
                            <a:ext cx="402120" cy="378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178920"/>
                            <a:ext cx="154116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rminal de dialogue XB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teur hor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teur prod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80" y="1407960"/>
                            <a:ext cx="1339920" cy="102960"/>
                          </a:xfrm>
                          <a:prstGeom prst="rightArrow">
                            <a:avLst>
                              <a:gd name="adj1" fmla="val 50000"/>
                              <a:gd name="adj2" fmla="val 325350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1226160"/>
                            <a:ext cx="1339920" cy="102960"/>
                          </a:xfrm>
                          <a:prstGeom prst="rightArrow">
                            <a:avLst>
                              <a:gd name="adj1" fmla="val 50000"/>
                              <a:gd name="adj2" fmla="val 325350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5.5pt;width:432.45pt;height:188.7pt" coordorigin="776,110" coordsize="8649,37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59;top:628;width:1417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gn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amètres        Cad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345;top:652;width:1359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gramm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SX 3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t" o:allowincell="f" style="position:absolute;left:3255;top:1448;width:3907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LIASSER DES PILES DE COURRIERS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7130,2561" to="8408,2561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212;top:2271;width:140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499;top:2380;width:64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- 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f" o:allowincell="f" style="position:absolute;left:1128;top:1440;width:2266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e courr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3;top:1516;width:1903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e courriers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liass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450,305" to="3450,1439" stroked="t" o:allowincell="f" style="position:absolute">
                  <v:stroke color="black" weight="19080" startarrow="oval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76;top:508;width:261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Électricité : 400 V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triphas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Pneumatique : 6 bar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5874,305" to="5876,1439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611,305" to="4612,1439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67;top:2021;width:22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bine de fil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872;top:3073;width:2532;height:81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LIASSEU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 40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oval>
                <v:line id="shape_0" from="5138,2781" to="5138,307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929,305" to="6931,1439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gray" stroked="t" o:allowincell="f" style="position:absolute;left:1113;top:1754;width:2109;height:161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138;top:110;width:633;height:59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6194;top:110;width:632;height:59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3872;top:110;width:632;height:59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2712;top:110;width:632;height:59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stroked="f" o:allowincell="f" style="position:absolute;left:6998;top:392;width:2426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rminal de dialogue XB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teur hora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teur prod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gray" stroked="t" o:allowincell="f" style="position:absolute;left:1129;top:2327;width:2109;height:161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  <v:shape id="shape_0" fillcolor="gray" stroked="t" o:allowincell="f" style="position:absolute;left:7143;top:2041;width:2109;height:161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Cs/>
        </w:rPr>
        <w:t>Q1.2 </w:t>
      </w:r>
      <w:r>
        <w:rPr>
          <w:rFonts w:cs="Arial" w:ascii="Arial" w:hAnsi="Arial"/>
          <w:iCs/>
          <w:sz w:val="22"/>
          <w:szCs w:val="22"/>
        </w:rPr>
        <w:t>: Citer les noms des différents modules qui composent l'enliasseuse EL 402</w:t>
      </w:r>
      <w:r>
        <w:rPr>
          <w:rFonts w:cs="Arial" w:ascii="Arial" w:hAnsi="Arial"/>
          <w:iCs/>
        </w:rPr>
        <w:t xml:space="preserve"> </w:t>
        <w:tab/>
        <w:t>…/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3686" w:leader="dot"/>
          <w:tab w:val="left" w:pos="5103" w:leader="none"/>
          <w:tab w:val="left" w:pos="8789" w:leader="dot"/>
        </w:tabs>
        <w:rPr/>
      </w:pPr>
      <w:r>
        <w:rPr>
          <w:rFonts w:cs="Arial" w:ascii="Arial" w:hAnsi="Arial"/>
          <w:b/>
          <w:i/>
        </w:rPr>
        <w:t>Module d'alimentation</w:t>
        <w:tab/>
        <w:tab/>
        <w:t>Module de synchronisation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3686" w:leader="dot"/>
          <w:tab w:val="left" w:pos="5103" w:leader="none"/>
          <w:tab w:val="left" w:pos="8789" w:leader="dot"/>
        </w:tabs>
        <w:rPr/>
      </w:pPr>
      <w:r>
        <w:rPr>
          <w:rFonts w:cs="Arial" w:ascii="Arial" w:hAnsi="Arial"/>
          <w:b/>
          <w:i/>
        </w:rPr>
        <w:t>Module de soudure</w:t>
        <w:tab/>
        <w:tab/>
        <w:t>Module d'évacuation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3686" w:leader="dot"/>
        </w:tabs>
        <w:rPr/>
      </w:pPr>
      <w:r>
        <w:rPr>
          <w:rFonts w:cs="Arial" w:ascii="Arial" w:hAnsi="Arial"/>
          <w:b/>
          <w:i/>
        </w:rPr>
        <w:t>Module armoire et pupitre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Cs/>
        </w:rPr>
        <w:t xml:space="preserve">Q1.3 : </w:t>
      </w:r>
      <w:r>
        <w:rPr>
          <w:rFonts w:cs="Arial" w:ascii="Arial" w:hAnsi="Arial"/>
          <w:iCs/>
          <w:sz w:val="22"/>
          <w:szCs w:val="22"/>
        </w:rPr>
        <w:t>Surligner en couleur sur l'actigramme A0 le parcours de la matière d'œuvre</w:t>
      </w:r>
      <w:r>
        <w:rPr>
          <w:rFonts w:cs="Arial" w:ascii="Arial" w:hAnsi="Arial"/>
          <w:iCs/>
        </w:rPr>
        <w:t xml:space="preserve"> </w:t>
        <w:tab/>
        <w:t>…/5</w: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i/>
          <w:i/>
          <w:strike/>
          <w:sz w:val="20"/>
          <w:szCs w:val="20"/>
          <w:lang w:val="en-US" w:eastAsia="en-US"/>
        </w:rPr>
      </w:pPr>
      <w:r>
        <w:rPr>
          <w:rFonts w:cs="Arial" w:ascii="Arial" w:hAnsi="Arial"/>
          <w:i/>
          <w:strike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14680</wp:posOffset>
                </wp:positionH>
                <wp:positionV relativeFrom="paragraph">
                  <wp:posOffset>22860</wp:posOffset>
                </wp:positionV>
                <wp:extent cx="5638165" cy="3512185"/>
                <wp:effectExtent l="0" t="9525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320" cy="3512160"/>
                          <a:chOff x="0" y="0"/>
                          <a:chExt cx="5638320" cy="3512160"/>
                        </a:xfrm>
                      </wpg:grpSpPr>
                      <wps:wsp>
                        <wps:cNvSpPr txBox="1"/>
                        <wps:spPr>
                          <a:xfrm>
                            <a:off x="514440" y="482040"/>
                            <a:ext cx="4339440" cy="2448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9440" y="933480"/>
                            <a:ext cx="405000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3160" y="770400"/>
                            <a:ext cx="753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200" y="2766600"/>
                            <a:ext cx="279360" cy="16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8120"/>
                            <a:ext cx="422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9840" y="1909440"/>
                            <a:ext cx="798120" cy="4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'enveloppes enliassé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827360"/>
                            <a:ext cx="5079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bine de fil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920" y="3058920"/>
                            <a:ext cx="1346040" cy="45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LIASSE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 4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2930400"/>
                            <a:ext cx="0" cy="12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440" y="2420640"/>
                            <a:ext cx="990000" cy="81360"/>
                          </a:xfrm>
                          <a:prstGeom prst="rightArrow">
                            <a:avLst>
                              <a:gd name="adj1" fmla="val 50000"/>
                              <a:gd name="adj2" fmla="val 304204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440" y="688320"/>
                            <a:ext cx="630000" cy="32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ERER le systèm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095480"/>
                            <a:ext cx="630720" cy="32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OYER les piles d'envelopp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1503000"/>
                            <a:ext cx="720000" cy="325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YNCHRONISER l’arrivée et la soudu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080" y="1908720"/>
                            <a:ext cx="630000" cy="325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DER le film plastiqu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9440" y="2316600"/>
                            <a:ext cx="630000" cy="325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VACUER la liass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4440" y="2519640"/>
                            <a:ext cx="2793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" y="1258560"/>
                            <a:ext cx="1169640" cy="81360"/>
                          </a:xfrm>
                          <a:prstGeom prst="rightArrow">
                            <a:avLst>
                              <a:gd name="adj1" fmla="val 41667"/>
                              <a:gd name="adj2" fmla="val 10229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153880"/>
                            <a:ext cx="3017520" cy="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0"/>
                            <a:ext cx="270000" cy="243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1640" y="0"/>
                            <a:ext cx="270000" cy="243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770760"/>
                            <a:ext cx="27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770760"/>
                            <a:ext cx="0" cy="154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70760"/>
                            <a:ext cx="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770760"/>
                            <a:ext cx="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77076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1339920"/>
                            <a:ext cx="1796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90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0" y="900"/>
                                </a:lnTo>
                                <a:lnTo>
                                  <a:pt x="1620" y="90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808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746720"/>
                            <a:ext cx="1796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90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0" y="900"/>
                                </a:lnTo>
                                <a:lnTo>
                                  <a:pt x="1620" y="90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808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153880"/>
                            <a:ext cx="1803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90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  <a:lnTo>
                                  <a:pt x="900" y="900"/>
                                </a:lnTo>
                                <a:lnTo>
                                  <a:pt x="1620" y="90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80808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48760"/>
                            <a:ext cx="0" cy="4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930240"/>
                            <a:ext cx="149292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6" h="2123">
                                <a:moveTo>
                                  <a:pt x="2866" y="548"/>
                                </a:moveTo>
                                <a:lnTo>
                                  <a:pt x="2986" y="548"/>
                                </a:lnTo>
                                <a:lnTo>
                                  <a:pt x="2986" y="2123"/>
                                </a:lnTo>
                                <a:lnTo>
                                  <a:pt x="1" y="2123"/>
                                </a:lnTo>
                                <a:lnTo>
                                  <a:pt x="0" y="7"/>
                                </a:lnTo>
                                <a:lnTo>
                                  <a:pt x="1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581120"/>
                            <a:ext cx="2392560" cy="65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5" h="1808">
                                <a:moveTo>
                                  <a:pt x="4665" y="0"/>
                                </a:moveTo>
                                <a:lnTo>
                                  <a:pt x="4785" y="0"/>
                                </a:lnTo>
                                <a:lnTo>
                                  <a:pt x="4785" y="1807"/>
                                </a:lnTo>
                                <a:lnTo>
                                  <a:pt x="0" y="1808"/>
                                </a:lnTo>
                                <a:lnTo>
                                  <a:pt x="8" y="6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1974240"/>
                            <a:ext cx="31964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3" h="1120">
                                <a:moveTo>
                                  <a:pt x="6313" y="0"/>
                                </a:moveTo>
                                <a:cubicBezTo>
                                  <a:pt x="6340" y="0"/>
                                  <a:pt x="6366" y="0"/>
                                  <a:pt x="6393" y="0"/>
                                </a:cubicBezTo>
                                <a:lnTo>
                                  <a:pt x="6383" y="1120"/>
                                </a:lnTo>
                                <a:lnTo>
                                  <a:pt x="0" y="1117"/>
                                </a:lnTo>
                                <a:lnTo>
                                  <a:pt x="3" y="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478960"/>
                            <a:ext cx="404100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3" h="720">
                                <a:moveTo>
                                  <a:pt x="7923" y="223"/>
                                </a:moveTo>
                                <a:cubicBezTo>
                                  <a:pt x="7976" y="223"/>
                                  <a:pt x="8030" y="223"/>
                                  <a:pt x="8083" y="223"/>
                                </a:cubicBezTo>
                                <a:lnTo>
                                  <a:pt x="8083" y="720"/>
                                </a:lnTo>
                                <a:lnTo>
                                  <a:pt x="0" y="7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248760"/>
                            <a:ext cx="360000" cy="43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1087">
                                <a:moveTo>
                                  <a:pt x="983" y="0"/>
                                </a:moveTo>
                                <a:cubicBezTo>
                                  <a:pt x="983" y="120"/>
                                  <a:pt x="983" y="240"/>
                                  <a:pt x="983" y="360"/>
                                </a:cubicBezTo>
                                <a:lnTo>
                                  <a:pt x="0" y="367"/>
                                </a:lnTo>
                                <a:lnTo>
                                  <a:pt x="0" y="108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526320"/>
                            <a:ext cx="323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526320"/>
                            <a:ext cx="0" cy="178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526320"/>
                            <a:ext cx="0" cy="138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526320"/>
                            <a:ext cx="0" cy="9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526320"/>
                            <a:ext cx="0" cy="56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080" y="2113200"/>
                            <a:ext cx="2793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920" y="1713240"/>
                            <a:ext cx="2800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1306080"/>
                            <a:ext cx="2793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892800"/>
                            <a:ext cx="2793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6640" y="930240"/>
                            <a:ext cx="53280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127080"/>
                              <a:ext cx="53280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604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1640" y="1421640"/>
                            <a:ext cx="48780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487800" cy="21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408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760" y="1792080"/>
                            <a:ext cx="56268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109080"/>
                              <a:ext cx="56268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116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9080" y="2167920"/>
                            <a:ext cx="540360" cy="351000"/>
                          </a:xfrm>
                        </wpg:grpSpPr>
                        <wps:wsp>
                          <wps:cNvSpPr/>
                          <wps:spPr>
                            <a:xfrm>
                              <a:off x="0" y="116640"/>
                              <a:ext cx="540360" cy="23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0000" y="0"/>
                              <a:ext cx="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9440" y="2583720"/>
                            <a:ext cx="59832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115560"/>
                              <a:ext cx="598320" cy="23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0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9160" y="0"/>
                              <a:ext cx="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440" y="0"/>
                            <a:ext cx="44964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448200" y="392400"/>
                              <a:ext cx="0" cy="29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0000" cy="2437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9640" y="243720"/>
                              <a:ext cx="27000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60">
                                  <a:moveTo>
                                    <a:pt x="720" y="36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6640" y="0"/>
                            <a:ext cx="27036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135360" y="243720"/>
                              <a:ext cx="1440" cy="44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0360" cy="2437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pt;margin-top:1.8pt;width:443.9pt;height:276.6pt" coordorigin="968,36" coordsize="8878,5532">
                <v:shape id="shape_0" stroked="t" o:allowincell="f" style="position:absolute;left:1778;top:795;width:6833;height:38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line id="shape_0" from="2983,1506" to="9360,1508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611;top:1250;width:118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151;top:4393;width:43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968;top:1718;width:664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3043;width:1256;height: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'enveloppes enliass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;top:2914;width:79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bine de fi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12;top:4853;width:2119;height:7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LIASSEU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 40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250,4651" to="5250,48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8085;top:3848;width:1558;height:127;mso-wrap-style:none;v-text-anchor:middle" type="_x0000_t13">
                  <v:fill o:detectmouseclick="t" type="solid" color2="#7f7f7f"/>
                  <v:stroke color="black" weight="12600" joinstyle="miter" endcap="flat"/>
                  <w10:wrap type="none"/>
                </v:shape>
                <v:shape id="shape_0" stroked="t" o:allowincell="f" style="position:absolute;left:1990;top:1120;width:9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ERER le système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3123;top:1761;width:99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OYER les piles d'enveloppes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4400;top:2403;width:113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YNCHRONISER l’arrivée et la soudure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5817;top:3042;width:99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DER le film plastique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t" o:allowincell="f" style="position:absolute;left:7093;top:3684;width:99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VACUER la liasse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stroked="f" o:allowincell="f" style="position:absolute;left:7731;top:4004;width:43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ay" stroked="t" o:allowincell="f" style="position:absolute;left:1282;top:2018;width:1841;height:127;mso-wrap-style:none;v-text-anchor:middle" type="_x0000_t13">
                  <v:fill o:detectmouseclick="t" type="solid" color2="#7f7f7f"/>
                  <v:stroke color="black" weight="9360" joinstyle="miter" endcap="flat"/>
                  <w10:wrap type="none"/>
                </v:shape>
                <v:line id="shape_0" from="1054,3428" to="5805,3430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0;top:36;width:424;height:383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07;top:36;width:424;height:383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983,1250" to="7375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6,1250" to="7376,3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08,1250" to="3408,1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3,1250" to="4683,2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1,1250" to="6101,30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20,900" path="m0,0l900,0l900,900l1620,900e" stroked="t" o:allowincell="f" style="position:absolute;left:4116;top:2146;width:282;height:512;mso-wrap-style:none;v-text-anchor:middle">
                  <v:fill o:detectmouseclick="t" on="false"/>
                  <v:stroke color="gray" weight="31680" endarrow="block" endarrowwidth="medium" endarrowlength="medium" joinstyle="round" endcap="flat"/>
                  <w10:wrap type="none"/>
                </v:shape>
                <v:shape id="shape_0" coordsize="1620,900" path="m0,0l900,0l900,900l1620,900e" stroked="t" o:allowincell="f" style="position:absolute;left:5534;top:2787;width:282;height:512;mso-wrap-style:none;v-text-anchor:middle">
                  <v:fill o:detectmouseclick="t" on="false"/>
                  <v:stroke color="gray" weight="31680" endarrow="block" endarrowwidth="medium" endarrowlength="medium" joinstyle="round" endcap="flat"/>
                  <w10:wrap type="none"/>
                </v:shape>
                <v:shape id="shape_0" coordsize="1620,900" path="m0,0l900,0l900,900l1620,900e" stroked="t" o:allowincell="f" style="position:absolute;left:6809;top:3428;width:283;height:511;mso-wrap-style:none;v-text-anchor:middle">
                  <v:fill o:detectmouseclick="t" on="false"/>
                  <v:stroke color="gray" weight="31680" endarrow="block" endarrowwidth="medium" endarrowlength="medium" joinstyle="round" endcap="flat"/>
                  <w10:wrap type="none"/>
                </v:shape>
                <v:line id="shape_0" from="2713,428" to="2713,1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86,2123" path="m2866,548l2986,548l2986,2123l1,2123l0,7l166,0e" stroked="t" o:allowincell="f" style="position:absolute;left:1861;top:1501;width:2350;height:1510;mso-wrap-style:none;v-text-anchor:middle">
                  <v:fill o:detectmouseclick="t" on="false"/>
                  <v:stroke color="black" weight="9360" dashstyle="dash" endarrow="block" endarrowwidth="medium" endarrowlength="medium" joinstyle="round" endcap="flat"/>
                  <w10:wrap type="none"/>
                </v:shape>
                <v:shape id="shape_0" coordsize="4785,1808" path="m4665,0l4785,0l4785,1807l0,1808l8,683e" stroked="t" o:allowincell="f" style="position:absolute;left:1855;top:2526;width:3767;height:102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6393,1120" path="m6313,0c6340,0,6366,0,6393,0l6383,1120l0,1117l3,560e" stroked="t" o:allowincell="f" style="position:absolute;left:1849;top:3145;width:5033;height:79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8083,720" path="m7923,223c7976,223,8030,223,8083,223l8083,720l0,720l0,0e" stroked="t" o:allowincell="f" style="position:absolute;left:1849;top:3940;width:6363;height:64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983,1087" path="m983,0c983,120,983,240,983,360l0,367l0,1087e" stroked="t" o:allowincell="f" style="position:absolute;left:2841;top:428;width:566;height:692;mso-wrap-style:none;v-text-anchor:middle">
                  <v:fill o:detectmouseclick="t" on="false"/>
                  <v:stroke color="black" weight="19080" endarrow="block" endarrowwidth="medium" endarrowlength="medium" joinstyle="round" endcap="flat"/>
                  <w10:wrap type="none"/>
                </v:shape>
                <v:line id="shape_0" from="2841,865" to="7942,8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43,865" to="7943,36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6,865" to="6526,30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109,865" to="5109,240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833,865" to="3833,176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54;top:3364;width:43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2734;width:4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2093;width:43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0;top:1442;width:43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02;top:1501;width:839;height:601">
                  <v:oval id="shape_0" fillcolor="white" stroked="t" o:allowincell="f" style="position:absolute;left:2002;top:1701;width:838;height:3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1,1501" to="2421,17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07;top:2275;width:768;height:511">
                  <v:oval id="shape_0" fillcolor="white" stroked="t" o:allowincell="f" style="position:absolute;left:3207;top:2445;width:767;height:34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91,2275" to="3591,2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06;top:2858;width:886;height:515">
                  <v:oval id="shape_0" fillcolor="white" stroked="t" o:allowincell="f" style="position:absolute;left:4506;top:3030;width:885;height:34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49,2858" to="4949,30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17;top:3450;width:851;height:552">
                  <v:oval id="shape_0" fillcolor="white" stroked="t" o:allowincell="f" style="position:absolute;left:5817;top:3634;width:850;height:36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42,3450" to="6242,3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93;top:4105;width:942;height:545">
                  <v:oval id="shape_0" fillcolor="white" stroked="t" o:allowincell="f" style="position:absolute;left:7093;top:4287;width:941;height:36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0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64,4105" to="7564,4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53;top:36;width:708;height:1084">
                  <v:line id="shape_0" from="2059,654" to="2059,1120" stroked="t" o:allowincell="f" style="position:absolute">
                    <v:stroke color="black" weight="1908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53;top:36;width:424;height:383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coordsize="720,360" path="m720,360l0,360l0,0e" stroked="t" o:allowincell="f" style="position:absolute;left:1636;top:420;width:424;height:23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2002;top:36;width:426;height:1084">
                  <v:line id="shape_0" from="2215,420" to="2216,112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02;top:36;width:425;height:383;mso-wrap-style:square;v-text-anchor:top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</wp:posOffset>
                </wp:positionH>
                <wp:positionV relativeFrom="paragraph">
                  <wp:posOffset>54610</wp:posOffset>
                </wp:positionV>
                <wp:extent cx="2849880" cy="40767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0120" cy="407880"/>
                        </a:xfrm>
                        <a:prstGeom prst="bentConnector3">
                          <a:avLst>
                            <a:gd name="adj1" fmla="val 81063"/>
                          </a:avLst>
                        </a:prstGeom>
                        <a:ln w="507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1.2pt;margin-top:4.3pt;width:224.35pt;height:32.05pt" type="_x0000_t34">
                <v:stroke color="black" weight="5076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5485</wp:posOffset>
                </wp:positionH>
                <wp:positionV relativeFrom="paragraph">
                  <wp:posOffset>111125</wp:posOffset>
                </wp:positionV>
                <wp:extent cx="775335" cy="44831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800" cy="448560"/>
                        </a:xfrm>
                        <a:prstGeom prst="bentConnector3">
                          <a:avLst>
                            <a:gd name="adj1" fmla="val 49953"/>
                          </a:avLst>
                        </a:prstGeom>
                        <a:ln w="507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55pt;margin-top:8.75pt;width:61.05pt;height:35.25pt" type="_x0000_t34">
                <v:stroke color="black" weight="5076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0185</wp:posOffset>
                </wp:positionH>
                <wp:positionV relativeFrom="paragraph">
                  <wp:posOffset>33020</wp:posOffset>
                </wp:positionV>
                <wp:extent cx="2432685" cy="366395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3240" cy="366480"/>
                        </a:xfrm>
                        <a:prstGeom prst="bentConnector3">
                          <a:avLst>
                            <a:gd name="adj1" fmla="val 17105"/>
                          </a:avLst>
                        </a:prstGeom>
                        <a:ln w="507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55pt;margin-top:2.6pt;width:191.55pt;height:28.8pt" type="_x0000_t34">
                <v:stroke color="black" weight="50760" dashstyle="longdashdo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</wp:posOffset>
                </wp:positionH>
                <wp:positionV relativeFrom="paragraph">
                  <wp:posOffset>71755</wp:posOffset>
                </wp:positionV>
                <wp:extent cx="3336290" cy="1460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6480" cy="151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2pt;margin-top:5.65pt;width:262.65pt;height:1.15pt" type="_x0000_t32">
                <v:stroke color="black" weight="50760" dashstyle="longdashdo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1.4 : Compléter l'actigramme A3 du module 03 </w:t>
        <w:tab/>
        <w:t>…/4</w:t>
      </w:r>
    </w:p>
    <w:p>
      <w:pPr>
        <w:pStyle w:val="Normal"/>
        <w:tabs>
          <w:tab w:val="clear" w:pos="709"/>
          <w:tab w:val="left" w:pos="851" w:leader="none"/>
          <w:tab w:val="left" w:pos="1980" w:leader="none"/>
          <w:tab w:val="left" w:pos="8931" w:leader="none"/>
        </w:tabs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Cs/>
        </w:rPr>
        <w:tab/>
        <w:t>et A1 du module 01</w:t>
        <w:tab/>
        <w:t>…/6</w: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i/>
          <w:i/>
          <w:strike/>
          <w:sz w:val="20"/>
          <w:szCs w:val="20"/>
          <w:lang w:val="en-US" w:eastAsia="en-US"/>
        </w:rPr>
      </w:pPr>
      <w:r>
        <w:rPr>
          <w:rFonts w:cs="Arial" w:ascii="Arial" w:hAnsi="Arial"/>
          <w:i/>
          <w:strike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3700</wp:posOffset>
                </wp:positionH>
                <wp:positionV relativeFrom="paragraph">
                  <wp:posOffset>63500</wp:posOffset>
                </wp:positionV>
                <wp:extent cx="5888990" cy="2166620"/>
                <wp:effectExtent l="0" t="38735" r="0" b="152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2166480"/>
                          <a:chOff x="0" y="0"/>
                          <a:chExt cx="5888880" cy="2166480"/>
                        </a:xfrm>
                      </wpg:grpSpPr>
                      <wps:wsp>
                        <wps:cNvSpPr txBox="1"/>
                        <wps:spPr>
                          <a:xfrm>
                            <a:off x="1581120" y="556200"/>
                            <a:ext cx="2612880" cy="861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9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OYER les piles d’envelop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9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3120" y="690840"/>
                            <a:ext cx="85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8800" y="432360"/>
                            <a:ext cx="9424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1161360"/>
                            <a:ext cx="434520" cy="259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15156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’enveloppes en zone de tr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000" y="733320"/>
                            <a:ext cx="169488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’enveloppes à l'entrée du module 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0"/>
                            <a:ext cx="0" cy="55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0"/>
                            <a:ext cx="1800" cy="55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595160"/>
                            <a:ext cx="22453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 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Modu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’alimentation)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1120" y="1421280"/>
                            <a:ext cx="0" cy="17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112040"/>
                            <a:ext cx="1410840" cy="104760"/>
                          </a:xfrm>
                          <a:prstGeom prst="rightArrow">
                            <a:avLst>
                              <a:gd name="adj1" fmla="val 50000"/>
                              <a:gd name="adj2" fmla="val 336684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0"/>
                            <a:ext cx="42372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120" y="0"/>
                            <a:ext cx="42372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2120" y="1112040"/>
                            <a:ext cx="1410840" cy="104760"/>
                          </a:xfrm>
                          <a:prstGeom prst="rightArrow">
                            <a:avLst>
                              <a:gd name="adj1" fmla="val 50000"/>
                              <a:gd name="adj2" fmla="val 336684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5pt;width:463.7pt;height:170.6pt" coordorigin="620,100" coordsize="9274,3412">
                <v:shape id="shape_0" stroked="t" o:allowincell="f" style="position:absolute;left:3110;top:976;width:4114;height:1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9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OYER les piles d’enveloppes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9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7192,1188" to="8538,1188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327;top:781;width:148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528;top:1929;width:68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f" o:allowincell="f" style="position:absolute;left:620;top:1255;width:2386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’enveloppes en zone de t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5;top:1255;width:266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’enveloppes à l'entrée du module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11,100" to="4611,967" stroked="t" o:allowincell="f" style="position:absolute">
                  <v:stroke color="black" weight="19080" startarrow="oval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941,100" to="5943,967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305;top:2612;width:3535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 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Modu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’alimentation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oval>
                <v:line id="shape_0" from="5094,2338" to="5094,261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gray" stroked="t" o:allowincell="f" style="position:absolute;left:855;top:1851;width:2221;height:164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166;top:100;width:666;height:60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3833;top:100;width:666;height:60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gray" stroked="t" o:allowincell="f" style="position:absolute;left:7206;top:1851;width:2221;height:164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4520</wp:posOffset>
                </wp:positionH>
                <wp:positionV relativeFrom="paragraph">
                  <wp:posOffset>161290</wp:posOffset>
                </wp:positionV>
                <wp:extent cx="5525770" cy="2230120"/>
                <wp:effectExtent l="0" t="38735" r="0" b="1524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5640" cy="2230200"/>
                          <a:chOff x="0" y="0"/>
                          <a:chExt cx="5525640" cy="2230200"/>
                        </a:xfrm>
                      </wpg:grpSpPr>
                      <wps:wsp>
                        <wps:cNvSpPr txBox="1"/>
                        <wps:spPr>
                          <a:xfrm>
                            <a:off x="1456200" y="601200"/>
                            <a:ext cx="2511360" cy="8618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9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DER le film plast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right="94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7040" y="735840"/>
                            <a:ext cx="8222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7520" y="490680"/>
                            <a:ext cx="9054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o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206360"/>
                            <a:ext cx="417960" cy="259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5640"/>
                            <a:ext cx="1456560" cy="28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iles d’enveloppes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040" y="816120"/>
                            <a:ext cx="1569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es d’enveloppes enliassé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2400" y="0"/>
                            <a:ext cx="0" cy="59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0"/>
                            <a:ext cx="1800" cy="59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1638360"/>
                            <a:ext cx="2034720" cy="59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 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Module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soudu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1466280"/>
                            <a:ext cx="0" cy="17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911160"/>
                            <a:ext cx="1356480" cy="105480"/>
                          </a:xfrm>
                          <a:prstGeom prst="rightArrow">
                            <a:avLst>
                              <a:gd name="adj1" fmla="val 50000"/>
                              <a:gd name="adj2" fmla="val 321502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57240"/>
                            <a:ext cx="40716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57240"/>
                            <a:ext cx="40716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040" y="1157040"/>
                            <a:ext cx="1356480" cy="104760"/>
                          </a:xfrm>
                          <a:prstGeom prst="rightArrow">
                            <a:avLst>
                              <a:gd name="adj1" fmla="val 50000"/>
                              <a:gd name="adj2" fmla="val 323711"/>
                            </a:avLst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31640"/>
                            <a:ext cx="898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086480"/>
                            <a:ext cx="131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bines de fil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6pt;margin-top:12.7pt;width:435.1pt;height:175.6pt" coordorigin="952,254" coordsize="8702,3512">
                <v:shape id="shape_0" stroked="t" o:allowincell="f" style="position:absolute;left:3245;top:1201;width:3954;height:1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9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DER le film plastique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right="945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7168,1413" to="8462,1413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405;top:1027;width:142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6530;top:2154;width:65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f" o:allowincell="f" style="position:absolute;left:952;top:1302;width:2293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iles d’envelopp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2;top:1539;width:2471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es d’enveloppes enliass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88,254" to="4688,1192" stroked="t" o:allowincell="f" style="position:absolute">
                  <v:stroke color="black" weight="19080" startarrow="oval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966,254" to="5968,1192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566;top:2834;width:3203;height:9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 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Module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soudur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oval>
                <v:line id="shape_0" from="5152,2563" to="5152,2833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gray" stroked="t" o:allowincell="f" style="position:absolute;left:1078;top:1689;width:2135;height:165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5152;top:344;width:640;height:60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3848;top:344;width:640;height:60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gray" stroked="t" o:allowincell="f" style="position:absolute;left:7182;top:2076;width:2135;height:164;mso-wrap-style:none;v-text-anchor:middle" type="_x0000_t13">
                  <v:fill o:detectmouseclick="t" type="solid" color2="#7f7f7f"/>
                  <v:stroke color="black" weight="12600" joinstyle="miter" endcap="flat"/>
                  <w10:wrap type="square"/>
                </v:shape>
                <v:line id="shape_0" from="1804,2351" to="3218,2351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78;top:1965;width:206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bines de film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52"/>
        <w:gridCol w:w="1417"/>
        <w:gridCol w:w="1587"/>
        <w:gridCol w:w="1984"/>
      </w:tblGrid>
      <w:tr>
        <w:trPr>
          <w:trHeight w:val="44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Analyse technique des modifica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 1/5, 2/5, 3/5 , 4/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conseillé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Nbre pts : …/32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2.1 : </w:t>
      </w:r>
      <w:r>
        <w:rPr>
          <w:rFonts w:cs="Arial" w:ascii="Arial" w:hAnsi="Arial"/>
        </w:rPr>
        <w:t>Citer le repère et le nom de la pièce qui doit être modifiée pour accepter des piles d'enveloppe d'une hauteur de 120mm.</w:t>
      </w:r>
      <w:r>
        <w:rPr>
          <w:rFonts w:cs="Arial" w:ascii="Arial" w:hAnsi="Arial"/>
          <w:iCs/>
        </w:rPr>
        <w:t xml:space="preserve"> </w:t>
        <w:tab/>
        <w:t>…/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268" w:leader="dot"/>
          <w:tab w:val="left" w:pos="3969" w:leader="none"/>
          <w:tab w:val="left" w:pos="9072" w:leader="dot"/>
        </w:tabs>
        <w:rPr/>
      </w:pPr>
      <w:r>
        <w:rPr>
          <w:rFonts w:cs="Arial" w:ascii="Arial" w:hAnsi="Arial"/>
        </w:rPr>
        <w:t xml:space="preserve">Rep:  </w:t>
      </w:r>
      <w:r>
        <w:rPr>
          <w:rFonts w:cs="Arial" w:ascii="Arial" w:hAnsi="Arial"/>
          <w:b/>
          <w:i/>
          <w:sz w:val="28"/>
          <w:szCs w:val="28"/>
        </w:rPr>
        <w:t>1</w:t>
      </w:r>
      <w:r>
        <w:rPr>
          <w:rFonts w:cs="Arial" w:ascii="Arial" w:hAnsi="Arial"/>
        </w:rPr>
        <w:tab/>
        <w:tab/>
        <w:t xml:space="preserve">Nom: </w:t>
      </w:r>
      <w:r>
        <w:rPr>
          <w:rFonts w:cs="Arial" w:ascii="Arial" w:hAnsi="Arial"/>
          <w:b/>
          <w:i/>
          <w:sz w:val="28"/>
          <w:szCs w:val="28"/>
        </w:rPr>
        <w:t>Palette à enveloppes équipée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2.2 : </w:t>
      </w:r>
      <w:r>
        <w:rPr>
          <w:rFonts w:cs="Arial" w:ascii="Arial" w:hAnsi="Arial"/>
        </w:rPr>
        <w:t>Citer le numéro de la palette pouvant satisfaire au nouveau critère</w:t>
        <w:tab/>
      </w:r>
      <w:r>
        <w:rPr>
          <w:rFonts w:cs="Arial" w:ascii="Arial" w:hAnsi="Arial"/>
          <w:iCs/>
        </w:rPr>
        <w:t>…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3119" w:leader="dot"/>
        </w:tabs>
        <w:rPr/>
      </w:pPr>
      <w:r>
        <w:rPr>
          <w:rFonts w:cs="Arial" w:ascii="Arial" w:hAnsi="Arial"/>
        </w:rPr>
        <w:t xml:space="preserve">Palette n°:  </w:t>
      </w:r>
      <w:r>
        <w:rPr>
          <w:rFonts w:cs="Arial" w:ascii="Arial" w:hAnsi="Arial"/>
          <w:b/>
          <w:i/>
          <w:sz w:val="28"/>
          <w:szCs w:val="28"/>
        </w:rPr>
        <w:t>3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2.3 : </w:t>
      </w:r>
      <w:r>
        <w:rPr>
          <w:rFonts w:cs="Arial" w:ascii="Arial" w:hAnsi="Arial"/>
        </w:rPr>
        <w:t>Remplir ci-dessous les données dont on a besoin pour compléter le bon de commande, sachant que l'on prévoit 10% de palettes supplémentaire pour la maintenance préventive.</w:t>
        <w:tab/>
      </w:r>
      <w:r>
        <w:rPr>
          <w:rFonts w:cs="Arial" w:ascii="Arial" w:hAnsi="Arial"/>
          <w:iCs/>
        </w:rPr>
        <w:t>…/1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5103" w:leader="dot"/>
        </w:tabs>
        <w:rPr/>
      </w:pPr>
      <w:r>
        <w:rPr>
          <w:rFonts w:cs="Arial" w:ascii="Arial" w:hAnsi="Arial"/>
        </w:rPr>
        <w:t xml:space="preserve">Référence de la palette: </w:t>
      </w:r>
      <w:r>
        <w:rPr>
          <w:rFonts w:cs="Arial" w:ascii="Arial" w:hAnsi="Arial"/>
          <w:b/>
          <w:i/>
          <w:sz w:val="28"/>
          <w:szCs w:val="28"/>
        </w:rPr>
        <w:t>PTT 120-EV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5103" w:leader="dot"/>
        </w:tabs>
        <w:rPr/>
      </w:pPr>
      <w:r>
        <w:rPr>
          <w:rFonts w:cs="Arial" w:ascii="Arial" w:hAnsi="Arial"/>
        </w:rPr>
        <w:t xml:space="preserve">Désignation: </w:t>
      </w:r>
      <w:r>
        <w:rPr>
          <w:rFonts w:cs="Arial" w:ascii="Arial" w:hAnsi="Arial"/>
          <w:b/>
          <w:i/>
          <w:sz w:val="28"/>
          <w:szCs w:val="28"/>
        </w:rPr>
        <w:t>Palette à enveloppes équipée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5103" w:leader="dot"/>
        </w:tabs>
        <w:rPr/>
      </w:pPr>
      <w:r>
        <w:rPr>
          <w:rFonts w:cs="Arial" w:ascii="Arial" w:hAnsi="Arial"/>
        </w:rPr>
        <w:t xml:space="preserve">Quantité: </w:t>
      </w:r>
      <w:r>
        <w:rPr>
          <w:rFonts w:cs="Arial" w:ascii="Arial" w:hAnsi="Arial"/>
          <w:b/>
          <w:i/>
          <w:sz w:val="28"/>
          <w:szCs w:val="28"/>
        </w:rPr>
        <w:t>55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5103" w:leader="dot"/>
        </w:tabs>
        <w:rPr/>
      </w:pPr>
      <w:r>
        <w:rPr>
          <w:rFonts w:cs="Arial" w:ascii="Arial" w:hAnsi="Arial"/>
        </w:rPr>
        <w:t xml:space="preserve">Prix unitaire HT: </w:t>
      </w:r>
      <w:r>
        <w:rPr>
          <w:rFonts w:cs="Arial" w:ascii="Arial" w:hAnsi="Arial"/>
          <w:b/>
          <w:i/>
          <w:sz w:val="28"/>
          <w:szCs w:val="28"/>
        </w:rPr>
        <w:t>16,80 €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5103" w:leader="dot"/>
        </w:tabs>
        <w:rPr/>
      </w:pPr>
      <w:r>
        <w:rPr>
          <w:rFonts w:cs="Arial" w:ascii="Arial" w:hAnsi="Arial"/>
        </w:rPr>
        <w:t xml:space="preserve">Prix total HT: </w:t>
      </w:r>
      <w:r>
        <w:rPr>
          <w:rFonts w:cs="Arial" w:ascii="Arial" w:hAnsi="Arial"/>
          <w:b/>
          <w:i/>
          <w:sz w:val="28"/>
          <w:szCs w:val="28"/>
        </w:rPr>
        <w:t>16,80 x 55 = 924 €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2.4 : Quel sous ensemble doit être modifié pour permettre le passage des nouvelles hauteurs de piles de lettres? Entourer la bonne réponse</w:t>
        <w:tab/>
        <w:t>…/2</w:t>
      </w:r>
    </w:p>
    <w:p>
      <w:pPr>
        <w:pStyle w:val="Normal"/>
        <w:tabs>
          <w:tab w:val="clear" w:pos="709"/>
          <w:tab w:val="left" w:pos="4253" w:leader="none"/>
          <w:tab w:val="left" w:pos="7088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  <w:bdr w:val="single" w:sz="4" w:space="0" w:color="000000" w:shadow="1"/>
        </w:rPr>
        <w:t>Pré-déroulage motorisé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bdr w:val="single" w:sz="4" w:space="0" w:color="000000" w:shadow="1"/>
        </w:rPr>
        <w:t>Pneumatique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bdr w:val="single" w:sz="4" w:space="0" w:color="000000" w:shadow="1"/>
        </w:rPr>
        <w:t>Dérouleur motorisé</w:t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80210</wp:posOffset>
                </wp:positionH>
                <wp:positionV relativeFrom="paragraph">
                  <wp:posOffset>74295</wp:posOffset>
                </wp:positionV>
                <wp:extent cx="1400175" cy="39052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9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3pt;margin-top:5.85pt;width:110.2pt;height:30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35" w:leader="none"/>
          <w:tab w:val="left" w:pos="5670" w:leader="none"/>
          <w:tab w:val="left" w:pos="7513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  <w:bdr w:val="single" w:sz="4" w:space="0" w:color="000000" w:shadow="1"/>
        </w:rPr>
        <w:t>Tapis d'éjection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bdr w:val="single" w:sz="4" w:space="0" w:color="000000" w:shadow="1"/>
        </w:rPr>
        <w:t>Bras de soudure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bdr w:val="single" w:sz="4" w:space="0" w:color="000000" w:shadow="1"/>
        </w:rPr>
        <w:t>Bâti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bdr w:val="single" w:sz="4" w:space="0" w:color="000000" w:shadow="1"/>
        </w:rPr>
        <w:t>Tapis de sortie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2.5 : Indiquer quelle est la valeur à augmenter dans ce sous ensemble?</w:t>
        <w:tab/>
        <w:t>…/2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8505" w:leader="dot"/>
        </w:tabs>
        <w:rPr/>
      </w:pPr>
      <w:r>
        <w:rPr>
          <w:rFonts w:cs="Arial" w:ascii="Arial" w:hAnsi="Arial"/>
          <w:b/>
          <w:i/>
          <w:iCs/>
        </w:rPr>
        <w:t>La cote de passage de 110mm</w:t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2.6 : Identifier l'actionneur qui permet le mouvement des bras de soudure.</w:t>
        <w:tab/>
        <w:t>…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2268" w:leader="dot"/>
          <w:tab w:val="left" w:pos="3686" w:leader="none"/>
          <w:tab w:val="left" w:pos="9072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:  </w:t>
      </w:r>
      <w:r>
        <w:rPr>
          <w:rFonts w:cs="Arial" w:ascii="Arial" w:hAnsi="Arial"/>
          <w:b/>
          <w:i/>
          <w:iCs/>
          <w:sz w:val="28"/>
          <w:szCs w:val="28"/>
        </w:rPr>
        <w:t>10</w:t>
      </w:r>
      <w:r>
        <w:rPr>
          <w:rFonts w:cs="Arial" w:ascii="Arial" w:hAnsi="Arial"/>
          <w:iCs/>
        </w:rPr>
        <w:tab/>
        <w:tab/>
        <w:t xml:space="preserve">Désignation: </w:t>
      </w:r>
      <w:r>
        <w:rPr>
          <w:rFonts w:cs="Arial" w:ascii="Arial" w:hAnsi="Arial"/>
          <w:b/>
          <w:i/>
          <w:iCs/>
          <w:sz w:val="28"/>
          <w:szCs w:val="28"/>
        </w:rPr>
        <w:t>Vérin double effet Ø 50 course 80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9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2.7 : Compléter la chaine de transmission de puissance entre le vérin et les bras de soudure côté droit seulement (côté vérin) en indiquant le nom et le repère de chaque pièce.</w:t>
        <w:tab/>
        <w:t>…/6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115570</wp:posOffset>
                </wp:positionV>
                <wp:extent cx="6324600" cy="1352550"/>
                <wp:effectExtent l="5715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1352520"/>
                          <a:chOff x="0" y="0"/>
                          <a:chExt cx="6324480" cy="1352520"/>
                        </a:xfrm>
                      </wpg:grpSpPr>
                      <wps:wsp>
                        <wps:cNvSpPr/>
                        <wps:spPr>
                          <a:xfrm>
                            <a:off x="0" y="409680"/>
                            <a:ext cx="80964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p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409680"/>
                            <a:ext cx="13906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ule de vér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p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0240" y="409680"/>
                            <a:ext cx="89532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as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p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6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1400" y="828720"/>
                            <a:ext cx="88596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iellet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p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1000" y="0"/>
                            <a:ext cx="933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s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p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2440" y="828720"/>
                            <a:ext cx="93204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in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p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609480"/>
                            <a:ext cx="399960" cy="152280"/>
                          </a:xfrm>
                          <a:prstGeom prst="rightArrow">
                            <a:avLst>
                              <a:gd name="adj1" fmla="val 50000"/>
                              <a:gd name="adj2" fmla="val 65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609480"/>
                            <a:ext cx="399960" cy="152280"/>
                          </a:xfrm>
                          <a:prstGeom prst="rightArrow">
                            <a:avLst>
                              <a:gd name="adj1" fmla="val 50000"/>
                              <a:gd name="adj2" fmla="val 65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2400">
                            <a:off x="3781440" y="257400"/>
                            <a:ext cx="399960" cy="152280"/>
                          </a:xfrm>
                          <a:prstGeom prst="rightArrow">
                            <a:avLst>
                              <a:gd name="adj1" fmla="val 50000"/>
                              <a:gd name="adj2" fmla="val 65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0"/>
                            <a:ext cx="88596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iell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p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314800">
                            <a:off x="3781080" y="933480"/>
                            <a:ext cx="399960" cy="152280"/>
                          </a:xfrm>
                          <a:prstGeom prst="rightArrow">
                            <a:avLst>
                              <a:gd name="adj1" fmla="val 50000"/>
                              <a:gd name="adj2" fmla="val 65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81080"/>
                            <a:ext cx="399960" cy="152280"/>
                          </a:xfrm>
                          <a:prstGeom prst="rightArrow">
                            <a:avLst>
                              <a:gd name="adj1" fmla="val 50000"/>
                              <a:gd name="adj2" fmla="val 65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1000080"/>
                            <a:ext cx="399960" cy="152280"/>
                          </a:xfrm>
                          <a:prstGeom prst="rightArrow">
                            <a:avLst>
                              <a:gd name="adj1" fmla="val 50000"/>
                              <a:gd name="adj2" fmla="val 656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9.1pt;width:498pt;height:106.5pt" coordorigin="6,182" coordsize="9960,2130">
                <v:roundrect id="shape_0" fillcolor="white" stroked="t" o:allowincell="f" style="position:absolute;left:6;top:827;width:1274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p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11;top:827;width:2189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ule de vér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p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31;top:827;width:1409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as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p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6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591;top:1487;width:1394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iellett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p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96;top:182;width:1469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s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p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498;top:1487;width:1467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in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p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281;top:1142;width:629;height:2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1;top:1142;width:629;height:2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1;top:587;width:629;height:239;mso-wrap-style:none;v-text-anchor:middle;rotation:332" type="_x0000_t13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591;top:182;width:1394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iellet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p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5961;top:1652;width:629;height:239;mso-wrap-style:none;v-text-anchor:middle;rotation:3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6;top:467;width:629;height:2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6;top:1757;width:629;height:23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  <w:t>Seront exclues les pièces Rep: 01 / 03 / 07 / 09 /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52"/>
        <w:gridCol w:w="1417"/>
        <w:gridCol w:w="1587"/>
        <w:gridCol w:w="1984"/>
      </w:tblGrid>
      <w:tr>
        <w:trPr>
          <w:trHeight w:val="44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ématiq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 2/5, 3/5, 4/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conseillé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Nbre pts : …/3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3.1 : Reporter pour chaque classe d'équivalence les repères des pièces qui les constituent. Seront exclues les pièces 04 / 07 / 08 / 09 / 14 / 16 / 17 / 18 / 19.</w:t>
        <w:tab/>
        <w:t>…/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2835" w:leader="dot"/>
          <w:tab w:val="left" w:pos="3402" w:leader="none"/>
          <w:tab w:val="left" w:pos="6237" w:leader="dot"/>
          <w:tab w:val="left" w:pos="6804" w:leader="none"/>
          <w:tab w:val="left" w:pos="9356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2835" w:leader="none"/>
          <w:tab w:val="left" w:pos="3402" w:leader="none"/>
          <w:tab w:val="left" w:pos="6237" w:leader="dot"/>
          <w:tab w:val="left" w:pos="6804" w:leader="none"/>
          <w:tab w:val="left" w:pos="9356" w:leader="dot"/>
        </w:tabs>
        <w:rPr/>
      </w:pPr>
      <w:r>
        <w:rPr>
          <w:rFonts w:cs="Arial" w:ascii="Arial" w:hAnsi="Arial"/>
        </w:rPr>
        <w:t>{C1}= { 15, 13 }</w:t>
        <w:tab/>
        <w:tab/>
        <w:t xml:space="preserve">{C2}= { </w:t>
      </w:r>
      <w:r>
        <w:rPr>
          <w:rFonts w:cs="Arial" w:ascii="Arial" w:hAnsi="Arial"/>
          <w:b/>
          <w:i/>
        </w:rPr>
        <w:t>10</w:t>
      </w:r>
      <w:r>
        <w:rPr>
          <w:rFonts w:cs="Arial" w:ascii="Arial" w:hAnsi="Arial"/>
        </w:rPr>
        <w:tab/>
        <w:t>}</w:t>
        <w:tab/>
        <w:t xml:space="preserve">{C3}= { </w:t>
      </w:r>
      <w:r>
        <w:rPr>
          <w:rFonts w:cs="Arial" w:ascii="Arial" w:hAnsi="Arial"/>
          <w:b/>
          <w:i/>
        </w:rPr>
        <w:t>12</w:t>
      </w:r>
      <w:r>
        <w:rPr>
          <w:rFonts w:cs="Arial" w:ascii="Arial" w:hAnsi="Arial"/>
        </w:rPr>
        <w:tab/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3402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2835" w:leader="dot"/>
          <w:tab w:val="left" w:pos="3402" w:leader="none"/>
          <w:tab w:val="left" w:pos="6237" w:leader="dot"/>
          <w:tab w:val="left" w:pos="6804" w:leader="none"/>
          <w:tab w:val="left" w:pos="9356" w:leader="dot"/>
        </w:tabs>
        <w:rPr/>
      </w:pPr>
      <w:r>
        <w:rPr>
          <w:rFonts w:cs="Arial" w:ascii="Arial" w:hAnsi="Arial"/>
        </w:rPr>
        <w:t xml:space="preserve">{C4}= { </w:t>
      </w:r>
      <w:r>
        <w:rPr>
          <w:rFonts w:cs="Arial" w:ascii="Arial" w:hAnsi="Arial"/>
          <w:b/>
          <w:i/>
        </w:rPr>
        <w:t>06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06b, 06c</w:t>
      </w:r>
      <w:r>
        <w:rPr>
          <w:rFonts w:cs="Arial" w:ascii="Arial" w:hAnsi="Arial"/>
        </w:rPr>
        <w:tab/>
        <w:t>}</w:t>
        <w:tab/>
        <w:t xml:space="preserve">{C5}= { </w:t>
      </w:r>
      <w:r>
        <w:rPr>
          <w:rFonts w:cs="Arial" w:ascii="Arial" w:hAnsi="Arial"/>
          <w:b/>
          <w:i/>
        </w:rPr>
        <w:t>01, 02, 03</w:t>
      </w:r>
      <w:r>
        <w:rPr>
          <w:rFonts w:cs="Arial" w:ascii="Arial" w:hAnsi="Arial"/>
        </w:rPr>
        <w:tab/>
        <w:t>}</w:t>
        <w:tab/>
        <w:t xml:space="preserve">{C6}= { </w:t>
      </w:r>
      <w:r>
        <w:rPr>
          <w:rFonts w:cs="Arial" w:ascii="Arial" w:hAnsi="Arial"/>
          <w:b/>
          <w:i/>
        </w:rPr>
        <w:t>01, 05, 03</w:t>
      </w:r>
      <w:r>
        <w:rPr>
          <w:rFonts w:cs="Arial" w:ascii="Arial" w:hAnsi="Arial"/>
        </w:rPr>
        <w:tab/>
        <w:t>}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3402" w:leader="none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931" w:leader="none"/>
        </w:tabs>
        <w:rPr>
          <w:rFonts w:ascii="Arial" w:hAnsi="Arial" w:cs="Arial"/>
        </w:rPr>
      </w:pPr>
      <w:r>
        <w:rPr>
          <w:rFonts w:cs="Arial" w:ascii="Arial" w:hAnsi="Arial"/>
          <w:iCs/>
        </w:rPr>
        <w:t>Q3.2 : Donner le nom de la liaison entre {C3} et {C4}</w:t>
        <w:tab/>
        <w:t>…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5103" w:leader="dot"/>
          <w:tab w:val="left" w:pos="9072" w:leader="dot"/>
        </w:tabs>
        <w:rPr/>
      </w:pPr>
      <w:r>
        <w:rPr>
          <w:rFonts w:cs="Arial" w:ascii="Arial" w:hAnsi="Arial"/>
        </w:rPr>
        <w:t xml:space="preserve">Liaison: </w:t>
      </w:r>
      <w:r>
        <w:rPr>
          <w:rFonts w:cs="Arial" w:ascii="Arial" w:hAnsi="Arial"/>
          <w:b/>
          <w:i/>
        </w:rPr>
        <w:t>sphérique ou rotule</w:t>
      </w:r>
      <w:r>
        <w:rPr>
          <w:rFonts w:cs="Arial" w:ascii="Arial" w:hAnsi="Arial"/>
        </w:rPr>
        <w:tab/>
        <w:t xml:space="preserve">de centre: </w:t>
      </w:r>
      <w:r>
        <w:rPr>
          <w:rFonts w:cs="Arial" w:ascii="Arial" w:hAnsi="Arial"/>
          <w:b/>
          <w:i/>
        </w:rPr>
        <w:t>N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931" w:leader="none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155</wp:posOffset>
                </wp:positionH>
                <wp:positionV relativeFrom="paragraph">
                  <wp:posOffset>239395</wp:posOffset>
                </wp:positionV>
                <wp:extent cx="6127115" cy="2511425"/>
                <wp:effectExtent l="0" t="190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0" cy="2511360"/>
                          <a:chOff x="0" y="0"/>
                          <a:chExt cx="6127200" cy="2511360"/>
                        </a:xfrm>
                      </wpg:grpSpPr>
                      <wps:wsp>
                        <wps:cNvSpPr txBox="1"/>
                        <wps:spPr>
                          <a:xfrm>
                            <a:off x="2587680" y="1222920"/>
                            <a:ext cx="1368360" cy="80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3800" y="1600200"/>
                            <a:ext cx="2804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22440" y="1371600"/>
                            <a:ext cx="1800" cy="229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3160" y="1371600"/>
                            <a:ext cx="6994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21200" y="1372320"/>
                            <a:ext cx="1440" cy="1152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200" y="1485720"/>
                            <a:ext cx="5598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2200" y="1714320"/>
                            <a:ext cx="55980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2520" y="1600920"/>
                            <a:ext cx="139824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5120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450440"/>
                            <a:ext cx="240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696" h="21600">
                                <a:moveTo>
                                  <a:pt x="5904" y="1174"/>
                                </a:moveTo>
                                <a:arcTo wR="10800" hR="10800" stAng="-7017631" swAng="138398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696" h="21600">
                                <a:moveTo>
                                  <a:pt x="5904" y="1174"/>
                                </a:moveTo>
                                <a:arcTo wR="10800" hR="10800" stAng="-7017631" swAng="1383986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39800" y="1600200"/>
                            <a:ext cx="8776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240" y="122364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56440" y="1511280"/>
                            <a:ext cx="1440" cy="415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65560" y="1926000"/>
                            <a:ext cx="5598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037040" y="1926720"/>
                            <a:ext cx="1407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151520" y="1926720"/>
                            <a:ext cx="1407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273560" y="1926720"/>
                            <a:ext cx="14040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432320" y="1926720"/>
                            <a:ext cx="14040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83880" y="1926720"/>
                            <a:ext cx="140760" cy="115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5800" y="1426680"/>
                            <a:ext cx="28836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06640" y="1715040"/>
                            <a:ext cx="1800" cy="1800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8000" y="1893600"/>
                            <a:ext cx="55980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87600" y="1892160"/>
                            <a:ext cx="14076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839880" y="1892160"/>
                            <a:ext cx="14076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955080" y="1892160"/>
                            <a:ext cx="14040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94760" y="1892160"/>
                            <a:ext cx="14040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46320" y="1892160"/>
                            <a:ext cx="140760" cy="115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04520" y="1485720"/>
                            <a:ext cx="65160" cy="1155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98080" y="914400"/>
                            <a:ext cx="441720" cy="3646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38960" y="7516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17964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0520" y="664560"/>
                            <a:ext cx="240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696" h="21600">
                                <a:moveTo>
                                  <a:pt x="5904" y="1174"/>
                                </a:moveTo>
                                <a:arcTo wR="10800" hR="10800" stAng="-7017631" swAng="138398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696" h="21600">
                                <a:moveTo>
                                  <a:pt x="5904" y="1174"/>
                                </a:moveTo>
                                <a:arcTo wR="10800" hR="10800" stAng="-7017631" swAng="1383986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1738800"/>
                            <a:ext cx="24084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696" h="21600">
                                <a:moveTo>
                                  <a:pt x="5904" y="1174"/>
                                </a:moveTo>
                                <a:arcTo wR="10800" hR="10800" stAng="-7017631" swAng="138398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696" h="21600">
                                <a:moveTo>
                                  <a:pt x="5904" y="1174"/>
                                </a:moveTo>
                                <a:arcTo wR="10800" hR="10800" stAng="-7017631" swAng="13839864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3685320" y="0"/>
                            <a:ext cx="142560" cy="6894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84720" y="1028160"/>
                            <a:ext cx="181440" cy="710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20" y="122364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133962"/>
                              <a:gd name="adj5" fmla="val 230398"/>
                              <a:gd name="adj6" fmla="val 20568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0" y="68904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151319"/>
                              <a:gd name="adj5" fmla="val 230398"/>
                              <a:gd name="adj6" fmla="val 25968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9080" y="222300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138620"/>
                              <a:gd name="adj5" fmla="val -218944"/>
                              <a:gd name="adj6" fmla="val 22355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7120" y="45792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-84134"/>
                              <a:gd name="adj5" fmla="val 203962"/>
                              <a:gd name="adj6" fmla="val -17003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400" y="6876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149361"/>
                              <a:gd name="adj5" fmla="val 131277"/>
                              <a:gd name="adj6" fmla="val 28044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0840" y="1134000"/>
                            <a:ext cx="396360" cy="2883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9648"/>
                              <a:gd name="adj4" fmla="val -35254"/>
                              <a:gd name="adj5" fmla="val 141189"/>
                              <a:gd name="adj6" fmla="val -121953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91800"/>
                            <a:ext cx="688320" cy="619920"/>
                          </a:xfrm>
                        </wpg:grpSpPr>
                        <wps:wsp>
                          <wps:cNvCnPr/>
                          <wps:spPr>
                            <a:xfrm>
                              <a:off x="214560" y="494640"/>
                              <a:ext cx="3610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4560" y="133920"/>
                              <a:ext cx="1440" cy="3610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2320" y="33120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356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60" y="0"/>
                              <a:ext cx="2160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4572000" y="1449720"/>
                            <a:ext cx="431280" cy="3877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18.85pt;width:482.45pt;height:197.75pt" coordorigin="353,377" coordsize="9649,3955">
                <v:shape id="shape_0" fillcolor="white" stroked="t" o:allowincell="f" style="position:absolute;left:4428;top:2303;width:2154;height:1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" joinstyle="miter" endcap="flat"/>
                  <w10:wrap type="none"/>
                </v:shape>
                <v:shape id="shape_0" stroked="t" o:allowincell="f" style="position:absolute;left:2312;top:2897;width:44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751;top:2537;width:2;height:36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2752;top:2537;width:110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851;top:2538;width:1;height:18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412;top:2717;width:88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412;top:3077;width:881;height: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192;top:2898;width:2201;height:1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392;top:2758;width:282;height:282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rect id="shape_0" coordsize="15696,21600" path="l0,21600xee" stroked="t" o:allowincell="f" style="position:absolute;left:5392;top:2661;width:378;height:45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5770;top:2897;width:1381;height:2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133;top:2304;width:453;height:453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7371;top:2757;width:1;height:654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913;top:3410;width:881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711;top:3411;width:220;height:1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91;top:3411;width:220;height:1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83;top:3411;width:219;height:1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33;top:3411;width:219;height:180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72;top:3411;width:220;height:180;flip:x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58;top:2624;width:453;height:453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2096;top:3078;width:2;height:282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657;top:3359;width:881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436;top:3357;width:220;height:18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6;top:3357;width:220;height:18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57;top:3357;width:219;height:18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77;top:3357;width:219;height:18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16;top:3357;width:220;height:18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32;top:2717;width:102;height:180;flip: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492;top:1817;width:695;height:573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241;top:1561;width:282;height:282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8235;top:3206;width:282;height:282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rect id="shape_0" coordsize="15696,21600" path="l0,21600xee" stroked="t" o:allowincell="f" style="position:absolute;left:6196;top:1424;width:378;height:453;mso-wrap-style:none;v-text-anchor:middle;rotation:270">
                  <v:fill o:detectmouseclick="t" on="false"/>
                  <v:stroke color="black" weight="15840" joinstyle="miter" endcap="flat"/>
                  <w10:wrap type="none"/>
                </v:rect>
                <v:rect id="shape_0" coordsize="15696,21600" path="l0,21600xee" stroked="t" o:allowincell="f" style="position:absolute;left:8252;top:3115;width:378;height:45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6157;top:377;width:222;height:1084;flip:xy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8518;top:1996;width:285;height:1116;flip:y" type="_x0000_t32">
                  <v:stroke color="black" weight="15840" joinstyle="miter" endcap="flat"/>
                  <v:fill o:detectmouseclick="t" on="false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422;top:2304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1844;top:1462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1942;top:3878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3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7860;top:1098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4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4557;top:485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6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9378;top:2163;width:623;height:453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5</w:t>
                        </w:r>
                      </w:p>
                    </w:txbxContent>
                  </v:textbox>
                  <v:fill o:detectmouseclick="t" type="solid" color2="black"/>
                  <v:stroke color="black" weight="15840" startarrow="block" startarrowwidth="medium" startarrowlength="medium" joinstyle="miter" endcap="flat"/>
                  <w10:wrap type="none"/>
                </v:shape>
                <v:group id="shape_0" style="position:absolute;left:353;top:3356;width:1084;height:976">
                  <v:shape id="shape_0" stroked="t" o:allowincell="f" style="position:absolute;left:691;top:4135;width:568;height:1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1;top:3567;width:1;height:566;flip:y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097;top:3878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;top:3992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;top:3356;width:33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7553;top:2660;width:678;height:610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Cs/>
        </w:rPr>
        <w:t>Q3.3 : Représenter de deux couleurs différentes sur le schéma cinématique (page DQR 5/14) la liaison entre {C3} et {C4}</w:t>
        <w:tab/>
        <w:t>…/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3.4 : Sur le schéma page DQR 7/14 du bras sup en position ouvert</w:t>
        <w:tab/>
        <w:t>…/16</w:t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 xml:space="preserve">Tracer la trajectoire des pts </w:t>
      </w:r>
      <w:r>
        <w:rPr>
          <w:rFonts w:cs="Arial" w:ascii="Arial" w:hAnsi="Arial"/>
          <w:iCs/>
          <w:sz w:val="28"/>
          <w:szCs w:val="28"/>
        </w:rPr>
        <w:t>A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sz w:val="28"/>
          <w:szCs w:val="28"/>
        </w:rPr>
        <w:t>B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sz w:val="28"/>
          <w:szCs w:val="28"/>
        </w:rPr>
        <w:t>D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sz w:val="28"/>
          <w:szCs w:val="28"/>
        </w:rPr>
        <w:t xml:space="preserve">E </w:t>
      </w:r>
      <w:r>
        <w:rPr>
          <w:rFonts w:cs="Arial" w:ascii="Arial" w:hAnsi="Arial"/>
          <w:iCs/>
        </w:rPr>
        <w:t>appartenant au bras de soudure supérieur (Rep 17) par rapport au bâti assemblé (Rep 15)</w:t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 xml:space="preserve">Déterminer le pt </w:t>
      </w:r>
      <w:r>
        <w:rPr>
          <w:rFonts w:cs="Arial" w:ascii="Arial" w:hAnsi="Arial"/>
          <w:iCs/>
          <w:sz w:val="28"/>
          <w:szCs w:val="28"/>
        </w:rPr>
        <w:t>A'</w:t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  <w:r>
        <w:rPr>
          <w:rFonts w:cs="Arial" w:ascii="Arial" w:hAnsi="Arial"/>
          <w:iCs/>
        </w:rPr>
        <w:t xml:space="preserve">Reporter la distance </w:t>
      </w:r>
      <w:r>
        <w:rPr>
          <w:rFonts w:cs="Arial" w:ascii="Arial" w:hAnsi="Arial"/>
          <w:iCs/>
          <w:sz w:val="28"/>
          <w:szCs w:val="28"/>
        </w:rPr>
        <w:t>AB</w:t>
      </w:r>
      <w:r>
        <w:rPr>
          <w:rFonts w:cs="Arial" w:ascii="Arial" w:hAnsi="Arial"/>
          <w:iCs/>
        </w:rPr>
        <w:t xml:space="preserve"> du pt </w:t>
      </w:r>
      <w:r>
        <w:rPr>
          <w:rFonts w:cs="Arial" w:ascii="Arial" w:hAnsi="Arial"/>
          <w:iCs/>
          <w:sz w:val="28"/>
          <w:szCs w:val="28"/>
        </w:rPr>
        <w:t>A'</w:t>
      </w:r>
      <w:r>
        <w:rPr>
          <w:rFonts w:cs="Arial" w:ascii="Arial" w:hAnsi="Arial"/>
          <w:iCs/>
        </w:rPr>
        <w:t xml:space="preserve"> et déterminer le pt </w:t>
      </w:r>
      <w:r>
        <w:rPr>
          <w:rFonts w:cs="Arial" w:ascii="Arial" w:hAnsi="Arial"/>
          <w:iCs/>
          <w:sz w:val="28"/>
          <w:szCs w:val="28"/>
        </w:rPr>
        <w:t>B'</w:t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  <w:r>
        <w:rPr>
          <w:rFonts w:cs="Arial" w:ascii="Arial" w:hAnsi="Arial"/>
          <w:iCs/>
        </w:rPr>
        <w:t xml:space="preserve">Tracer le segment </w:t>
      </w:r>
      <w:r>
        <w:rPr>
          <w:rFonts w:cs="Arial" w:ascii="Arial" w:hAnsi="Arial"/>
          <w:iCs/>
          <w:sz w:val="28"/>
          <w:szCs w:val="28"/>
        </w:rPr>
        <w:t>CB'</w:t>
      </w:r>
      <w:r>
        <w:rPr>
          <w:rFonts w:cs="Arial" w:ascii="Arial" w:hAnsi="Arial"/>
          <w:iCs/>
        </w:rPr>
        <w:t xml:space="preserve"> et déterminer le pt </w:t>
      </w:r>
      <w:r>
        <w:rPr>
          <w:rFonts w:cs="Arial" w:ascii="Arial" w:hAnsi="Arial"/>
          <w:iCs/>
          <w:sz w:val="28"/>
          <w:szCs w:val="28"/>
        </w:rPr>
        <w:t>D'</w:t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  <w:r>
        <w:rPr>
          <w:rFonts w:cs="Arial" w:ascii="Arial" w:hAnsi="Arial"/>
          <w:iCs/>
        </w:rPr>
        <w:t xml:space="preserve">Reporter la distance </w:t>
      </w:r>
      <w:r>
        <w:rPr>
          <w:rFonts w:cs="Arial" w:ascii="Arial" w:hAnsi="Arial"/>
          <w:iCs/>
          <w:sz w:val="28"/>
          <w:szCs w:val="28"/>
        </w:rPr>
        <w:t>DE</w:t>
      </w:r>
      <w:r>
        <w:rPr>
          <w:rFonts w:cs="Arial" w:ascii="Arial" w:hAnsi="Arial"/>
          <w:iCs/>
        </w:rPr>
        <w:t xml:space="preserve"> du pt </w:t>
      </w:r>
      <w:r>
        <w:rPr>
          <w:rFonts w:cs="Arial" w:ascii="Arial" w:hAnsi="Arial"/>
          <w:iCs/>
          <w:sz w:val="28"/>
          <w:szCs w:val="28"/>
        </w:rPr>
        <w:t>D'</w:t>
      </w:r>
      <w:r>
        <w:rPr>
          <w:rFonts w:cs="Arial" w:ascii="Arial" w:hAnsi="Arial"/>
          <w:iCs/>
        </w:rPr>
        <w:t xml:space="preserve"> et déterminer le pt </w:t>
      </w:r>
      <w:r>
        <w:rPr>
          <w:rFonts w:cs="Arial" w:ascii="Arial" w:hAnsi="Arial"/>
          <w:iCs/>
          <w:sz w:val="28"/>
          <w:szCs w:val="28"/>
        </w:rPr>
        <w:t>E'</w:t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 xml:space="preserve">Reporter la longueur de la biellette à partir du pt </w:t>
      </w:r>
      <w:r>
        <w:rPr>
          <w:rFonts w:cs="Arial" w:ascii="Arial" w:hAnsi="Arial"/>
          <w:iCs/>
          <w:sz w:val="28"/>
          <w:szCs w:val="28"/>
        </w:rPr>
        <w:t>E'</w:t>
      </w:r>
      <w:r>
        <w:rPr>
          <w:rFonts w:cs="Arial" w:ascii="Arial" w:hAnsi="Arial"/>
          <w:iCs/>
        </w:rPr>
        <w:t xml:space="preserve"> pour trouver le nouveau pt (</w:t>
      </w:r>
      <w:r>
        <w:rPr>
          <w:rFonts w:cs="Arial" w:ascii="Arial" w:hAnsi="Arial"/>
          <w:iCs/>
          <w:sz w:val="28"/>
          <w:szCs w:val="28"/>
        </w:rPr>
        <w:t>F'</w:t>
      </w:r>
      <w:r>
        <w:rPr>
          <w:rFonts w:cs="Arial" w:ascii="Arial" w:hAnsi="Arial"/>
          <w:iCs/>
        </w:rPr>
        <w:t xml:space="preserve">) de fixation sur le flasque (Rep:06b), à l'intersection avec l'axe </w:t>
      </w:r>
      <w:r>
        <w:rPr>
          <w:rFonts w:cs="Arial" w:ascii="Arial" w:hAnsi="Arial"/>
          <w:iCs/>
          <w:sz w:val="28"/>
          <w:szCs w:val="28"/>
        </w:rPr>
        <w:t>GF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5120</wp:posOffset>
                </wp:positionH>
                <wp:positionV relativeFrom="paragraph">
                  <wp:posOffset>-18415</wp:posOffset>
                </wp:positionV>
                <wp:extent cx="6862445" cy="8315960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8316000"/>
                          <a:chOff x="0" y="0"/>
                          <a:chExt cx="6862320" cy="831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3291" r="2804" b="1266"/>
                          <a:stretch/>
                        </pic:blipFill>
                        <pic:spPr>
                          <a:xfrm>
                            <a:off x="461520" y="581760"/>
                            <a:ext cx="6400800" cy="773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765880" y="181440"/>
                            <a:ext cx="31536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71320" y="285840"/>
                            <a:ext cx="1296360" cy="381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908720" y="37800"/>
                            <a:ext cx="4100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80" y="467280"/>
                            <a:ext cx="34236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213541"/>
                              <a:gd name="adj5" fmla="val 169444"/>
                              <a:gd name="adj6" fmla="val 3064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20" y="4039200"/>
                            <a:ext cx="34236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189981"/>
                              <a:gd name="adj5" fmla="val -111111"/>
                              <a:gd name="adj6" fmla="val 259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'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20" y="2877120"/>
                            <a:ext cx="34236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241000"/>
                              <a:gd name="adj5" fmla="val 186111"/>
                              <a:gd name="adj6" fmla="val 3621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4280"/>
                            <a:ext cx="34236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158439"/>
                              <a:gd name="adj5" fmla="val -155555"/>
                              <a:gd name="adj6" fmla="val 195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'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7880" y="3381840"/>
                            <a:ext cx="342360" cy="343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3333"/>
                              <a:gd name="adj4" fmla="val 163824"/>
                              <a:gd name="adj5" fmla="val -166666"/>
                              <a:gd name="adj6" fmla="val 206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'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pt;margin-top:1.5pt;width:540.35pt;height:651.85pt" coordorigin="-512,30" coordsize="10807,130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5;top:887;width:10079;height:121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3844;top:257;width:496;height:156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5;top:421;width:2041;height:599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94;top:31;width:645;height:5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26;top:707;width:538;height:5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'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-213;top:6332;width:538;height:5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'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-213;top:4502;width:538;height:5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'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-512;top:3017;width:538;height:5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'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5516;top:5297;width:538;height:5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'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3.5 : Donner la valeur de la cote </w:t>
      </w:r>
      <w:r>
        <w:rPr>
          <w:rFonts w:cs="Arial" w:ascii="Arial" w:hAnsi="Arial"/>
          <w:iCs/>
          <w:sz w:val="28"/>
          <w:szCs w:val="28"/>
        </w:rPr>
        <w:t xml:space="preserve">GF' </w:t>
      </w:r>
      <w:r>
        <w:rPr>
          <w:rFonts w:cs="Arial" w:ascii="Arial" w:hAnsi="Arial"/>
          <w:iCs/>
        </w:rPr>
        <w:t>(résultat en mm)</w:t>
        <w:tab/>
        <w:t>…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3119" w:leader="dot"/>
        </w:tabs>
        <w:rPr/>
      </w:pPr>
      <w:r>
        <w:rPr>
          <w:rFonts w:cs="Arial" w:ascii="Arial" w:hAnsi="Arial"/>
          <w:sz w:val="28"/>
          <w:szCs w:val="28"/>
        </w:rPr>
        <w:t>GF'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  <w:i/>
        </w:rPr>
        <w:t>100 mm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3.6 </w:t>
      </w:r>
      <w:r>
        <w:rPr>
          <w:rFonts w:cs="Arial" w:ascii="Arial" w:hAnsi="Arial"/>
          <w:iCs/>
          <w:sz w:val="22"/>
          <w:szCs w:val="22"/>
        </w:rPr>
        <w:t>: Citer le nom et le repère de la pièce que l'on doit modifier (sans changer les biellettes qui sont standards) pour augmenter le passage des piles d'enveloppes</w:t>
      </w:r>
      <w:r>
        <w:rPr>
          <w:rFonts w:cs="Arial" w:ascii="Arial" w:hAnsi="Arial"/>
          <w:iCs/>
        </w:rPr>
        <w:tab/>
        <w:t>…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2268" w:leader="dot"/>
          <w:tab w:val="left" w:pos="3686" w:leader="none"/>
          <w:tab w:val="left" w:pos="9072" w:leader="dot"/>
        </w:tabs>
        <w:rPr/>
      </w:pPr>
      <w:r>
        <w:rPr>
          <w:rFonts w:cs="Arial" w:ascii="Arial" w:hAnsi="Arial"/>
          <w:iCs/>
        </w:rPr>
        <w:t xml:space="preserve">Rep: </w:t>
      </w:r>
      <w:r>
        <w:rPr>
          <w:rFonts w:cs="Arial" w:ascii="Arial" w:hAnsi="Arial"/>
          <w:b/>
          <w:i/>
          <w:iCs/>
        </w:rPr>
        <w:t>06b</w:t>
      </w:r>
      <w:r>
        <w:rPr>
          <w:rFonts w:cs="Arial" w:ascii="Arial" w:hAnsi="Arial"/>
          <w:iCs/>
        </w:rPr>
        <w:tab/>
        <w:tab/>
        <w:t xml:space="preserve">Désignation: </w:t>
      </w:r>
      <w:r>
        <w:rPr>
          <w:rFonts w:cs="Arial" w:ascii="Arial" w:hAnsi="Arial"/>
          <w:b/>
          <w:i/>
          <w:iCs/>
        </w:rPr>
        <w:t>flasque droit assemblé</w:t>
      </w:r>
      <w:r>
        <w:rPr>
          <w:rFonts w:cs="Arial" w:ascii="Arial" w:hAnsi="Arial"/>
          <w:iCs/>
        </w:rPr>
        <w:tab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52"/>
        <w:gridCol w:w="1417"/>
        <w:gridCol w:w="1587"/>
        <w:gridCol w:w="1984"/>
      </w:tblGrid>
      <w:tr>
        <w:trPr>
          <w:trHeight w:val="44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s paramètres de souda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 3/5, 4/5, 5/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conseillé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Nbre pts : …/9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4.1 : Compléter le tableau du bilan des actions extérieures ci-dessous (un point d'interrogation pour les cases inconnues)</w:t>
        <w:tab/>
        <w:t>…/6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984"/>
        <w:gridCol w:w="1984"/>
        <w:gridCol w:w="1701"/>
        <w:gridCol w:w="144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 d'applic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40970</wp:posOffset>
                      </wp:positionV>
                      <wp:extent cx="266065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11.1pt;width:20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E bras sup/biellette bras s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81280</wp:posOffset>
                      </wp:positionV>
                      <wp:extent cx="210185" cy="438785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85pt;margin-top:6.4pt;width:16.55pt;height:3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F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22555</wp:posOffset>
                      </wp:positionV>
                      <wp:extent cx="313690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3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9.65pt;width:24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F' flasque/biellette bras s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55880</wp:posOffset>
                      </wp:positionV>
                      <wp:extent cx="210185" cy="438785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6pt;margin-top:4.4pt;width:16.55pt;height:3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F'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4.2 : Compléter le tableau du bilan des actions extérieures ci-dessous (un point d'interrogation pour les cases inconnues).</w:t>
        <w:tab/>
        <w:t>…/8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984"/>
        <w:gridCol w:w="1985"/>
        <w:gridCol w:w="1677"/>
        <w:gridCol w:w="144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 d'applic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19380</wp:posOffset>
                      </wp:positionV>
                      <wp:extent cx="266065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9.4pt;width:20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C axe/bras s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30175</wp:posOffset>
                      </wp:positionV>
                      <wp:extent cx="26606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0.25pt;width:20.9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E biellette bras sup/bras s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78740</wp:posOffset>
                      </wp:positionV>
                      <wp:extent cx="210185" cy="438785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6.2pt;width:16.55pt;height:3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F'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30810</wp:posOffset>
                      </wp:positionV>
                      <wp:extent cx="266065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5pt;margin-top:10.3pt;width:20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H bras inf/bras sup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78740</wp:posOffset>
                      </wp:positionV>
                      <wp:extent cx="210185" cy="438785"/>
                      <wp:effectExtent l="444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5pt;margin-top:6.2pt;width:16.55pt;height:34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85725</wp:posOffset>
                      </wp:positionV>
                      <wp:extent cx="210185" cy="438785"/>
                      <wp:effectExtent l="1905" t="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5pt;margin-top:6.75pt;width:16.55pt;height:34.55pt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40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4.3 : Tracer les directions des actions sur la figure ci-dessous, puis tracer le dynamique des forces.</w:t>
        <w:tab/>
        <w:t>…/10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0515</wp:posOffset>
                </wp:positionH>
                <wp:positionV relativeFrom="paragraph">
                  <wp:posOffset>21590</wp:posOffset>
                </wp:positionV>
                <wp:extent cx="6598285" cy="5339715"/>
                <wp:effectExtent l="0" t="63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5339880"/>
                          <a:chOff x="0" y="0"/>
                          <a:chExt cx="6598440" cy="5339880"/>
                        </a:xfrm>
                      </wpg:grpSpPr>
                      <wpg:grpSp>
                        <wpg:cNvGrpSpPr/>
                        <wpg:grpSpPr>
                          <a:xfrm>
                            <a:off x="1225080" y="416520"/>
                            <a:ext cx="5373360" cy="492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9600" y="1429920"/>
                              <a:ext cx="1306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 bras inf/bras su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24000" y="1448640"/>
                              <a:ext cx="111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2069" t="3145" r="8813" b="46200"/>
                            <a:stretch/>
                          </pic:blipFill>
                          <pic:spPr>
                            <a:xfrm>
                              <a:off x="372600" y="3061440"/>
                              <a:ext cx="4915080" cy="183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3294360" y="1260000"/>
                              <a:ext cx="372600" cy="30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78560" y="3113280"/>
                              <a:ext cx="360000" cy="36000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1745"/>
                                <a:gd name="adj4" fmla="val -69490"/>
                                <a:gd name="adj5" fmla="val 240037"/>
                                <a:gd name="adj6" fmla="val -1188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8040" y="2753280"/>
                              <a:ext cx="360000" cy="36000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1745"/>
                                <a:gd name="adj4" fmla="val 199824"/>
                                <a:gd name="adj5" fmla="val 169134"/>
                                <a:gd name="adj6" fmla="val 2800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69760" y="4496400"/>
                              <a:ext cx="360000" cy="36000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1745"/>
                                <a:gd name="adj4" fmla="val -141092"/>
                                <a:gd name="adj5" fmla="val -47796"/>
                                <a:gd name="adj6" fmla="val -21939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7280" y="4563000"/>
                              <a:ext cx="1047600" cy="36000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1745"/>
                                <a:gd name="adj4" fmla="val 141513"/>
                                <a:gd name="adj5" fmla="val 60671"/>
                                <a:gd name="adj6" fmla="val 17642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xe biellett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0440" y="2825640"/>
                              <a:ext cx="1132920" cy="4687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24388"/>
                                <a:gd name="adj4" fmla="val -26175"/>
                                <a:gd name="adj5" fmla="val 154337"/>
                                <a:gd name="adj6" fmla="val -403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ras de soudure sup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251640"/>
                              <a:ext cx="1295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ch des force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cm = 4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0" y="0"/>
                              <a:ext cx="372600" cy="30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22960" y="2010960"/>
                              <a:ext cx="1306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 bras inf/bras su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610080" y="2039040"/>
                              <a:ext cx="1115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4381560" y="720"/>
                            <a:ext cx="10800" cy="5315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304880" y="0"/>
                            <a:ext cx="587160" cy="473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57600" y="514800"/>
                            <a:ext cx="2663640" cy="386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16080" y="417960"/>
                            <a:ext cx="1800" cy="360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16800" y="3486600"/>
                            <a:ext cx="381960" cy="54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93120"/>
                            <a:ext cx="13622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 biellette /bras s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4048920"/>
                            <a:ext cx="11296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 axe /bras s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400" y="2191320"/>
                            <a:ext cx="11314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0280" y="4048920"/>
                            <a:ext cx="943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1.7pt;width:519.55pt;height:420.45pt" coordorigin="-489,34" coordsize="10391,8409">
                <v:group id="shape_0" style="position:absolute;left:1440;top:690;width:8462;height:7753">
                  <v:shape id="shape_0" stroked="f" o:allowincell="f" style="position:absolute;left:1786;top:2942;width:2056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 bras inf/bras s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950;top:2971;width:1755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027;top:5511;width:7739;height:289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6628;top:2674;width:585;height:4818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139;top:5593;width:566;height:566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4807;top:5026;width:566;height:566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8479;top:7771;width:566;height:566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3451;top:7876;width:1649;height:566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xe biellet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8118;top:5140;width:1783;height:737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ras de soudure su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2175;top:1086;width:20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ch des forces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cm = 40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440;top:690;width:585;height:4818;flip:x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988;top:3857;width:2056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 bras inf/bras s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125;top:3901;width:1755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6411;top:35;width:16;height:836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0;top:34;width:923;height:7459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6;top:845;width:4194;height:609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6;top:692;width:2;height:5672;flip:y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27;top:5525;width:601;height:85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489;top:3488;width:214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 biellette /bras s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6410;width:177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 axe /bras s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353;top:3485;width:1781;height: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1;top:6410;width:148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4.4 : Déterminer graphiquement l'action de la biellette bras sup sur le bras supérieur (résultat en N).</w:t>
        <w:tab/>
        <w:t>…/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6237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6237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vertAlign w:val="subscript"/>
        </w:rPr>
        <w:t>E biellette bras sup/bras sup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b/>
          <w:i/>
          <w:sz w:val="28"/>
          <w:szCs w:val="28"/>
        </w:rPr>
        <w:t>400 N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4.5 : Déterminer l'action du flasque sur la biellette bras sup (résultat en N)</w:t>
        <w:tab/>
        <w:t>…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6096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6096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vertAlign w:val="subscript"/>
        </w:rPr>
        <w:t>F' flasque/biellette bras sup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b/>
          <w:i/>
          <w:sz w:val="28"/>
          <w:szCs w:val="28"/>
        </w:rPr>
        <w:t>400 N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4.6 : Compléter le tableau du bilan des actions extérieures ci-dessous (un point d'interrogation pour les cases inconnues)</w:t>
        <w:tab/>
        <w:t>…/6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984"/>
        <w:gridCol w:w="1984"/>
        <w:gridCol w:w="1701"/>
        <w:gridCol w:w="144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 d'applic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40970</wp:posOffset>
                      </wp:positionV>
                      <wp:extent cx="276860" cy="1270"/>
                      <wp:effectExtent l="635" t="37465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11.1pt;width:21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K bras inf/biellette bras inf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85090</wp:posOffset>
                      </wp:positionV>
                      <wp:extent cx="153670" cy="429260"/>
                      <wp:effectExtent l="5080" t="1905" r="508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408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6pt;margin-top:6.7pt;width:12.05pt;height:33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22555</wp:posOffset>
                      </wp:positionV>
                      <wp:extent cx="276860" cy="1270"/>
                      <wp:effectExtent l="635" t="37465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9.65pt;width:21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J flasque/biellette bras inf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127000</wp:posOffset>
                      </wp:positionV>
                      <wp:extent cx="153035" cy="371475"/>
                      <wp:effectExtent l="4445" t="1905" r="444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720" cy="37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7pt;margin-top:10pt;width:12pt;height:29.2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4.7 : Compléter le tableau du bilan des actions extérieures ci-dessous (un point d'interrogation pour les cases inconnues)</w:t>
        <w:tab/>
        <w:t>…/8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984"/>
        <w:gridCol w:w="1706"/>
        <w:gridCol w:w="1956"/>
        <w:gridCol w:w="144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 d'applicatio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19380</wp:posOffset>
                      </wp:positionV>
                      <wp:extent cx="324485" cy="1270"/>
                      <wp:effectExtent l="635" t="37465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9.4pt;width:25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L axe/bras inf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30175</wp:posOffset>
                      </wp:positionV>
                      <wp:extent cx="324485" cy="1270"/>
                      <wp:effectExtent l="635" t="3746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10.25pt;width:25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K biellette bras inf/bras inf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6835</wp:posOffset>
                      </wp:positionV>
                      <wp:extent cx="210185" cy="429260"/>
                      <wp:effectExtent l="444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6.05pt;width:16.5pt;height:33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?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30810</wp:posOffset>
                      </wp:positionV>
                      <wp:extent cx="324485" cy="1270"/>
                      <wp:effectExtent l="635" t="37465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5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10.3pt;width:25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sz w:val="28"/>
                <w:szCs w:val="28"/>
              </w:rPr>
              <w:t>F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M bras sup/bras inf</w:t>
            </w:r>
          </w:p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63500</wp:posOffset>
                      </wp:positionV>
                      <wp:extent cx="153035" cy="429260"/>
                      <wp:effectExtent l="5080" t="1905" r="508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5pt;width:12.05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63500</wp:posOffset>
                      </wp:positionV>
                      <wp:extent cx="153035" cy="429260"/>
                      <wp:effectExtent l="5080" t="1905" r="1079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72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pt;margin-top:5pt;width:12.05pt;height:33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40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4.8 : Tracer les directions des actions sur la figure page DQR 11/14, puis tracer le dynamique des forces.</w:t>
        <w:tab/>
        <w:t>…/6</w:t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9"/>
          <w:tab w:val="left" w:pos="1980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4.9 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iCs/>
          <w:sz w:val="22"/>
          <w:szCs w:val="22"/>
        </w:rPr>
        <w:t>Déterminer graphiquement l'action de la biellette sur le bras inférieur (résultat en N)</w:t>
      </w:r>
      <w:r>
        <w:rPr>
          <w:rFonts w:cs="Arial" w:ascii="Arial" w:hAnsi="Arial"/>
          <w:iCs/>
        </w:rPr>
        <w:t xml:space="preserve"> …/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6096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6096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vertAlign w:val="subscript"/>
        </w:rPr>
        <w:t>K biellette bras inf/bras inf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i/>
          <w:sz w:val="28"/>
          <w:szCs w:val="28"/>
        </w:rPr>
        <w:t>254 N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4.10 : Déterminer l'action du flasque sur la biellette bras inf (résultat en N)</w:t>
        <w:tab/>
        <w:t>…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6237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6237" w:leader="dot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vertAlign w:val="subscript"/>
        </w:rPr>
        <w:t>J flasque/biellette bras inf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i/>
          <w:sz w:val="28"/>
          <w:szCs w:val="28"/>
        </w:rPr>
        <w:t>254 N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910</wp:posOffset>
                </wp:positionH>
                <wp:positionV relativeFrom="paragraph">
                  <wp:posOffset>19685</wp:posOffset>
                </wp:positionV>
                <wp:extent cx="6482715" cy="9134475"/>
                <wp:effectExtent l="5715" t="5715" r="5715" b="127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9134640"/>
                          <a:chOff x="0" y="0"/>
                          <a:chExt cx="6482880" cy="913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82880" cy="6689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rcRect l="1720" t="28927" r="1149" b="29179"/>
                            <a:stretch/>
                          </pic:blipFill>
                          <pic:spPr>
                            <a:xfrm>
                              <a:off x="692280" y="74160"/>
                              <a:ext cx="4838760" cy="138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407200" y="1360080"/>
                              <a:ext cx="1075680" cy="3049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7500"/>
                                <a:gd name="adj4" fmla="val -11805"/>
                                <a:gd name="adj5" fmla="val -68750"/>
                                <a:gd name="adj6" fmla="val -2904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xe biellett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985920" y="311760"/>
                              <a:ext cx="420120" cy="3061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360000" cy="36000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1745"/>
                                <a:gd name="adj4" fmla="val 189592"/>
                                <a:gd name="adj5" fmla="val 230333"/>
                                <a:gd name="adj6" fmla="val 25802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2720" y="0"/>
                              <a:ext cx="360000" cy="36000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1745"/>
                                <a:gd name="adj4" fmla="val 288712"/>
                                <a:gd name="adj5" fmla="val 84833"/>
                                <a:gd name="adj6" fmla="val 45643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97440" y="502920"/>
                              <a:ext cx="360000" cy="36000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1745"/>
                                <a:gd name="adj4" fmla="val -108819"/>
                                <a:gd name="adj5" fmla="val -50087"/>
                                <a:gd name="adj6" fmla="val -19647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6680" y="1198080"/>
                              <a:ext cx="1077120" cy="4665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24490"/>
                                <a:gd name="adj4" fmla="val 144518"/>
                                <a:gd name="adj5" fmla="val -140680"/>
                                <a:gd name="adj6" fmla="val 1820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ras de soudure inf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4200" y="2045880"/>
                              <a:ext cx="133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 bras sup/bras in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359960" y="2073960"/>
                              <a:ext cx="1114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87520" y="3628440"/>
                              <a:ext cx="420120" cy="3060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1560" y="3114000"/>
                              <a:ext cx="141912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ch des for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cm = 4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840" y="5438880"/>
                              <a:ext cx="133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 bras sup/bras in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4320" y="5485680"/>
                              <a:ext cx="1114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9240" y="1247040"/>
                              <a:ext cx="2192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2280" y="1247040"/>
                              <a:ext cx="2095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073840" y="311760"/>
                            <a:ext cx="57240" cy="882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5200" y="311760"/>
                            <a:ext cx="1208880" cy="882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9960" y="1198080"/>
                            <a:ext cx="4363200" cy="780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4760" y="4297680"/>
                            <a:ext cx="20160" cy="239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96520" y="3628800"/>
                            <a:ext cx="410760" cy="67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2720" y="3564360"/>
                            <a:ext cx="1009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 axe/bras in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1320" y="5334120"/>
                            <a:ext cx="1211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 biellette/bras in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4760" y="3563640"/>
                            <a:ext cx="736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15720" y="5333400"/>
                            <a:ext cx="970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1.55pt;width:510.45pt;height:719.25pt" coordorigin="266,31" coordsize="10209,14385">
                <v:group id="shape_0" style="position:absolute;left:266;top:31;width:10209;height:10534">
                  <v:shape id="shape_0" stroked="f" o:allowincell="f" style="position:absolute;left:1356;top:148;width:7619;height:217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781;top:2173;width:1693;height:47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xe biellet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stroked="t" o:allowincell="f" style="position:absolute;left:6543;top:522;width:661;height:482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66;top:598;width:566;height:566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3924;top:31;width:566;height:566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9396;top:823;width:566;height:566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2796;top:1918;width:1695;height:734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ras de soudure in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stroked="f" o:allowincell="f" style="position:absolute;left:6981;top:3253;width:20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 bras sup/bras in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132;top:3297;width:1755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26;top:5745;width:661;height:4819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355;top:4935;width:2234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ch des forc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cm = 40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091;top:8596;width:20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 bras sup/bras in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257;top:8670;width:1755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5;top:1995;width:344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56;top:1995;width:329;height:14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256;top:522;width:89;height:1389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542;top:522;width:1903;height:1389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1918;width:6870;height:1228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3;top:6799;width:31;height:3765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40;top:5746;width:646;height:1055" type="_x0000_t32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491;top:5644;width:15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 axe/bras in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8431;width:190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 biellette/bras in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83;top:5643;width:115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15;top:8430;width:1527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11 : Ecrire l'équation 1 du moment au point </w:t>
      </w:r>
      <w:r>
        <w:rPr>
          <w:rFonts w:cs="Arial" w:ascii="Arial" w:hAnsi="Arial"/>
          <w:iCs/>
          <w:sz w:val="28"/>
          <w:szCs w:val="28"/>
        </w:rPr>
        <w:t>G</w:t>
      </w:r>
      <w:r>
        <w:rPr>
          <w:rFonts w:cs="Arial" w:ascii="Arial" w:hAnsi="Arial"/>
          <w:iCs/>
        </w:rPr>
        <w:t xml:space="preserve"> [rappel </w:t>
      </w:r>
      <w:r>
        <w:rPr>
          <w:rFonts w:cs="Arial" w:ascii="Arial" w:hAnsi="Arial"/>
        </w:rPr>
        <w:t>Σ</w:t>
      </w:r>
      <w:r>
        <w:rPr>
          <w:rFonts w:cs="Arial" w:ascii="Arial" w:hAnsi="Arial"/>
          <w:lang w:val="de-DE"/>
        </w:rPr>
        <w:t>M (Fext)=0</w:t>
      </w:r>
      <w:r>
        <w:rPr>
          <w:rFonts w:cs="Arial" w:ascii="Arial" w:hAnsi="Arial"/>
          <w:sz w:val="28"/>
          <w:szCs w:val="28"/>
          <w:lang w:val="de-DE"/>
        </w:rPr>
        <w:t>]</w:t>
        <w:tab/>
      </w:r>
      <w:r>
        <w:rPr>
          <w:rFonts w:cs="Arial" w:ascii="Arial" w:hAnsi="Arial"/>
          <w:iCs/>
        </w:rPr>
        <w:t>…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3935</wp:posOffset>
                </wp:positionH>
                <wp:positionV relativeFrom="paragraph">
                  <wp:posOffset>175895</wp:posOffset>
                </wp:positionV>
                <wp:extent cx="48133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13.85pt;width:37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1810</wp:posOffset>
                </wp:positionH>
                <wp:positionV relativeFrom="paragraph">
                  <wp:posOffset>175895</wp:posOffset>
                </wp:positionV>
                <wp:extent cx="485775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13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4585</wp:posOffset>
                </wp:positionH>
                <wp:positionV relativeFrom="paragraph">
                  <wp:posOffset>175895</wp:posOffset>
                </wp:positionV>
                <wp:extent cx="424815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3.85pt;width:33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8785</wp:posOffset>
                </wp:positionH>
                <wp:positionV relativeFrom="paragraph">
                  <wp:posOffset>175895</wp:posOffset>
                </wp:positionV>
                <wp:extent cx="46736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5pt;margin-top:13.85pt;width:3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130</wp:posOffset>
                </wp:positionH>
                <wp:positionV relativeFrom="paragraph">
                  <wp:posOffset>175895</wp:posOffset>
                </wp:positionV>
                <wp:extent cx="615315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9pt;margin-top:13.85pt;width:48.4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de-DE"/>
        </w:rPr>
        <w:t xml:space="preserve">(Fext) = </w:t>
      </w:r>
      <w:r>
        <w:rPr>
          <w:rFonts w:cs="Arial" w:ascii="Arial" w:hAnsi="Arial"/>
          <w:b/>
          <w:i/>
          <w:sz w:val="28"/>
          <w:szCs w:val="28"/>
          <w:lang w:val="de-DE"/>
        </w:rPr>
        <w:t>M</w:t>
      </w:r>
      <w:r>
        <w:rPr>
          <w:rFonts w:cs="Arial" w:ascii="Arial" w:hAnsi="Arial"/>
          <w:b/>
          <w:i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b/>
          <w:i/>
          <w:sz w:val="28"/>
          <w:szCs w:val="28"/>
          <w:lang w:val="de-DE"/>
        </w:rPr>
        <w:t>(F') + M</w:t>
      </w:r>
      <w:r>
        <w:rPr>
          <w:rFonts w:cs="Arial" w:ascii="Arial" w:hAnsi="Arial"/>
          <w:b/>
          <w:i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b/>
          <w:i/>
          <w:sz w:val="28"/>
          <w:szCs w:val="28"/>
          <w:lang w:val="de-DE"/>
        </w:rPr>
        <w:t>(J) - M</w:t>
      </w:r>
      <w:r>
        <w:rPr>
          <w:rFonts w:cs="Arial" w:ascii="Arial" w:hAnsi="Arial"/>
          <w:b/>
          <w:i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b/>
          <w:i/>
          <w:sz w:val="28"/>
          <w:szCs w:val="28"/>
          <w:lang w:val="de-DE"/>
        </w:rPr>
        <w:t>(N) + M</w:t>
      </w:r>
      <w:r>
        <w:rPr>
          <w:rFonts w:cs="Arial" w:ascii="Arial" w:hAnsi="Arial"/>
          <w:b/>
          <w:i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b/>
          <w:i/>
          <w:sz w:val="28"/>
          <w:szCs w:val="28"/>
          <w:lang w:val="de-DE"/>
        </w:rPr>
        <w:t>(G) = 0</w:t>
      </w:r>
    </w:p>
    <w:p>
      <w:pPr>
        <w:pStyle w:val="Normal"/>
        <w:rPr>
          <w:rFonts w:ascii="Arial" w:hAnsi="Arial" w:cs="Arial"/>
          <w:sz w:val="28"/>
          <w:szCs w:val="28"/>
          <w:lang w:val="de-DE" w:eastAsia="en-US"/>
        </w:rPr>
      </w:pPr>
      <w:r>
        <w:rPr>
          <w:rFonts w:cs="Arial" w:ascii="Arial" w:hAnsi="Arial"/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8097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5pt" to="320.2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4235</wp:posOffset>
                </wp:positionH>
                <wp:positionV relativeFrom="paragraph">
                  <wp:posOffset>-1270</wp:posOffset>
                </wp:positionV>
                <wp:extent cx="18097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-0.1pt" to="282.2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6710</wp:posOffset>
                </wp:positionH>
                <wp:positionV relativeFrom="paragraph">
                  <wp:posOffset>-1270</wp:posOffset>
                </wp:positionV>
                <wp:extent cx="18097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-0.1pt" to="341.5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2360</wp:posOffset>
                </wp:positionH>
                <wp:positionV relativeFrom="paragraph">
                  <wp:posOffset>-1270</wp:posOffset>
                </wp:positionV>
                <wp:extent cx="180975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-0.1pt" to="301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Cs/>
        </w:rPr>
        <w:t xml:space="preserve">Q4.12 : Traduire les moments au pt </w:t>
      </w:r>
      <w:r>
        <w:rPr>
          <w:rFonts w:cs="Arial" w:ascii="Arial" w:hAnsi="Arial"/>
          <w:iCs/>
          <w:sz w:val="28"/>
          <w:szCs w:val="28"/>
        </w:rPr>
        <w:t xml:space="preserve">G </w:t>
      </w:r>
      <w:r>
        <w:rPr>
          <w:rFonts w:cs="Arial" w:ascii="Arial" w:hAnsi="Arial"/>
          <w:iCs/>
        </w:rPr>
        <w:t xml:space="preserve">des forces </w:t>
      </w:r>
      <w:r>
        <w:rPr>
          <w:rFonts w:cs="Arial" w:ascii="Arial" w:hAnsi="Arial"/>
          <w:iCs/>
          <w:sz w:val="28"/>
          <w:szCs w:val="28"/>
        </w:rPr>
        <w:t>F'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sz w:val="28"/>
          <w:szCs w:val="28"/>
        </w:rPr>
        <w:t xml:space="preserve">J 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Cs/>
          <w:sz w:val="28"/>
          <w:szCs w:val="28"/>
        </w:rPr>
        <w:t>N</w:t>
      </w:r>
      <w:r>
        <w:rPr>
          <w:rFonts w:cs="Arial" w:ascii="Arial" w:hAnsi="Arial"/>
          <w:iCs/>
        </w:rPr>
        <w:t xml:space="preserve"> et </w:t>
      </w:r>
      <w:r>
        <w:rPr>
          <w:rFonts w:cs="Arial" w:ascii="Arial" w:hAnsi="Arial"/>
          <w:iCs/>
          <w:sz w:val="28"/>
          <w:szCs w:val="28"/>
        </w:rPr>
        <w:t>G</w:t>
        <w:tab/>
      </w:r>
      <w:r>
        <w:rPr>
          <w:rFonts w:cs="Arial" w:ascii="Arial" w:hAnsi="Arial"/>
          <w:iCs/>
        </w:rPr>
        <w:t>…/8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iCs/>
          <w:lang w:val="de-DE" w:eastAsia="en-US"/>
        </w:rPr>
      </w:pPr>
      <w:r>
        <w:rPr>
          <w:rFonts w:cs="Arial" w:ascii="Arial" w:hAnsi="Arial"/>
          <w:iCs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0510</wp:posOffset>
                </wp:positionH>
                <wp:positionV relativeFrom="paragraph">
                  <wp:posOffset>170815</wp:posOffset>
                </wp:positionV>
                <wp:extent cx="18097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3.45pt" to="35.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de-DE"/>
        </w:rPr>
        <w:t xml:space="preserve">(F') = </w:t>
      </w:r>
      <w:r>
        <w:rPr>
          <w:rFonts w:cs="Arial" w:ascii="Arial" w:hAnsi="Arial"/>
          <w:b/>
          <w:i/>
          <w:sz w:val="28"/>
          <w:szCs w:val="28"/>
          <w:lang w:val="de-DE"/>
        </w:rPr>
        <w:t>F' x 100</w:t>
      </w: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0510</wp:posOffset>
                </wp:positionH>
                <wp:positionV relativeFrom="paragraph">
                  <wp:posOffset>174625</wp:posOffset>
                </wp:positionV>
                <wp:extent cx="18097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3.75pt" to="35.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de-DE"/>
        </w:rPr>
        <w:t xml:space="preserve">(J)= </w:t>
      </w:r>
      <w:r>
        <w:rPr>
          <w:rFonts w:cs="Arial" w:ascii="Arial" w:hAnsi="Arial"/>
          <w:b/>
          <w:i/>
          <w:sz w:val="28"/>
          <w:szCs w:val="28"/>
          <w:lang w:val="de-DE"/>
        </w:rPr>
        <w:t>J x 100</w:t>
      </w: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0510</wp:posOffset>
                </wp:positionH>
                <wp:positionV relativeFrom="paragraph">
                  <wp:posOffset>159385</wp:posOffset>
                </wp:positionV>
                <wp:extent cx="18097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2.55pt" to="35.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de-DE"/>
        </w:rPr>
        <w:t xml:space="preserve">(N) = </w:t>
      </w:r>
      <w:r>
        <w:rPr>
          <w:rFonts w:cs="Arial" w:ascii="Arial" w:hAnsi="Arial"/>
          <w:b/>
          <w:i/>
          <w:sz w:val="28"/>
          <w:szCs w:val="28"/>
          <w:lang w:val="de-DE"/>
        </w:rPr>
        <w:t>N x 70</w:t>
      </w: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0035</wp:posOffset>
                </wp:positionH>
                <wp:positionV relativeFrom="paragraph">
                  <wp:posOffset>163195</wp:posOffset>
                </wp:positionV>
                <wp:extent cx="18097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2.85pt" to="36.2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de-DE"/>
        </w:rPr>
        <w:t xml:space="preserve">(G) = </w:t>
      </w:r>
      <w:r>
        <w:rPr>
          <w:rFonts w:cs="Arial" w:ascii="Arial" w:hAnsi="Arial"/>
          <w:b/>
          <w:i/>
          <w:sz w:val="28"/>
          <w:szCs w:val="28"/>
          <w:lang w:val="de-DE"/>
        </w:rPr>
        <w:t>G x 0</w:t>
      </w: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13 : Ecrire l'équation 1 </w:t>
      </w:r>
      <w:r>
        <w:rPr>
          <w:rFonts w:cs="Arial" w:ascii="Arial" w:hAnsi="Arial"/>
          <w:lang w:val="de-DE"/>
        </w:rPr>
        <w:t xml:space="preserve">en </w:t>
      </w:r>
      <w:r>
        <w:rPr>
          <w:rFonts w:cs="Arial" w:ascii="Arial" w:hAnsi="Arial"/>
        </w:rPr>
        <w:t>remplaçant</w:t>
      </w:r>
      <w:r>
        <w:rPr>
          <w:rFonts w:cs="Arial" w:ascii="Arial" w:hAnsi="Arial"/>
          <w:lang w:val="de-DE"/>
        </w:rPr>
        <w:t xml:space="preserve"> les </w:t>
      </w:r>
      <w:r>
        <w:rPr>
          <w:rFonts w:cs="Arial" w:ascii="Arial" w:hAnsi="Arial"/>
        </w:rPr>
        <w:t>moments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traduits ci-dessus (DQR 12/14)</w:t>
        <w:tab/>
        <w:tab/>
        <w:tab/>
      </w:r>
      <w:r>
        <w:rPr>
          <w:rFonts w:cs="Arial" w:ascii="Arial" w:hAnsi="Arial"/>
          <w:iCs/>
        </w:rPr>
        <w:t>…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iCs/>
          <w:lang w:val="de-DE" w:eastAsia="en-US"/>
        </w:rPr>
      </w:pPr>
      <w:r>
        <w:rPr>
          <w:rFonts w:cs="Arial" w:ascii="Arial" w:hAnsi="Arial"/>
          <w:iCs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1485</wp:posOffset>
                </wp:positionH>
                <wp:positionV relativeFrom="paragraph">
                  <wp:posOffset>163195</wp:posOffset>
                </wp:positionV>
                <wp:extent cx="31432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2.85pt" to="60.2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</w:rPr>
        <w:t>Σ</w:t>
      </w: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G</w:t>
      </w:r>
      <w:r>
        <w:rPr>
          <w:rFonts w:cs="Arial" w:ascii="Arial" w:hAnsi="Arial"/>
          <w:sz w:val="28"/>
          <w:szCs w:val="28"/>
          <w:lang w:val="en-GB"/>
        </w:rPr>
        <w:t>(Fext</w:t>
      </w:r>
      <w:r>
        <w:rPr>
          <w:rFonts w:cs="Arial" w:ascii="Arial" w:hAnsi="Arial"/>
          <w:sz w:val="28"/>
          <w:szCs w:val="28"/>
          <w:lang w:val="de-DE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de-DE"/>
        </w:rPr>
        <w:t>(F' x 100) + (J x 100) - (N x 70) + (G x 0) = 0</w:t>
      </w: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de-DE" w:eastAsia="en-US"/>
        </w:rPr>
      </w:pPr>
      <w:r>
        <w:rPr>
          <w:rFonts w:cs="Arial" w:ascii="Arial" w:hAnsi="Arial"/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5510</wp:posOffset>
                </wp:positionH>
                <wp:positionV relativeFrom="paragraph">
                  <wp:posOffset>144780</wp:posOffset>
                </wp:positionV>
                <wp:extent cx="219710" cy="1270"/>
                <wp:effectExtent l="635" t="3746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11.4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14 : Déterminer la valeur de </w:t>
      </w:r>
      <w:r>
        <w:rPr>
          <w:rFonts w:cs="Arial" w:ascii="Arial" w:hAnsi="Arial"/>
          <w:iCs/>
          <w:sz w:val="28"/>
          <w:szCs w:val="28"/>
        </w:rPr>
        <w:t xml:space="preserve">N </w:t>
      </w:r>
      <w:r>
        <w:rPr>
          <w:rFonts w:cs="Arial" w:ascii="Arial" w:hAnsi="Arial"/>
          <w:iCs/>
        </w:rPr>
        <w:t>(résultat en N)</w:t>
        <w:tab/>
        <w:t>…/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xpression </w:t>
      </w:r>
      <w:r>
        <w:rPr>
          <w:rFonts w:cs="Arial" w:ascii="Arial" w:hAnsi="Arial"/>
        </w:rPr>
        <w:t>littéra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8"/>
          <w:szCs w:val="28"/>
          <w:lang w:val="de-DE"/>
        </w:rPr>
        <w:t xml:space="preserve">N = </w:t>
      </w:r>
      <w:r>
        <w:rPr>
          <w:rFonts w:cs="Arial" w:ascii="Arial" w:hAnsi="Arial"/>
          <w:b/>
          <w:i/>
          <w:sz w:val="28"/>
          <w:szCs w:val="28"/>
          <w:lang w:val="de-DE"/>
        </w:rPr>
        <w:t>(F' x 100) + (J x 100) + (G x 0) / 70</w:t>
      </w: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Application </w:t>
      </w:r>
      <w:r>
        <w:rPr>
          <w:rFonts w:cs="Arial" w:ascii="Arial" w:hAnsi="Arial"/>
        </w:rPr>
        <w:t>numériqu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sz w:val="28"/>
          <w:szCs w:val="28"/>
          <w:lang w:val="de-DE"/>
        </w:rPr>
        <w:t xml:space="preserve">N = </w:t>
      </w:r>
      <w:r>
        <w:rPr>
          <w:rFonts w:cs="Arial" w:ascii="Arial" w:hAnsi="Arial"/>
          <w:b/>
          <w:i/>
          <w:sz w:val="28"/>
          <w:szCs w:val="28"/>
          <w:lang w:val="de-DE"/>
        </w:rPr>
        <w:t>(400 x 100) + (255 x 100) + (0) / 70</w:t>
      </w: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ésultat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N = </w:t>
      </w:r>
      <w:r>
        <w:rPr>
          <w:rFonts w:cs="Arial" w:ascii="Arial" w:hAnsi="Arial"/>
          <w:b/>
          <w:i/>
          <w:sz w:val="28"/>
          <w:szCs w:val="28"/>
          <w:lang w:val="de-DE"/>
        </w:rPr>
        <w:t>935,7N</w:t>
      </w: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Q4.15 : Calculer la pression dans le vérin. Nous utiliserons un effort sur la tige de vérin </w:t>
      </w:r>
      <w:r>
        <w:rPr>
          <w:rFonts w:cs="Arial" w:ascii="Arial" w:hAnsi="Arial"/>
          <w:iCs/>
          <w:sz w:val="28"/>
          <w:szCs w:val="28"/>
        </w:rPr>
        <w:t>F</w:t>
      </w:r>
      <w:r>
        <w:rPr>
          <w:rFonts w:cs="Arial" w:ascii="Arial" w:hAnsi="Arial"/>
          <w:iCs/>
        </w:rPr>
        <w:t>= 936N (résultat en MPa) [rappel P=F/S]</w:t>
        <w:tab/>
        <w:t>…/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b/>
          <w:i/>
          <w:sz w:val="28"/>
          <w:szCs w:val="28"/>
          <w:lang w:val="de-DE"/>
        </w:rPr>
        <w:t>S = π x D</w:t>
      </w:r>
      <w:r>
        <w:rPr>
          <w:rFonts w:cs="Arial" w:ascii="Arial" w:hAnsi="Arial"/>
          <w:b/>
          <w:i/>
          <w:sz w:val="28"/>
          <w:szCs w:val="28"/>
          <w:vertAlign w:val="superscript"/>
          <w:lang w:val="de-DE"/>
        </w:rPr>
        <w:t>2</w:t>
      </w:r>
      <w:r>
        <w:rPr>
          <w:rFonts w:cs="Arial" w:ascii="Arial" w:hAnsi="Arial"/>
          <w:b/>
          <w:i/>
          <w:sz w:val="28"/>
          <w:szCs w:val="28"/>
          <w:lang w:val="de-DE"/>
        </w:rPr>
        <w:t>/4 = 3,14 x 50</w:t>
      </w:r>
      <w:r>
        <w:rPr>
          <w:rFonts w:cs="Arial" w:ascii="Arial" w:hAnsi="Arial"/>
          <w:b/>
          <w:i/>
          <w:sz w:val="28"/>
          <w:szCs w:val="28"/>
          <w:vertAlign w:val="superscript"/>
          <w:lang w:val="de-DE"/>
        </w:rPr>
        <w:t>2</w:t>
      </w:r>
      <w:r>
        <w:rPr>
          <w:rFonts w:cs="Arial" w:ascii="Arial" w:hAnsi="Arial"/>
          <w:b/>
          <w:i/>
          <w:sz w:val="28"/>
          <w:szCs w:val="28"/>
          <w:lang w:val="de-DE"/>
        </w:rPr>
        <w:t>/4 = 1963,5mm</w:t>
      </w:r>
      <w:r>
        <w:rPr>
          <w:rFonts w:cs="Arial" w:ascii="Arial" w:hAnsi="Arial"/>
          <w:b/>
          <w:i/>
          <w:sz w:val="28"/>
          <w:szCs w:val="28"/>
          <w:vertAlign w:val="superscript"/>
          <w:lang w:val="de-DE"/>
        </w:rPr>
        <w:t>2</w:t>
      </w:r>
      <w:r>
        <w:rPr>
          <w:rFonts w:cs="Arial" w:ascii="Arial" w:hAnsi="Arial"/>
          <w:b/>
          <w:i/>
          <w:sz w:val="28"/>
          <w:szCs w:val="28"/>
          <w:lang w:val="de-DE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/>
      </w:pPr>
      <w:r>
        <w:rPr>
          <w:rFonts w:cs="Arial" w:ascii="Arial" w:hAnsi="Arial"/>
          <w:b/>
          <w:i/>
          <w:sz w:val="28"/>
          <w:szCs w:val="28"/>
          <w:lang w:val="de-DE"/>
        </w:rPr>
        <w:t>P = 936 / 1963,5 = 0,48 = 0,5 MPa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left" w:pos="1980" w:leader="none"/>
          <w:tab w:val="left" w:pos="8931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Q4.16 : Donner la valeur de réglage </w:t>
      </w:r>
      <w:r>
        <w:rPr>
          <w:rFonts w:cs="Arial" w:ascii="Arial" w:hAnsi="Arial"/>
        </w:rPr>
        <w:t>du limiteur de pression</w:t>
      </w:r>
      <w:r>
        <w:rPr>
          <w:rFonts w:cs="Arial" w:ascii="Arial" w:hAnsi="Arial"/>
          <w:iCs/>
        </w:rPr>
        <w:t xml:space="preserve"> avec un facteur de sécurité de 10%. (résultat en MPa)</w:t>
        <w:tab/>
        <w:t>…/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spacing w:lineRule="auto" w:line="276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spacing w:lineRule="auto" w:line="276"/>
        <w:rPr/>
      </w:pPr>
      <w:r>
        <w:rPr>
          <w:rFonts w:cs="Arial" w:ascii="Arial" w:hAnsi="Arial"/>
          <w:sz w:val="28"/>
          <w:szCs w:val="28"/>
          <w:lang w:val="de-DE"/>
        </w:rPr>
        <w:t>P</w:t>
      </w:r>
      <w:r>
        <w:rPr>
          <w:rFonts w:cs="Arial" w:ascii="Arial" w:hAnsi="Arial"/>
          <w:sz w:val="28"/>
          <w:szCs w:val="28"/>
          <w:vertAlign w:val="subscript"/>
          <w:lang w:val="de-DE"/>
        </w:rPr>
        <w:t>réglage</w:t>
      </w:r>
      <w:r>
        <w:rPr>
          <w:rFonts w:cs="Arial" w:ascii="Arial" w:hAnsi="Arial"/>
          <w:sz w:val="28"/>
          <w:szCs w:val="28"/>
          <w:lang w:val="de-DE"/>
        </w:rPr>
        <w:t xml:space="preserve"> = </w:t>
      </w:r>
      <w:r>
        <w:rPr>
          <w:rFonts w:cs="Arial" w:ascii="Arial" w:hAnsi="Arial"/>
          <w:b/>
          <w:i/>
          <w:sz w:val="28"/>
          <w:szCs w:val="28"/>
          <w:lang w:val="de-DE"/>
        </w:rPr>
        <w:t>P x 1,1 = 0,5 x 1,1 = 0,55 MPa</w:t>
      </w: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9"/>
          <w:tab w:val="left" w:pos="9356" w:leader="dot"/>
        </w:tabs>
        <w:spacing w:lineRule="auto" w:line="276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52"/>
        <w:gridCol w:w="1417"/>
        <w:gridCol w:w="1587"/>
        <w:gridCol w:w="1984"/>
      </w:tblGrid>
      <w:tr>
        <w:trPr>
          <w:trHeight w:val="44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à jour du plan d'assemb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 3/5, 4/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s conseillé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Nbre pts : …/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93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Q5.1 : Implanter sur la section page DQR 14/14, à main levée, l'axe de fixation de biellette bras supérieur:</w:t>
        <w:tab/>
        <w:t>…/1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iaison pivot entre l'axe et l'embout à rotule par anneau élastiq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iCs/>
        </w:rPr>
        <w:t>Liaison encastrement entre l'axe et le flasque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6280</wp:posOffset>
                </wp:positionH>
                <wp:positionV relativeFrom="paragraph">
                  <wp:posOffset>86995</wp:posOffset>
                </wp:positionV>
                <wp:extent cx="5498465" cy="54076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8640" cy="5407560"/>
                          <a:chOff x="0" y="0"/>
                          <a:chExt cx="5498640" cy="5407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0480" y="0"/>
                            <a:ext cx="3074040" cy="540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39000"/>
                            <a:ext cx="847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as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520" y="3643560"/>
                            <a:ext cx="7066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9160" y="3339000"/>
                            <a:ext cx="1059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fix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1852920"/>
                            <a:ext cx="1364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bout à rot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26920" y="1499760"/>
                            <a:ext cx="5029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8480" y="1757520"/>
                            <a:ext cx="13410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880" y="3491280"/>
                            <a:ext cx="664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6.85pt;width:432.95pt;height:425.8pt" coordorigin="1128,137" coordsize="8659,8516">
                <v:shape id="shape_0" stroked="f" o:allowincell="f" style="position:absolute;left:2924;top:137;width:4840;height:85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28;top:5395;width:133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as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4,5875" to="3576,6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19;top:5395;width:166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fix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4;top:3055;width:214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bout à rotu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82,2499" to="7473,332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2,2905" to="7473,332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71,5635" to="8117,58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7010</wp:posOffset>
                </wp:positionH>
                <wp:positionV relativeFrom="paragraph">
                  <wp:posOffset>147955</wp:posOffset>
                </wp:positionV>
                <wp:extent cx="10160" cy="96266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96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pt;margin-top:11.65pt;width:0.75pt;height:7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85085</wp:posOffset>
                </wp:positionH>
                <wp:positionV relativeFrom="paragraph">
                  <wp:posOffset>147955</wp:posOffset>
                </wp:positionV>
                <wp:extent cx="16256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11.65pt;width:12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5085</wp:posOffset>
                </wp:positionH>
                <wp:positionV relativeFrom="paragraph">
                  <wp:posOffset>14605</wp:posOffset>
                </wp:positionV>
                <wp:extent cx="133350" cy="133350"/>
                <wp:effectExtent l="5080" t="12065" r="1270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203.55pt;margin-top:1.15pt;width:10.45pt;height:10.4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9155</wp:posOffset>
                </wp:positionH>
                <wp:positionV relativeFrom="paragraph">
                  <wp:posOffset>125730</wp:posOffset>
                </wp:positionV>
                <wp:extent cx="71755" cy="17145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71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65pt;margin-top:9.9pt;width:5.6pt;height:13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04235</wp:posOffset>
                </wp:positionH>
                <wp:positionV relativeFrom="paragraph">
                  <wp:posOffset>35560</wp:posOffset>
                </wp:positionV>
                <wp:extent cx="1270" cy="47688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05pt;margin-top:2.8pt;width:0.1pt;height:3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0910</wp:posOffset>
                </wp:positionH>
                <wp:positionV relativeFrom="paragraph">
                  <wp:posOffset>35560</wp:posOffset>
                </wp:positionV>
                <wp:extent cx="1270" cy="47688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3pt;margin-top:2.8pt;width:0.1pt;height:3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70910</wp:posOffset>
                </wp:positionH>
                <wp:positionV relativeFrom="paragraph">
                  <wp:posOffset>35560</wp:posOffset>
                </wp:positionV>
                <wp:extent cx="25781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3pt;margin-top:2.8pt;width:2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28085</wp:posOffset>
                </wp:positionH>
                <wp:positionV relativeFrom="paragraph">
                  <wp:posOffset>35560</wp:posOffset>
                </wp:positionV>
                <wp:extent cx="1270" cy="47688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2.8pt;width:0.05pt;height:3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8085</wp:posOffset>
                </wp:positionH>
                <wp:positionV relativeFrom="paragraph">
                  <wp:posOffset>35560</wp:posOffset>
                </wp:positionV>
                <wp:extent cx="34290" cy="24765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60" cy="2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2.8pt;width:2.65pt;height: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1740</wp:posOffset>
                </wp:positionH>
                <wp:positionV relativeFrom="paragraph">
                  <wp:posOffset>59690</wp:posOffset>
                </wp:positionV>
                <wp:extent cx="1270" cy="41021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pt;margin-top:4.7pt;width:0.1pt;height: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0910</wp:posOffset>
                </wp:positionH>
                <wp:positionV relativeFrom="paragraph">
                  <wp:posOffset>161290</wp:posOffset>
                </wp:positionV>
                <wp:extent cx="25781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3pt;margin-top:12.7pt;width:2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9155</wp:posOffset>
                </wp:positionH>
                <wp:positionV relativeFrom="paragraph">
                  <wp:posOffset>71120</wp:posOffset>
                </wp:positionV>
                <wp:extent cx="71755" cy="17145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5pt;margin-top:5.6pt;width:5.6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8085</wp:posOffset>
                </wp:positionH>
                <wp:positionV relativeFrom="paragraph">
                  <wp:posOffset>118745</wp:posOffset>
                </wp:positionV>
                <wp:extent cx="34290" cy="43180"/>
                <wp:effectExtent l="3810" t="3175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560" cy="4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9.35pt;width:2.65pt;height: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85085</wp:posOffset>
                </wp:positionH>
                <wp:positionV relativeFrom="paragraph">
                  <wp:posOffset>58420</wp:posOffset>
                </wp:positionV>
                <wp:extent cx="16256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4.6pt;width:12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85085</wp:posOffset>
                </wp:positionH>
                <wp:positionV relativeFrom="paragraph">
                  <wp:posOffset>57785</wp:posOffset>
                </wp:positionV>
                <wp:extent cx="133350" cy="137795"/>
                <wp:effectExtent l="5080" t="5715" r="12065" b="120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37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3.55pt;margin-top:4.55pt;width:10.45pt;height:10.8pt;flip:y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i/>
          <w:i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Goudy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tbl>
    <w:tblPr>
      <w:tblW w:w="986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27"/>
      <w:gridCol w:w="5423"/>
      <w:gridCol w:w="1713"/>
    </w:tblGrid>
    <w:tr>
      <w:trPr>
        <w:trHeight w:val="546" w:hRule="atLeast"/>
      </w:trPr>
      <w:tc>
        <w:tcPr>
          <w:tcW w:w="2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Epreuve </w:t>
          </w:r>
          <w:r>
            <w:rPr>
              <w:rFonts w:cs="Arial" w:ascii="Arial" w:hAnsi="Arial"/>
              <w:b/>
              <w:iCs/>
            </w:rPr>
            <w:t>E1-E1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Cs/>
            </w:rPr>
          </w:pPr>
          <w:r>
            <w:rPr>
              <w:rFonts w:cs="Arial" w:ascii="Arial" w:hAnsi="Arial"/>
              <w:b/>
              <w:iCs/>
            </w:rPr>
            <w:t>AP 1206-MEI ST 11</w:t>
          </w:r>
        </w:p>
      </w:tc>
      <w:tc>
        <w:tcPr>
          <w:tcW w:w="54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bCs w:val="false"/>
              <w:iCs/>
            </w:rPr>
          </w:pPr>
          <w:r>
            <w:rPr>
              <w:rFonts w:cs="Arial" w:ascii="Arial" w:hAnsi="Arial"/>
              <w:bCs w:val="false"/>
              <w:iCs/>
            </w:rPr>
            <w:t>DOSSIER CORRIGE - BAREME</w:t>
          </w:r>
        </w:p>
      </w:tc>
      <w:tc>
        <w:tcPr>
          <w:tcW w:w="17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iCs/>
            </w:rPr>
            <w:t xml:space="preserve">DC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2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6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720" w:hanging="0"/>
      <w:jc w:val="center"/>
      <w:outlineLvl w:val="4"/>
    </w:pPr>
    <w:rPr>
      <w:b/>
      <w:bCs/>
      <w:color w:val="FFFFFF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900" w:leader="none"/>
        <w:tab w:val="left" w:pos="1980" w:leader="none"/>
      </w:tabs>
      <w:ind w:left="794" w:hanging="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900" w:leader="none"/>
        <w:tab w:val="left" w:pos="1980" w:leader="none"/>
      </w:tabs>
      <w:ind w:left="2127" w:hanging="1333"/>
      <w:jc w:val="center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cs="Tahom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spacing w:before="120" w:after="120"/>
      <w:ind w:left="1134" w:hanging="0"/>
      <w:jc w:val="both"/>
    </w:pPr>
    <w:rPr>
      <w:b/>
      <w:bCs/>
      <w:i/>
      <w:iCs/>
      <w:lang w:val="en-US" w:eastAsia="en-US"/>
    </w:rPr>
  </w:style>
  <w:style w:type="paragraph" w:styleId="TextBodyIndent">
    <w:name w:val="Body Text Indent"/>
    <w:basedOn w:val="Normal"/>
    <w:pPr>
      <w:ind w:left="900" w:hanging="0"/>
    </w:pPr>
    <w:rPr>
      <w:i/>
      <w:iCs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Retraitcorpsdetexte2">
    <w:name w:val="Retrait corps de texte 2"/>
    <w:basedOn w:val="Normal"/>
    <w:qFormat/>
    <w:pPr>
      <w:ind w:left="720" w:hanging="0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pBdr>
        <w:left w:val="threeDEngrave" w:sz="12" w:space="4" w:color="000000"/>
      </w:pBdr>
      <w:ind w:left="1800" w:hanging="0"/>
      <w:jc w:val="both"/>
    </w:pPr>
    <w:rPr/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8520" w:leader="none"/>
      </w:tabs>
      <w:ind w:left="1701" w:right="1701" w:hanging="0"/>
      <w:jc w:val="center"/>
    </w:pPr>
    <w:rPr>
      <w:rFonts w:ascii="Goudy Old Style" w:hAnsi="Goudy Old Style" w:cs="Goudy Old Style"/>
      <w:b/>
      <w:iCs/>
      <w:color w:val="000000"/>
      <w:sz w:val="28"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9"/>
        <w:tab w:val="left" w:pos="1980" w:leader="none"/>
      </w:tabs>
      <w:jc w:val="center"/>
    </w:pPr>
    <w:rPr>
      <w:color w:val="FF0000"/>
      <w:sz w:val="32"/>
    </w:rPr>
  </w:style>
  <w:style w:type="paragraph" w:styleId="Textedemande">
    <w:name w:val="Texte demande"/>
    <w:basedOn w:val="Normal"/>
    <w:qFormat/>
    <w:pPr>
      <w:spacing w:before="60" w:after="60"/>
      <w:ind w:left="480" w:hanging="0"/>
    </w:pPr>
    <w:rPr>
      <w:rFonts w:ascii="Times" w:hAnsi="Times" w:cs="Arial"/>
    </w:rPr>
  </w:style>
  <w:style w:type="paragraph" w:styleId="Demandest">
    <w:name w:val="Demande st"/>
    <w:basedOn w:val="Textedemande"/>
    <w:qFormat/>
    <w:pPr>
      <w:ind w:left="440" w:hanging="440"/>
    </w:pPr>
    <w:rPr>
      <w:b/>
      <w:bCs/>
    </w:rPr>
  </w:style>
  <w:style w:type="paragraph" w:styleId="Petittitre">
    <w:name w:val="Petit titre"/>
    <w:basedOn w:val="Normal"/>
    <w:qFormat/>
    <w:pPr>
      <w:jc w:val="center"/>
    </w:pPr>
    <w:rPr>
      <w:b/>
      <w:sz w:val="28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4:00Z</dcterms:created>
  <dc:creator>ZAJAC</dc:creator>
  <dc:description/>
  <cp:keywords/>
  <dc:language>en-US</dc:language>
  <cp:lastModifiedBy>Clement</cp:lastModifiedBy>
  <cp:lastPrinted>2012-03-15T16:36:00Z</cp:lastPrinted>
  <dcterms:modified xsi:type="dcterms:W3CDTF">2012-09-10T13:04:00Z</dcterms:modified>
  <cp:revision>35</cp:revision>
  <dc:subject/>
  <dc:title>Charte Bac Pro MEI</dc:title>
</cp:coreProperties>
</file>