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GRILLES BEP MPEI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640</wp:posOffset>
                </wp:positionH>
                <wp:positionV relativeFrom="paragraph">
                  <wp:posOffset>31750</wp:posOffset>
                </wp:positionV>
                <wp:extent cx="6560185" cy="956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0185" cy="956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ICHE D’EVALUATION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/>
                              </w:rPr>
                              <w:t>Préparation et réalisation d’une intervention mécanique –coef.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Unité UP2-Epreuve EP2 –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ère</w:t>
                            </w:r>
                            <w:r>
                              <w:rPr>
                                <w:b/>
                              </w:rPr>
                              <w:t xml:space="preserve"> Partie : préparation de son intervention</w:t>
                            </w:r>
                            <w:r>
                              <w:rPr/>
                              <w:t xml:space="preserve"> (construction) - Coefficient 3 – durée 2 heures max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6.55pt;height:75.35pt;mso-wrap-distance-left:9.05pt;mso-wrap-distance-right:9.05pt;mso-wrap-distance-top:0pt;mso-wrap-distance-bottom:0pt;margin-top:2.5pt;mso-position-vertical-relative:text;margin-left:-3.2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ICHE D’EVALUATION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b/>
                        </w:rPr>
                        <w:t>Préparation et réalisation d’une intervention mécanique –coef.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Unité UP2-Epreuve EP2 –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1</w:t>
                      </w:r>
                      <w:r>
                        <w:rPr>
                          <w:b/>
                          <w:vertAlign w:val="superscript"/>
                        </w:rPr>
                        <w:t>ère</w:t>
                      </w:r>
                      <w:r>
                        <w:rPr>
                          <w:b/>
                        </w:rPr>
                        <w:t xml:space="preserve"> Partie : préparation de son intervention</w:t>
                      </w:r>
                      <w:r>
                        <w:rPr/>
                        <w:t xml:space="preserve"> (construction) - Coefficient 3 – durée 2 heures max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0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0"/>
      </w:tblGrid>
      <w:tr>
        <w:trPr>
          <w:trHeight w:val="2277" w:hRule="exact"/>
          <w:cantSplit w:val="true"/>
        </w:trPr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  <w:p>
            <w:pPr>
              <w:pStyle w:val="Heading3"/>
              <w:ind w:left="284" w:hanging="0"/>
              <w:jc w:val="left"/>
              <w:rPr>
                <w:i w:val="false"/>
                <w:i w:val="false"/>
                <w:iCs/>
                <w:sz w:val="20"/>
                <w:szCs w:val="28"/>
                <w:u w:val="none"/>
              </w:rPr>
            </w:pPr>
            <w:r>
              <w:rPr>
                <w:i w:val="false"/>
                <w:iCs/>
                <w:sz w:val="20"/>
                <w:szCs w:val="28"/>
                <w:u w:val="none"/>
              </w:rPr>
              <w:t>A1-T1 : préparer son intervention et/ou la logistique associée.</w:t>
            </w:r>
          </w:p>
          <w:p>
            <w:pPr>
              <w:pStyle w:val="Normal"/>
              <w:spacing w:before="20" w:after="20"/>
              <w:ind w:left="284" w:hanging="0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A1-T3 : proposer des améliorations sur l’environnement de son intervention.</w:t>
            </w:r>
          </w:p>
          <w:p>
            <w:pPr>
              <w:pStyle w:val="Normal"/>
              <w:spacing w:before="20" w:after="20"/>
              <w:ind w:left="284" w:hanging="0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A2-T1 : réparer un bien par remplacement de composants.</w:t>
            </w:r>
          </w:p>
          <w:p>
            <w:pPr>
              <w:pStyle w:val="Normal"/>
              <w:spacing w:before="20" w:after="20"/>
              <w:ind w:left="284" w:hanging="0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A2-T2 : réparer un bien par adaptation d’une pièce mécanique.</w:t>
            </w:r>
          </w:p>
          <w:p>
            <w:pPr>
              <w:pStyle w:val="Normal"/>
              <w:spacing w:before="20" w:after="20"/>
              <w:ind w:left="284" w:hanging="0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A3-T1 : réaliser des opérations prescrites de contrôle et/ou de surveillance.</w:t>
            </w:r>
          </w:p>
          <w:p>
            <w:pPr>
              <w:pStyle w:val="Normal"/>
              <w:spacing w:before="20" w:after="20"/>
              <w:ind w:left="284" w:hanging="0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A3-T2 : réaliser des opérations planifiées.</w:t>
            </w:r>
          </w:p>
          <w:p>
            <w:pPr>
              <w:pStyle w:val="Normal"/>
              <w:spacing w:before="20" w:after="20"/>
              <w:ind w:left="284" w:hanging="0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A4-T1 : réaliser une amélioration validée.</w:t>
            </w:r>
          </w:p>
          <w:p>
            <w:pPr>
              <w:pStyle w:val="Normal"/>
              <w:spacing w:before="20" w:after="20"/>
              <w:ind w:left="180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8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592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 : …………………….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nom :………………….</w:t>
            </w:r>
          </w:p>
        </w:tc>
        <w:tc>
          <w:tcPr>
            <w:tcW w:w="35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 Sujet :………………….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ort :………………..</w:t>
            </w:r>
          </w:p>
        </w:tc>
        <w:tc>
          <w:tcPr>
            <w:tcW w:w="359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93980</wp:posOffset>
                      </wp:positionV>
                      <wp:extent cx="623570" cy="1013460"/>
                      <wp:effectExtent l="0" t="12065" r="431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3520" cy="1013400"/>
                                <a:chOff x="0" y="0"/>
                                <a:chExt cx="623520" cy="1013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71240" y="144720"/>
                                  <a:ext cx="0" cy="868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3520" y="0"/>
                                  <a:ext cx="0" cy="868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44720"/>
                                  <a:ext cx="4705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5440" y="2520"/>
                                  <a:ext cx="4705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9.05pt;margin-top:7.4pt;width:49.05pt;height:79.75pt" coordorigin="2381,148" coordsize="981,1595">
                      <v:line id="shape_0" from="3123,376" to="3123,1743" stroked="t" o:allowincell="t" style="position:absolute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363,148" to="3363,1515" stroked="t" o:allowincell="t" style="position:absolute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381,376" to="3121,376" stroked="t" o:allowincell="t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610,152" to="3350,152" stroked="t" o:allowincell="t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Barème national indicatif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adémie :……………………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ablissement :…………………</w:t>
            </w:r>
          </w:p>
        </w:tc>
        <w:tc>
          <w:tcPr>
            <w:tcW w:w="359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s proposé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70" w:type="dxa"/>
        <w:jc w:val="left"/>
        <w:tblInd w:w="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8"/>
        <w:gridCol w:w="4260"/>
        <w:gridCol w:w="1020"/>
        <w:gridCol w:w="262"/>
        <w:gridCol w:w="410"/>
      </w:tblGrid>
      <w:tr>
        <w:trPr>
          <w:trHeight w:val="681" w:hRule="exact"/>
          <w:cantSplit w:val="true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ind w:left="180" w:hanging="0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COMPETENCES EVALUEES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ind w:left="180" w:hanging="0"/>
              <w:jc w:val="center"/>
              <w:rPr>
                <w:b/>
                <w:b/>
                <w:bCs/>
                <w:i/>
                <w:i/>
                <w:sz w:val="22"/>
                <w:szCs w:val="28"/>
              </w:rPr>
            </w:pPr>
            <w:r>
              <w:rPr>
                <w:b/>
                <w:bCs/>
                <w:i/>
                <w:sz w:val="22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20" w:after="20"/>
              <w:ind w:left="180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270510</wp:posOffset>
                      </wp:positionV>
                      <wp:extent cx="253365" cy="0"/>
                      <wp:effectExtent l="635" t="43180" r="0" b="431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85pt,21.3pt" to="32.75pt,21.3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  <w:sz w:val="22"/>
              </w:rPr>
              <w:t>Niveau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122555</wp:posOffset>
                      </wp:positionV>
                      <wp:extent cx="651510" cy="28956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1510" cy="289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       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pt;height:22.8pt;mso-wrap-distance-left:9.05pt;mso-wrap-distance-right:9.05pt;mso-wrap-distance-top:0pt;mso-wrap-distance-bottom:0pt;margin-top:9.65pt;mso-position-vertical-relative:text;margin-left:-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       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ind w:left="180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ind w:left="180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56" w:type="dxa"/>
        <w:jc w:val="left"/>
        <w:tblInd w:w="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4160"/>
        <w:gridCol w:w="4274"/>
        <w:gridCol w:w="231"/>
        <w:gridCol w:w="225"/>
        <w:gridCol w:w="285"/>
        <w:gridCol w:w="285"/>
        <w:gridCol w:w="289"/>
        <w:gridCol w:w="374"/>
      </w:tblGrid>
      <w:tr>
        <w:trPr>
          <w:trHeight w:val="601" w:hRule="exact"/>
          <w:cantSplit w:val="true"/>
        </w:trPr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ind w:left="180" w:hanging="0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sz w:val="20"/>
                <w:szCs w:val="28"/>
              </w:rPr>
              <w:t>CP1.1 : Collecter des informations, exploiter des documents</w:t>
            </w:r>
            <w:r>
              <w:rPr>
                <w:b/>
                <w:bCs/>
                <w:i/>
                <w:sz w:val="20"/>
              </w:rPr>
              <w:t xml:space="preserve"> 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pacing w:before="20" w:after="20"/>
              <w:ind w:left="18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Indicateurs de performance</w:t>
            </w:r>
          </w:p>
        </w:tc>
        <w:tc>
          <w:tcPr>
            <w:tcW w:w="1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ind w:left="180" w:hanging="0"/>
              <w:jc w:val="center"/>
              <w:rPr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8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4"/>
              </w:rPr>
            </w:pPr>
            <w:r>
              <w:rPr>
                <w:b/>
                <w:iCs/>
                <w:sz w:val="20"/>
              </w:rPr>
              <w:t>Actions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4"/>
              </w:rPr>
              <w:t xml:space="preserve">Prendre en compte et s’approprier </w:t>
            </w: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un bon de travail, une consigne, une demande déclenchant une intervention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0"/>
                <w:szCs w:val="24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es éléments techniques du bon, de la consigne, de la demande sont interprétés sans déformation..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color w:val="FFFF00"/>
                <w:sz w:val="22"/>
              </w:rPr>
            </w:pPr>
            <w:r>
              <w:rPr>
                <w:color w:val="FFFF00"/>
                <w:sz w:val="22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color w:val="FFFF00"/>
                <w:sz w:val="22"/>
              </w:rPr>
            </w:pPr>
            <w:r>
              <w:rPr>
                <w:color w:val="FFFF00"/>
                <w:sz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color w:val="FFFF00"/>
                <w:sz w:val="22"/>
              </w:rPr>
            </w:pPr>
            <w:r>
              <w:rPr>
                <w:color w:val="FFFF00"/>
                <w:sz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color w:val="FFFF00"/>
                <w:sz w:val="22"/>
              </w:rPr>
            </w:pPr>
            <w:r>
              <w:rPr>
                <w:color w:val="FFFF00"/>
                <w:sz w:val="22"/>
              </w:rPr>
            </w:r>
          </w:p>
        </w:tc>
        <w:tc>
          <w:tcPr>
            <w:tcW w:w="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…</w:t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8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/3</w:t>
            </w:r>
          </w:p>
        </w:tc>
      </w:tr>
      <w:tr>
        <w:trPr>
          <w:cantSplit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4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4"/>
              </w:rPr>
              <w:t xml:space="preserve">Questionner  </w:t>
            </w: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la hiérarchie, les membres de l’équipe de maintenance, l’exploitant du bien, pour obtenir les informations utiles à l’intervention</w:t>
            </w:r>
            <w:r>
              <w:rPr>
                <w:rFonts w:cs="Times New Roman" w:ascii="Times New Roman" w:hAnsi="Times New Roman"/>
                <w:b/>
                <w:color w:val="000080"/>
                <w:sz w:val="20"/>
                <w:szCs w:val="24"/>
              </w:rPr>
              <w:t xml:space="preserve"> 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20"/>
              </w:rPr>
              <w:t>Les questions posées sont pertinentes par  rapport à la problématique de maintenance.</w:t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es réponses retenues sont cohérentes avec la problématique.</w:t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color w:val="FFFF00"/>
                <w:sz w:val="22"/>
              </w:rPr>
            </w:pPr>
            <w:r>
              <w:rPr>
                <w:color w:val="FFFF00"/>
                <w:sz w:val="22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color w:val="FFFF00"/>
                <w:sz w:val="22"/>
              </w:rPr>
            </w:pPr>
            <w:r>
              <w:rPr>
                <w:color w:val="FFFF00"/>
                <w:sz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color w:val="FFFF00"/>
                <w:sz w:val="22"/>
              </w:rPr>
            </w:pPr>
            <w:r>
              <w:rPr>
                <w:color w:val="FFFF00"/>
                <w:sz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color w:val="FFFF00"/>
                <w:sz w:val="22"/>
              </w:rPr>
            </w:pPr>
            <w:r>
              <w:rPr>
                <w:color w:val="FFFF00"/>
                <w:sz w:val="22"/>
              </w:rPr>
            </w:r>
          </w:p>
        </w:tc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color w:val="FFFF00"/>
                <w:sz w:val="22"/>
              </w:rPr>
            </w:pPr>
            <w:r>
              <w:rPr>
                <w:color w:val="FFFF00"/>
                <w:sz w:val="22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4"/>
              </w:rPr>
              <w:t xml:space="preserve">Collecter </w:t>
            </w: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sur le bien les informations (grandeurs, états, messages...), les anomalies (bruit, vibration, odeur...)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Toutes les informations sont collectées.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color w:val="FFFF00"/>
                <w:sz w:val="22"/>
              </w:rPr>
            </w:pPr>
            <w:r>
              <w:rPr>
                <w:color w:val="FFFF00"/>
                <w:sz w:val="22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color w:val="FFFF00"/>
                <w:sz w:val="22"/>
              </w:rPr>
            </w:pPr>
            <w:r>
              <w:rPr>
                <w:color w:val="FFFF00"/>
                <w:sz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color w:val="FFFF00"/>
                <w:sz w:val="22"/>
              </w:rPr>
            </w:pPr>
            <w:r>
              <w:rPr>
                <w:color w:val="FFFF00"/>
                <w:sz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color w:val="FFFF00"/>
                <w:sz w:val="22"/>
              </w:rPr>
            </w:pPr>
            <w:r>
              <w:rPr>
                <w:color w:val="FFFF00"/>
                <w:sz w:val="22"/>
              </w:rPr>
            </w:r>
          </w:p>
        </w:tc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color w:val="FFFF00"/>
                <w:sz w:val="22"/>
              </w:rPr>
            </w:pPr>
            <w:r>
              <w:rPr>
                <w:color w:val="FFFF00"/>
                <w:sz w:val="22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4"/>
              </w:rPr>
              <w:t xml:space="preserve">Extraire </w:t>
            </w: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des documents et ressources informationnelles, les informations techniques (grandeurs, dérives...) utiles à l’intervention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es informations techniques retenues sont pertinentes et exploitables en vue de l’intervention à réaliser.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color w:val="FFFF00"/>
                <w:sz w:val="22"/>
              </w:rPr>
            </w:pPr>
            <w:r>
              <w:rPr>
                <w:color w:val="FFFF00"/>
                <w:sz w:val="22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color w:val="FFFF00"/>
                <w:sz w:val="22"/>
              </w:rPr>
            </w:pPr>
            <w:r>
              <w:rPr>
                <w:color w:val="FFFF00"/>
                <w:sz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color w:val="FFFF00"/>
                <w:sz w:val="22"/>
              </w:rPr>
            </w:pPr>
            <w:r>
              <w:rPr>
                <w:color w:val="FFFF00"/>
                <w:sz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color w:val="FFFF00"/>
                <w:sz w:val="22"/>
              </w:rPr>
            </w:pPr>
            <w:r>
              <w:rPr>
                <w:color w:val="FFFF00"/>
                <w:sz w:val="22"/>
              </w:rPr>
            </w:r>
          </w:p>
        </w:tc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color w:val="FFFF00"/>
                <w:sz w:val="22"/>
              </w:rPr>
            </w:pPr>
            <w:r>
              <w:rPr>
                <w:color w:val="FFFF00"/>
                <w:sz w:val="22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"/>
        <w:gridCol w:w="4160"/>
        <w:gridCol w:w="4307"/>
        <w:gridCol w:w="198"/>
        <w:gridCol w:w="225"/>
        <w:gridCol w:w="285"/>
        <w:gridCol w:w="300"/>
        <w:gridCol w:w="270"/>
        <w:gridCol w:w="408"/>
      </w:tblGrid>
      <w:tr>
        <w:trPr>
          <w:trHeight w:val="601" w:hRule="exact"/>
          <w:cantSplit w:val="true"/>
        </w:trPr>
        <w:tc>
          <w:tcPr>
            <w:tcW w:w="4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ind w:left="180" w:hanging="0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sz w:val="20"/>
                <w:szCs w:val="28"/>
              </w:rPr>
              <w:t>CP1.2 : Préparer son intervention et/ou la logistique associée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pacing w:before="20" w:after="20"/>
              <w:ind w:left="18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Indicateurs de performance</w:t>
            </w:r>
          </w:p>
        </w:tc>
        <w:tc>
          <w:tcPr>
            <w:tcW w:w="1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ind w:left="180" w:hanging="0"/>
              <w:jc w:val="center"/>
              <w:rPr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8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b/>
                <w:iCs/>
                <w:sz w:val="20"/>
              </w:rPr>
              <w:t>Actions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4"/>
              </w:rPr>
              <w:t xml:space="preserve">Lire et compléter </w:t>
            </w: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si nécessaire les documents du dossier de préparation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bCs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0"/>
                <w:szCs w:val="24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Sont assimilés 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le bon de travail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la gamme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les consignes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les procédures de réglage, de contrôle, de mesure,…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…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8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13</w:t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4"/>
              </w:rPr>
              <w:t xml:space="preserve">Identifier, localiser </w:t>
            </w: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sur la documentation technique les équipements concernés par son intervention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es équipements concernés sont tous localisés.</w:t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e fonctionnement et le rôle des équipements sont identifiés.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4"/>
              </w:rPr>
              <w:t xml:space="preserve">Lister et vérifier </w:t>
            </w: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les autorisations d’accès et de travail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e périmètre d’intervention est délimité par écrit.</w:t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es autorisations sont assimilées.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4"/>
              </w:rPr>
              <w:t xml:space="preserve">Apprécier </w:t>
            </w: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la masse des charges à manutentionner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4"/>
              </w:rPr>
              <w:t>Identifier 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 xml:space="preserve">-les points d’ancrage, de calage,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-la position du centre de gravité,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-l’angle d’élingage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es apparaux de levage retenus sont adaptés.</w:t>
            </w:r>
          </w:p>
          <w:p>
            <w:pPr>
              <w:pStyle w:val="Demandest"/>
              <w:spacing w:before="0" w:after="0"/>
              <w:ind w:left="72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Les points d’ancrage et/ou le centre de gravité sont localisés.</w:t>
            </w:r>
          </w:p>
          <w:p>
            <w:pPr>
              <w:pStyle w:val="Demandest"/>
              <w:spacing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L’angle d’élingage est déterminé.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4"/>
              </w:rPr>
              <w:t xml:space="preserve">Choisir et désigner </w:t>
            </w: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les outillages et matériels nécessaire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bCs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0"/>
                <w:szCs w:val="24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A partir de familles d’outillage définies dans le dossier de préparation les outils choisis et désignés sont adaptés à l’intervention.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snapToGrid w:val="false"/>
              <w:spacing w:before="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4"/>
              </w:rPr>
              <w:t xml:space="preserve">S’assurer </w:t>
            </w: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de la disponibilité des consommables, des outillages, des pièces de rechange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es matériels indisponibles sont listés.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snapToGrid w:val="false"/>
              <w:spacing w:before="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4"/>
              </w:rPr>
              <w:t xml:space="preserve">Signaler </w:t>
            </w: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les indisponibilités</w:t>
            </w:r>
            <w:r>
              <w:rPr>
                <w:rFonts w:cs="Times New Roman" w:ascii="Times New Roman" w:hAnsi="Times New Roman"/>
                <w:b/>
                <w:color w:val="000080"/>
                <w:sz w:val="20"/>
                <w:szCs w:val="24"/>
              </w:rPr>
              <w:t>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a liste des indisponibilités est transmise.</w:t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En fonction des indisponibilités le signalement d’impossibilité de réaliser de son intervention est justifié.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snapToGrid w:val="false"/>
              <w:spacing w:before="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4"/>
              </w:rPr>
              <w:t xml:space="preserve">Fournir </w:t>
            </w: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les références des éléments manquants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bCs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0"/>
                <w:szCs w:val="24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 xml:space="preserve">Les références et la quantité permettent d’établir la commande. 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4157"/>
        <w:gridCol w:w="12"/>
        <w:gridCol w:w="4262"/>
        <w:gridCol w:w="9"/>
        <w:gridCol w:w="218"/>
        <w:gridCol w:w="263"/>
        <w:gridCol w:w="263"/>
        <w:gridCol w:w="263"/>
        <w:gridCol w:w="263"/>
        <w:gridCol w:w="422"/>
      </w:tblGrid>
      <w:tr>
        <w:trPr>
          <w:trHeight w:val="601" w:hRule="exact"/>
          <w:cantSplit w:val="true"/>
        </w:trPr>
        <w:tc>
          <w:tcPr>
            <w:tcW w:w="4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ind w:left="180" w:hanging="0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sz w:val="20"/>
                <w:szCs w:val="28"/>
              </w:rPr>
              <w:t>CP1.3 : Identifier les risques et s’approprier les procédures prescrites.</w:t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pacing w:before="20" w:after="20"/>
              <w:ind w:left="18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Indicateurs de performance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ind w:left="180" w:hanging="0"/>
              <w:jc w:val="center"/>
              <w:rPr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8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ctions</w:t>
            </w:r>
          </w:p>
        </w:tc>
        <w:tc>
          <w:tcPr>
            <w:tcW w:w="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4"/>
              </w:rPr>
              <w:t xml:space="preserve">Identifier </w:t>
            </w: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les phénomènes dangereux et les situations dangereuses liés:</w:t>
            </w:r>
          </w:p>
          <w:p>
            <w:pPr>
              <w:pStyle w:val="Textedemande"/>
              <w:tabs>
                <w:tab w:val="clear" w:pos="708"/>
                <w:tab w:val="left" w:pos="213" w:leader="none"/>
              </w:tabs>
              <w:spacing w:before="0" w:after="0"/>
              <w:ind w:left="596" w:hanging="142"/>
              <w:rPr>
                <w:rFonts w:ascii="Times New Roman" w:hAnsi="Times New Roman" w:cs="Times New Roman"/>
                <w:bCs/>
                <w:color w:val="00008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0"/>
              </w:rPr>
              <w:t>- au bien et à son environnement,</w:t>
            </w:r>
          </w:p>
          <w:p>
            <w:pPr>
              <w:pStyle w:val="Textedemande"/>
              <w:tabs>
                <w:tab w:val="clear" w:pos="708"/>
                <w:tab w:val="left" w:pos="213" w:leader="none"/>
              </w:tabs>
              <w:spacing w:before="0" w:after="0"/>
              <w:ind w:left="596" w:hanging="142"/>
              <w:rPr>
                <w:rFonts w:ascii="Times New Roman" w:hAnsi="Times New Roman" w:cs="Times New Roman"/>
                <w:bCs/>
                <w:color w:val="00008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0"/>
              </w:rPr>
              <w:t>- à son activité de maintenan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bCs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0"/>
                <w:szCs w:val="24"/>
              </w:rPr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Sont répertoriés les risques liés :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20"/>
              </w:rPr>
              <w:t>-au bien (énergies présentes et résiduelles, chimiques,…),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20"/>
              </w:rPr>
              <w:t>-à l’environnement (chimiques, thermiques, bruit, rayonnement,  projection,…)</w:t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 xml:space="preserve">à l’activité (coupure, chute, écrasement....) </w:t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…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8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/4</w:t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4"/>
              </w:rPr>
              <w:t xml:space="preserve">S’approprier </w:t>
            </w: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les mesures de prévention prescrites dans le dossier de préparation en regard des situations dangereuses identifiées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0"/>
                <w:szCs w:val="24"/>
              </w:rPr>
              <w:t>Appliquer ou respecter</w:t>
            </w: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 xml:space="preserve"> le protocole de sécurité  (restrictions d’accès, habilitations ou autorisations,…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bCs/>
                <w:color w:val="00008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0"/>
                <w:szCs w:val="24"/>
              </w:rPr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a mise en œuvre des mesures de prévention définies est comprise et décrite :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20"/>
              </w:rPr>
              <w:t>-équipements de protection individuelle (E.P.I.)*,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20"/>
              </w:rPr>
              <w:t>-équipements individuels de sécurité (EIS)*,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20"/>
              </w:rPr>
              <w:t>-équipements de protection collective (EPC)*,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20"/>
              </w:rPr>
              <w:t>-consignation (énergies, accès…).</w:t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4"/>
              </w:rPr>
              <w:t xml:space="preserve">Signaler </w:t>
            </w:r>
            <w:r>
              <w:rPr>
                <w:rFonts w:cs="Times New Roman" w:ascii="Times New Roman" w:hAnsi="Times New Roman"/>
                <w:bCs/>
                <w:color w:val="000080"/>
                <w:sz w:val="20"/>
                <w:szCs w:val="24"/>
              </w:rPr>
              <w:t>les manques, les difficultés de lecture et d’appropriation des mesures de prévention définies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80"/>
                <w:sz w:val="20"/>
                <w:szCs w:val="24"/>
              </w:rPr>
            </w:pPr>
            <w:r>
              <w:rPr>
                <w:rFonts w:cs="Times New Roman"/>
                <w:b/>
                <w:bCs/>
                <w:color w:val="000080"/>
                <w:sz w:val="20"/>
                <w:szCs w:val="24"/>
              </w:rPr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Les difficultés signalées sont justifiées et pertinentes.</w:t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Elles permettront de faciliter l’analyse des mesures de prévention définies.</w:t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En cas d’absence de prévention par rapport à un risque, le droit de retrait est justifié.</w:t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7"/>
        <w:gridCol w:w="4275"/>
        <w:gridCol w:w="1539"/>
      </w:tblGrid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position de note arrondie au demi poin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 :        ……. /  …. / 20 .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…</w:t>
            </w:r>
            <w:r>
              <w:rPr>
                <w:b/>
                <w:bCs/>
              </w:rPr>
              <w:t>.. / 2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4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iCs/>
        <w:sz w:val="20"/>
      </w:rPr>
      <w:t>Fiche d’Evaluation BEP MPEI Epreuve EP2 – 1</w:t>
    </w:r>
    <w:r>
      <w:rPr>
        <w:i/>
        <w:iCs/>
        <w:sz w:val="20"/>
        <w:vertAlign w:val="superscript"/>
      </w:rPr>
      <w:t>ère</w:t>
    </w:r>
    <w:r>
      <w:rPr>
        <w:i/>
        <w:iCs/>
        <w:sz w:val="20"/>
      </w:rPr>
      <w:t xml:space="preserve"> Partie    </w:t>
      <w:tab/>
      <w:t xml:space="preserve">Page </w:t>
    </w:r>
    <w:r>
      <w:rPr>
        <w:i/>
        <w:iCs/>
        <w:sz w:val="20"/>
      </w:rPr>
      <w:fldChar w:fldCharType="begin"/>
    </w:r>
    <w:r>
      <w:rPr>
        <w:sz w:val="20"/>
        <w:i/>
        <w:iCs/>
      </w:rPr>
      <w:instrText xml:space="preserve"> PAGE </w:instrText>
    </w:r>
    <w:r>
      <w:rPr>
        <w:sz w:val="20"/>
        <w:i/>
        <w:iCs/>
      </w:rPr>
      <w:fldChar w:fldCharType="separate"/>
    </w:r>
    <w:r>
      <w:rPr>
        <w:sz w:val="20"/>
        <w:i/>
        <w:iCs/>
      </w:rPr>
      <w:t>2</w:t>
    </w:r>
    <w:r>
      <w:rPr>
        <w:sz w:val="20"/>
        <w:i/>
        <w:iCs/>
      </w:rPr>
      <w:fldChar w:fldCharType="end"/>
    </w:r>
    <w:r>
      <w:rPr>
        <w:i/>
        <w:iCs/>
        <w:sz w:val="20"/>
      </w:rPr>
      <w:t xml:space="preserve"> sur </w:t>
    </w:r>
    <w:r>
      <w:rPr>
        <w:i/>
        <w:iCs/>
        <w:sz w:val="20"/>
      </w:rPr>
      <w:fldChar w:fldCharType="begin"/>
    </w:r>
    <w:r>
      <w:rPr>
        <w:sz w:val="20"/>
        <w:i/>
        <w:iCs/>
      </w:rPr>
      <w:instrText xml:space="preserve"> NUMPAGES \* ARABIC </w:instrText>
    </w:r>
    <w:r>
      <w:rPr>
        <w:sz w:val="20"/>
        <w:i/>
        <w:iCs/>
      </w:rPr>
      <w:fldChar w:fldCharType="separate"/>
    </w:r>
    <w:r>
      <w:rPr>
        <w:sz w:val="20"/>
        <w:i/>
        <w:iCs/>
      </w:rPr>
      <w:t>2</w:t>
    </w:r>
    <w:r>
      <w:rPr>
        <w:sz w:val="20"/>
        <w:i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" w:after="20"/>
      <w:ind w:left="180" w:hanging="0"/>
      <w:jc w:val="center"/>
      <w:outlineLvl w:val="2"/>
    </w:pPr>
    <w:rPr>
      <w:b/>
      <w:i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" w:after="20"/>
      <w:ind w:left="180" w:hanging="0"/>
      <w:jc w:val="center"/>
      <w:outlineLvl w:val="3"/>
    </w:pPr>
    <w:rPr>
      <w:b/>
      <w:i/>
      <w:color w:val="FFFF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20"/>
      <w:ind w:left="180" w:hanging="0"/>
      <w:jc w:val="center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szCs w:val="22"/>
    </w:rPr>
  </w:style>
  <w:style w:type="paragraph" w:styleId="Demandest">
    <w:name w:val="Demande st"/>
    <w:basedOn w:val="Normal"/>
    <w:qFormat/>
    <w:pPr>
      <w:spacing w:before="60" w:after="60"/>
      <w:ind w:left="440" w:hanging="440"/>
    </w:pPr>
    <w:rPr>
      <w:rFonts w:ascii="Times" w:hAnsi="Times" w:cs="Arial"/>
      <w:b/>
      <w:bCs/>
    </w:rPr>
  </w:style>
  <w:style w:type="paragraph" w:styleId="Puceronde">
    <w:name w:val="Puce ronde"/>
    <w:basedOn w:val="Normal"/>
    <w:qFormat/>
    <w:pPr>
      <w:numPr>
        <w:ilvl w:val="0"/>
        <w:numId w:val="2"/>
      </w:numPr>
      <w:tabs>
        <w:tab w:val="clear" w:pos="708"/>
        <w:tab w:val="left" w:pos="2268" w:leader="none"/>
      </w:tabs>
    </w:pPr>
    <w:rPr>
      <w:rFonts w:ascii="Arial" w:hAnsi="Arial" w:cs="Arial"/>
      <w:sz w:val="22"/>
      <w:szCs w:val="22"/>
    </w:rPr>
  </w:style>
  <w:style w:type="paragraph" w:styleId="Retraitcorpsdetexte2">
    <w:name w:val="Retrait corps de texte 2"/>
    <w:basedOn w:val="Normal"/>
    <w:qFormat/>
    <w:pPr>
      <w:spacing w:before="60" w:after="0"/>
      <w:ind w:left="714" w:hanging="147"/>
    </w:pPr>
    <w:rPr>
      <w:rFonts w:ascii="Arial Narrow" w:hAnsi="Arial Narrow" w:cs="Arial Narrow"/>
      <w:color w:val="FF0000"/>
    </w:rPr>
  </w:style>
  <w:style w:type="paragraph" w:styleId="Textedemande">
    <w:name w:val="Texte demande"/>
    <w:basedOn w:val="Normal"/>
    <w:qFormat/>
    <w:pPr>
      <w:spacing w:before="60" w:after="60"/>
      <w:ind w:left="480" w:hanging="0"/>
    </w:pPr>
    <w:rPr>
      <w:rFonts w:ascii="Times" w:hAnsi="Times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9:34:00Z</dcterms:created>
  <dc:creator>FREDERIC GOSSET</dc:creator>
  <dc:description/>
  <cp:keywords/>
  <dc:language>en-US</dc:language>
  <cp:lastModifiedBy>Lilian Bouvier</cp:lastModifiedBy>
  <cp:lastPrinted>2007-10-07T08:22:00Z</cp:lastPrinted>
  <dcterms:modified xsi:type="dcterms:W3CDTF">2013-03-20T11:04:00Z</dcterms:modified>
  <cp:revision>13</cp:revision>
  <dc:subject/>
  <dc:title>CP1</dc:title>
</cp:coreProperties>
</file>