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4.wmf" ContentType="image/x-wmf"/>
  <Override PartName="/word/media/image2.jpeg" ContentType="image/jpeg"/>
  <Override PartName="/word/media/image3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.jpeg" ContentType="image/jpeg"/>
  <Override PartName="/word/media/image8.wmf" ContentType="image/x-wmf"/>
  <Override PartName="/word/media/image10.jpeg" ContentType="image/jpeg"/>
  <Override PartName="/word/media/image5.png" ContentType="image/png"/>
  <Override PartName="/word/media/image13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REUVE E2 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Bilan des interventions pour la maintenance de l’ensemble de découpe par jet d’eau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  <w:t>Remarque : La durée de vie correspond à la moyenne des 4 dernières anné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Intensifieu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urée de v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H02-0405A-0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CYLINDRE H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6"/>
                <w:sz w:val="22"/>
                <w:szCs w:val="22"/>
              </w:rPr>
              <w:t>2 651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5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</w:rPr>
              <w:t>20 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0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CORPS DE CLAP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3"/>
                <w:sz w:val="22"/>
                <w:szCs w:val="22"/>
                <w:lang w:val="en-GB"/>
              </w:rPr>
              <w:t>74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 min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0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5"/>
                <w:sz w:val="22"/>
                <w:szCs w:val="22"/>
                <w:lang w:val="en-GB"/>
              </w:rPr>
              <w:t>C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8"/>
                <w:sz w:val="22"/>
                <w:szCs w:val="22"/>
                <w:lang w:val="en-GB"/>
              </w:rPr>
              <w:t>84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 000 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0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3"/>
                <w:sz w:val="22"/>
                <w:szCs w:val="22"/>
                <w:lang w:val="en-GB"/>
              </w:rPr>
              <w:t>RESS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7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H02-0405A-0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PORTE BIL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BILLE INO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H02-0405A-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SIEGE DE CLAPE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CHEM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</w:rPr>
              <w:t>154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H02-0405A-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  <w:t>JOINT TORIQUE (chemi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12"/>
                <w:sz w:val="22"/>
                <w:szCs w:val="22"/>
                <w:lang w:val="en-GB"/>
              </w:rPr>
              <w:t>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2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  <w:lang w:val="en-GB"/>
              </w:rPr>
              <w:t>FLAS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39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0 min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2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JOINT TOR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11"/>
                <w:sz w:val="22"/>
                <w:szCs w:val="22"/>
              </w:rPr>
              <w:t>2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 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2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JOINT TOR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2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2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  <w:t>JOINT TORIQUE (cartouch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 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3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JOINT FIBRE (cartouch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3"/>
                <w:sz w:val="22"/>
                <w:szCs w:val="22"/>
                <w:lang w:val="en-GB"/>
              </w:rPr>
              <w:t>66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 m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3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JOINT TORIQUE (plung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2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000 H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H et 15 min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4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SEG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  <w:lang w:val="en-GB"/>
              </w:rPr>
              <w:t>42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4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KIT JOINT HYDRAUL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308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4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de-DE"/>
              </w:rPr>
              <w:t>PLUN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de-DE"/>
              </w:rPr>
              <w:t>2 727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H02-0405A-4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ENTRETOIS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color w:val="323232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10"/>
                <w:sz w:val="22"/>
                <w:szCs w:val="22"/>
              </w:rPr>
              <w:t>399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000 H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H02-0405A-5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JOINT PRESSE-ETOUP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4"/>
                <w:sz w:val="16"/>
                <w:szCs w:val="23"/>
                <w:lang w:val="en-GB"/>
              </w:rPr>
              <w:t>H02-0405A-5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CENTREU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Accumulateu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urée de v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434343"/>
                <w:spacing w:val="-2"/>
                <w:sz w:val="16"/>
                <w:szCs w:val="23"/>
              </w:rPr>
              <w:t>L03-08947-0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34343"/>
                <w:spacing w:val="-1"/>
                <w:sz w:val="22"/>
                <w:szCs w:val="22"/>
              </w:rPr>
              <w:t>JOINT A LEVRE UHD 2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434343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434343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434343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34343"/>
                <w:spacing w:val="-2"/>
                <w:sz w:val="22"/>
                <w:szCs w:val="22"/>
              </w:rPr>
              <w:t>744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Heading6"/>
              <w:ind w:right="355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 000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Heading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3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3"/>
              </w:rPr>
              <w:t>L03-08947-0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BAGUE CONIQUE FEMELLE UH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434343"/>
                <w:spacing w:val="-3"/>
                <w:sz w:val="16"/>
                <w:szCs w:val="23"/>
              </w:rPr>
              <w:t>L03-08947-0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BAGUE CONIQUE MALE UH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L03-08947-0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JOINT TORIQUE UHD 2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3"/>
                <w:szCs w:val="22"/>
                <w:lang w:val="de-DE"/>
              </w:rPr>
            </w:pPr>
            <w:r>
              <w:rPr>
                <w:rFonts w:cs="Arial" w:ascii="Arial" w:hAnsi="Arial"/>
                <w:sz w:val="23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color w:val="434343"/>
                <w:spacing w:val="-2"/>
                <w:sz w:val="16"/>
                <w:szCs w:val="23"/>
                <w:lang w:val="de-DE"/>
              </w:rPr>
              <w:t>L03-08947-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de-DE"/>
              </w:rPr>
              <w:t>FILTRE UHD 2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3"/>
                <w:szCs w:val="22"/>
                <w:lang w:val="de-DE"/>
              </w:rPr>
            </w:pPr>
            <w:r>
              <w:rPr>
                <w:rFonts w:cs="Arial" w:ascii="Arial" w:hAnsi="Arial"/>
                <w:sz w:val="23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Groupe hydrauliqu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33-10000-0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ile ISO VG46 80 lit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434343"/>
                <w:spacing w:val="-1"/>
                <w:sz w:val="22"/>
                <w:szCs w:val="22"/>
                <w:lang w:val="en-GB"/>
              </w:rPr>
              <w:t>27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</w:rPr>
              <w:t>6 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33-20000-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e retour hydraul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Extracteur d’ai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urée de v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3-20000-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e à air à réten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color w:val="434343"/>
                <w:spacing w:val="-1"/>
                <w:sz w:val="23"/>
                <w:szCs w:val="23"/>
              </w:rPr>
              <w:t>161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5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 5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2 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Pompe de circulation d’ea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3-30000-1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iltre pour gav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color w:val="434343"/>
                <w:spacing w:val="-1"/>
                <w:sz w:val="23"/>
                <w:szCs w:val="23"/>
              </w:rPr>
              <w:t>7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5" w:hanging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6 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Circuit hydrauliqu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559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03-0400-0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ube de jo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color w:val="434343"/>
                <w:spacing w:val="-1"/>
                <w:sz w:val="23"/>
                <w:szCs w:val="23"/>
              </w:rPr>
              <w:t>4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5" w:hanging="0"/>
              <w:jc w:val="right"/>
              <w:rPr/>
            </w:pPr>
            <w:r>
              <w:rPr>
                <w:sz w:val="22"/>
                <w:szCs w:val="22"/>
                <w:lang w:val="fr-FR"/>
              </w:rPr>
              <w:t>5 00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1 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Soupape de décharg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701"/>
        <w:gridCol w:w="1843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</w:rPr>
              <w:t>M02-05001-0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2"/>
                <w:sz w:val="22"/>
                <w:szCs w:val="22"/>
              </w:rPr>
              <w:t>PISTON PNEUMATIQU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color w:val="313131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left="307" w:hanging="0"/>
              <w:jc w:val="center"/>
              <w:rPr>
                <w:rFonts w:ascii="Arial" w:hAnsi="Arial" w:cs="Arial"/>
                <w:color w:val="313131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left="307" w:hanging="0"/>
              <w:jc w:val="center"/>
              <w:rPr>
                <w:rFonts w:ascii="Arial" w:hAnsi="Arial" w:cs="Arial"/>
                <w:color w:val="313131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left="307" w:hanging="0"/>
              <w:jc w:val="center"/>
              <w:rPr>
                <w:rFonts w:ascii="Arial" w:hAnsi="Arial" w:cs="Arial"/>
                <w:color w:val="313131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1731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000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</w:rPr>
              <w:t>M02-05001-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JOINT TORIQU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</w:rPr>
              <w:t>M02-05001-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CORPS DU PISTON DE SOUPAP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</w:rPr>
              <w:t>M02-05001-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JOINT TORIQU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fr-FR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</w:rPr>
              <w:t>M02-05001-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COUVERCLE DE CYLIND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  <w:lang w:val="de-DE"/>
              </w:rPr>
              <w:t>M02-05001-1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313131"/>
                <w:spacing w:val="-2"/>
                <w:sz w:val="22"/>
                <w:szCs w:val="22"/>
                <w:lang w:val="de-DE"/>
              </w:rPr>
              <w:t>RESSOR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color w:val="313131"/>
                <w:spacing w:val="-2"/>
                <w:sz w:val="16"/>
                <w:szCs w:val="23"/>
                <w:lang w:val="de-DE"/>
              </w:rPr>
              <w:t>M02-05001-1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  <w:lang w:val="de-DE"/>
              </w:rPr>
              <w:t>SIEGE DE CLAPE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5 m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23"/>
              </w:rPr>
              <w:t>M02-05001-1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1"/>
                <w:sz w:val="22"/>
                <w:szCs w:val="22"/>
              </w:rPr>
              <w:t>JOINT TORIQUE DE BUS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m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3"/>
                <w:lang w:val="de-DE"/>
              </w:rPr>
              <w:t>M02-05001-1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pacing w:val="-2"/>
                <w:sz w:val="22"/>
                <w:szCs w:val="22"/>
              </w:rPr>
              <w:t>PORTE BUS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m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Circuit de refroidissement huil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701"/>
        <w:gridCol w:w="1843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L02-0305A-2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JOINT TOR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11"/>
                <w:sz w:val="22"/>
                <w:szCs w:val="22"/>
              </w:rPr>
              <w:t>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0 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L02-0305A-2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</w:rPr>
              <w:t>JOINT TOR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  <w:lang w:val="en-GB"/>
              </w:rPr>
              <w:t>5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000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0 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L02-0305A-2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  <w:t>JOINT TORIQUE (cartouch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4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mi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Composant :</w:t>
      </w:r>
      <w:r>
        <w:rPr>
          <w:rFonts w:cs="Arial" w:ascii="Arial" w:hAnsi="Arial"/>
          <w:sz w:val="24"/>
        </w:rPr>
        <w:t xml:space="preserve"> Circuit hydraulique très haute pression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701"/>
        <w:gridCol w:w="1843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ticle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x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urée de v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ps d’arrê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R66-45000-0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23"/>
                <w:szCs w:val="23"/>
              </w:rPr>
              <w:t>TUBE 9/16" 4000b. 5 mètr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23232"/>
                <w:spacing w:val="-10"/>
                <w:sz w:val="22"/>
                <w:szCs w:val="22"/>
                <w:lang w:val="en-GB"/>
              </w:rPr>
              <w:t>638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H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0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0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spacing w:val="-2"/>
                <w:sz w:val="23"/>
                <w:szCs w:val="23"/>
                <w:lang w:val="en-GB"/>
              </w:rPr>
              <w:t>UNION DROIT 1/4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0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23"/>
                <w:szCs w:val="23"/>
                <w:lang w:val="en-GB"/>
              </w:rPr>
              <w:t>UNION DROIT 3/8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0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pacing w:val="-8"/>
                <w:sz w:val="23"/>
                <w:szCs w:val="23"/>
                <w:lang w:val="en-GB"/>
              </w:rPr>
              <w:t>UNION 9/1 6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0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pacing w:val="5"/>
                <w:sz w:val="23"/>
                <w:szCs w:val="23"/>
                <w:lang w:val="en-GB"/>
              </w:rPr>
              <w:t>COUDE90°9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34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 H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spacing w:val="-2"/>
                <w:sz w:val="23"/>
                <w:szCs w:val="23"/>
                <w:lang w:val="en-GB"/>
              </w:rPr>
              <w:t>REDUCTION 3/8" – 1/4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</w:rPr>
              <w:t>R66-45000-1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ADAPTATEUR 3/8" M -1/4" F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pacing w:val="1"/>
                <w:sz w:val="23"/>
                <w:szCs w:val="23"/>
                <w:lang w:val="en-GB"/>
              </w:rPr>
              <w:t>REDUCTION 9/16 F -3/8 F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323232"/>
                <w:spacing w:val="-3"/>
                <w:sz w:val="16"/>
                <w:szCs w:val="23"/>
              </w:rPr>
              <w:t>R66-45000-1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23"/>
                <w:szCs w:val="23"/>
              </w:rPr>
              <w:t>ADAPTATEUR 9/16" M  3/8" F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spacing w:val="-3"/>
                <w:sz w:val="23"/>
                <w:szCs w:val="23"/>
                <w:lang w:val="en-GB"/>
              </w:rPr>
              <w:t>ECROU 1/4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spacing w:val="-3"/>
                <w:sz w:val="23"/>
                <w:szCs w:val="23"/>
                <w:lang w:val="en-GB"/>
              </w:rPr>
              <w:t>ECROU 3/8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3"/>
                <w:sz w:val="16"/>
                <w:szCs w:val="23"/>
                <w:lang w:val="en-GB"/>
              </w:rPr>
              <w:t>R66-45000-1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pacing w:val="-3"/>
                <w:sz w:val="23"/>
                <w:szCs w:val="23"/>
                <w:lang w:val="en-GB"/>
              </w:rPr>
              <w:t>OLIVE 1/4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en-GB"/>
              </w:rPr>
              <w:t>R66-45000-0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323232"/>
                <w:sz w:val="23"/>
                <w:szCs w:val="23"/>
                <w:lang w:val="en-GB"/>
              </w:rPr>
              <w:t>COUDE 90°- 1/4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val="de-DE"/>
              </w:rPr>
              <w:t>77 €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000 H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color w:val="323232"/>
                <w:spacing w:val="-2"/>
                <w:sz w:val="16"/>
                <w:szCs w:val="23"/>
                <w:lang w:val="de-DE"/>
              </w:rPr>
              <w:t>R66-45000-0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23232"/>
                <w:sz w:val="23"/>
                <w:szCs w:val="23"/>
              </w:rPr>
              <w:t>COUDE 90°- 3/8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pacing w:val="7"/>
                <w:sz w:val="22"/>
                <w:szCs w:val="22"/>
              </w:rPr>
              <w:t>92 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Nomenclature circuit hydraulique</w:t>
      </w:r>
    </w:p>
    <w:p>
      <w:pPr>
        <w:pStyle w:val="Normal"/>
        <w:widowControl w:val="false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709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E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E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jc w:val="center"/>
              <w:rPr>
                <w:rFonts w:ascii="Arial" w:hAnsi="Arial" w:cs="Arial"/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99"/>
                <w:sz w:val="22"/>
                <w:szCs w:val="22"/>
              </w:rPr>
              <w:t>OV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4"/>
              <w:ind w:left="20" w:hanging="0"/>
              <w:rPr>
                <w:rFonts w:ascii="Arial" w:hAnsi="Arial" w:cs="Arial"/>
                <w:b/>
                <w:b/>
                <w:bCs/>
                <w:color w:val="FF0000"/>
                <w:w w:val="99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OZ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18"/>
              </w:rPr>
              <w:t>Thermostat réglable 1 seuil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Limiteur de pres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OZ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iltre retour avec Indicateur de colmatag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18"/>
              </w:rPr>
              <w:t>Pompe à pistons débit var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w w:val="99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22"/>
                <w:szCs w:val="18"/>
              </w:rPr>
              <w:t>O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5"/>
              <w:ind w:left="20" w:hanging="0"/>
              <w:rPr>
                <w:rFonts w:ascii="Arial" w:hAnsi="Arial" w:cs="Arial"/>
                <w:b/>
                <w:b/>
                <w:bCs/>
                <w:color w:val="FF0000"/>
                <w:w w:val="99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22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>OM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oteur électrique 45 KW 400V tr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w w:val="99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V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18"/>
              </w:rPr>
              <w:t>Vanne cadenassabl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V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18"/>
              </w:rPr>
              <w:t>Vanne cadenass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w w:val="99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1V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tributeur commande électrohydraulique NG16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V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tributeur commande électrohydraulique NG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  <w:t>1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>
                <w:rFonts w:ascii="Arial" w:hAnsi="Arial" w:cs="Arial"/>
                <w:sz w:val="22"/>
                <w:szCs w:val="18"/>
                <w:lang w:val="nl-NL"/>
              </w:rPr>
            </w:pPr>
            <w:r>
              <w:rPr>
                <w:rFonts w:cs="Arial" w:ascii="Arial" w:hAnsi="Arial"/>
                <w:sz w:val="22"/>
                <w:szCs w:val="18"/>
              </w:rPr>
              <w:t>Vanne cadenassabl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V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anne cadenass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  <w:t>1V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4"/>
              <w:ind w:left="2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18"/>
                <w:lang w:val="nl-NL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V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24"/>
              </w:rPr>
              <w:t>Vanne d’isolement manomèt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  <w:t>1V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Vanne d’isolement manomètr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1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/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  <w:r>
              <w:rPr>
                <w:rFonts w:cs="Arial" w:ascii="Arial" w:hAnsi="Arial"/>
                <w:sz w:val="22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18"/>
              </w:rPr>
              <w:t xml:space="preserve"> Intensifieur Ø115 / Ø25 course 18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  <w:t>1V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5"/>
              <w:ind w:left="2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/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  <w:r>
              <w:rPr>
                <w:rFonts w:cs="Arial" w:ascii="Arial" w:hAnsi="Arial"/>
                <w:sz w:val="22"/>
                <w:szCs w:val="18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18"/>
              </w:rPr>
              <w:t xml:space="preserve"> Intensifieur Ø115 / Ø25 course 18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1V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Vanne d’isolement manomètr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Z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anomètre 0-250 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B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/>
            </w:pPr>
            <w:r>
              <w:rPr>
                <w:rFonts w:cs="Arial" w:ascii="Arial" w:hAnsi="Arial"/>
                <w:sz w:val="22"/>
                <w:szCs w:val="24"/>
              </w:rPr>
              <w:t>Capteur inductif 1</w:t>
            </w:r>
            <w:r>
              <w:rPr>
                <w:rFonts w:cs="Arial" w:ascii="Arial" w:hAnsi="Arial"/>
                <w:sz w:val="22"/>
                <w:szCs w:val="24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4"/>
              </w:rPr>
              <w:t xml:space="preserve"> intensifieur vers décharg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Z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anomètre 0-250 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B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/>
            </w:pPr>
            <w:r>
              <w:rPr>
                <w:rFonts w:cs="Arial" w:ascii="Arial" w:hAnsi="Arial"/>
                <w:sz w:val="22"/>
                <w:szCs w:val="24"/>
              </w:rPr>
              <w:t>Capteur inductif 1</w:t>
            </w:r>
            <w:r>
              <w:rPr>
                <w:rFonts w:cs="Arial" w:ascii="Arial" w:hAnsi="Arial"/>
                <w:sz w:val="22"/>
                <w:szCs w:val="24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4"/>
              </w:rPr>
              <w:t xml:space="preserve"> intensifieur vers armoir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Z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4"/>
              <w:ind w:left="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anomètre 0-3500 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B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apteur inductif 2</w:t>
            </w:r>
            <w:r>
              <w:rPr>
                <w:rFonts w:cs="Arial" w:ascii="Arial" w:hAnsi="Arial"/>
                <w:sz w:val="22"/>
                <w:szCs w:val="24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intensifieur vers décharge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4"/>
              <w:ind w:left="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4"/>
              <w:ind w:left="20" w:hanging="0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B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5"/>
              <w:ind w:left="2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apteur inductif 2</w:t>
            </w:r>
            <w:r>
              <w:rPr>
                <w:rFonts w:cs="Arial" w:ascii="Arial" w:hAnsi="Arial"/>
                <w:sz w:val="22"/>
                <w:szCs w:val="24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intensifieur vers arm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bCs/>
          <w:shd w:fill="E6E6E6" w:val="clear"/>
        </w:rPr>
      </w:pPr>
      <w:r>
        <w:rPr>
          <w:rFonts w:cs="Arial" w:ascii="Arial" w:hAnsi="Arial"/>
          <w:bCs/>
          <w:shd w:fill="E0E0E0" w:val="clear"/>
        </w:rPr>
        <w:t>Codification du distributeur piloté</w:t>
        <w:tab/>
        <w:tab/>
        <w:tab/>
        <w:tab/>
        <w:tab/>
        <w:t>Hydraulique BOSCH REXROTH</w:t>
      </w:r>
    </w:p>
    <w:p>
      <w:pPr>
        <w:pStyle w:val="Normal"/>
        <w:jc w:val="both"/>
        <w:rPr>
          <w:rFonts w:ascii="Arial" w:hAnsi="Arial" w:cs="Arial"/>
          <w:bCs/>
          <w:sz w:val="24"/>
          <w:shd w:fill="E6E6E6" w:val="clear"/>
        </w:rPr>
      </w:pPr>
      <w:r>
        <w:rPr>
          <w:rFonts w:cs="Arial" w:ascii="Arial" w:hAnsi="Arial"/>
          <w:bCs/>
          <w:sz w:val="24"/>
          <w:shd w:fill="E6E6E6" w:val="clea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1     2       3      4    5     6      7     8      9   10   11     12    13     14   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567"/>
        <w:gridCol w:w="567"/>
        <w:gridCol w:w="426"/>
        <w:gridCol w:w="425"/>
        <w:gridCol w:w="567"/>
        <w:gridCol w:w="425"/>
        <w:gridCol w:w="567"/>
        <w:gridCol w:w="425"/>
        <w:gridCol w:w="426"/>
        <w:gridCol w:w="567"/>
        <w:gridCol w:w="558"/>
        <w:gridCol w:w="576"/>
        <w:gridCol w:w="567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6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K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83A3B"/>
          <w:w w:val="92"/>
          <w:sz w:val="16"/>
          <w:lang w:val="en-GB" w:eastAsia="en-US"/>
        </w:rPr>
      </w:pPr>
      <w:r>
        <w:rPr>
          <w:rFonts w:cs="Arial" w:ascii="Arial" w:hAnsi="Arial"/>
          <w:color w:val="383A3B"/>
          <w:w w:val="92"/>
          <w:sz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16510</wp:posOffset>
                </wp:positionV>
                <wp:extent cx="6593205" cy="8564245"/>
                <wp:effectExtent l="0" t="635" r="5461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040" cy="8564400"/>
                          <a:chOff x="0" y="0"/>
                          <a:chExt cx="6593040" cy="8564400"/>
                        </a:xfrm>
                      </wpg:grpSpPr>
                      <wps:wsp>
                        <wps:cNvSpPr/>
                        <wps:spPr>
                          <a:xfrm flipV="1">
                            <a:off x="48240" y="447120"/>
                            <a:ext cx="237168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360" y="21600"/>
                            <a:ext cx="0" cy="44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06480"/>
                            <a:ext cx="365688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8080"/>
                            <a:ext cx="458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40" y="4111560"/>
                            <a:ext cx="420948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078000"/>
                            <a:ext cx="39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1450800"/>
                            <a:ext cx="30423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266920"/>
                            <a:ext cx="340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71920"/>
                            <a:ext cx="270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5840" y="19800"/>
                            <a:ext cx="9000" cy="269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6480" y="18360"/>
                            <a:ext cx="936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120" y="16560"/>
                            <a:ext cx="0" cy="41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120" y="24120"/>
                            <a:ext cx="0" cy="44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15840"/>
                            <a:ext cx="9000" cy="494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0" y="15120"/>
                            <a:ext cx="0" cy="55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6560" y="28440"/>
                            <a:ext cx="9000" cy="65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4760" y="11520"/>
                            <a:ext cx="9360" cy="734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8920" y="12240"/>
                            <a:ext cx="9000" cy="76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0160" y="0"/>
                            <a:ext cx="720" cy="855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720" y="16560"/>
                            <a:ext cx="0" cy="224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7327440"/>
                            <a:ext cx="586620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528960"/>
                            <a:ext cx="547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967640"/>
                            <a:ext cx="491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7679160"/>
                            <a:ext cx="615636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8563680"/>
                            <a:ext cx="651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" y="5562720"/>
                            <a:ext cx="511488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880" y="0"/>
                            <a:ext cx="9000" cy="86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2400" y="11520"/>
                            <a:ext cx="9000" cy="145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.3pt;width:519.1pt;height:674.3pt" coordorigin="-59,26" coordsize="10382,13486">
                <v:line id="shape_0" from="17,730" to="3751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54,60" to="3754,75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9,4288" to="5787,4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9,7015" to="7168,7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,6501" to="6710,65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,4873" to="6350,4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,2311" to="4839,2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26,3596" to="5333,35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,1399" to="4235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7,57" to="5790,430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329,55" to="6343,4873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711,52" to="6711,653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193,64" to="7193,704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723,51" to="7736,783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133,50" to="8133,878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613,71" to="8626,10321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177,44" to="9191,11606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719,45" to="9732,12147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0319,26" to="10319,13497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328,52" to="5328,358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6,11565" to="9231,11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,10308" to="8617,10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,7849" to="7731,7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,12119" to="9729,121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,13512" to="10323,135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,8786" to="8156,88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26,26" to="4239,1394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811,44" to="4824,2338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83A3B"/>
          <w:w w:val="92"/>
        </w:rPr>
        <w:t xml:space="preserve">Jusqu’à.170 bars </w:t>
        <w:tab/>
        <w:tab/>
      </w:r>
      <w:r>
        <w:rPr>
          <w:rFonts w:cs="Arial" w:ascii="Arial" w:hAnsi="Arial"/>
          <w:b/>
          <w:bCs/>
          <w:color w:val="383A3B"/>
          <w:w w:val="92"/>
        </w:rPr>
        <w:t>=  B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83A3B"/>
          <w:w w:val="92"/>
        </w:rPr>
        <w:t>Jusqu’à</w:t>
      </w:r>
      <w:r>
        <w:rPr>
          <w:rFonts w:cs="Arial" w:ascii="Arial" w:hAnsi="Arial"/>
          <w:color w:val="383A3B"/>
        </w:rPr>
        <w:t xml:space="preserve"> 350 bars     </w:t>
        <w:tab/>
        <w:tab/>
      </w:r>
      <w:r>
        <w:rPr>
          <w:rFonts w:cs="Arial" w:ascii="Arial" w:hAnsi="Arial"/>
          <w:b/>
          <w:bCs/>
          <w:color w:val="383A3B"/>
        </w:rPr>
        <w:t xml:space="preserve">= </w:t>
      </w:r>
      <w:r>
        <w:rPr>
          <w:rFonts w:cs="Arial" w:ascii="Arial" w:hAnsi="Arial"/>
          <w:b/>
          <w:bCs/>
          <w:color w:val="383A3B"/>
          <w:w w:val="92"/>
        </w:rPr>
        <w:t>H</w:t>
      </w:r>
    </w:p>
    <w:p>
      <w:pPr>
        <w:pStyle w:val="Normal"/>
        <w:widowControl w:val="false"/>
        <w:rPr>
          <w:rFonts w:ascii="Arial" w:hAnsi="Arial" w:cs="Arial"/>
          <w:color w:val="383A3B"/>
          <w:sz w:val="16"/>
          <w:szCs w:val="24"/>
        </w:rPr>
      </w:pPr>
      <w:r>
        <w:rPr>
          <w:rFonts w:cs="Arial" w:ascii="Arial" w:hAnsi="Arial"/>
          <w:color w:val="383A3B"/>
          <w:sz w:val="16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383A3B"/>
        </w:rPr>
      </w:pPr>
      <w:r>
        <w:rPr>
          <w:rFonts w:cs="Arial" w:ascii="Arial" w:hAnsi="Arial"/>
          <w:color w:val="383A3B"/>
        </w:rPr>
        <w:t>Modèle 3 orifices</w:t>
        <w:tab/>
        <w:tab/>
        <w:tab/>
      </w:r>
      <w:r>
        <w:rPr>
          <w:rFonts w:cs="Arial" w:ascii="Arial" w:hAnsi="Arial"/>
          <w:b/>
          <w:bCs/>
          <w:color w:val="383A3B"/>
        </w:rPr>
        <w:t>= 3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83A3B"/>
        </w:rPr>
        <w:t>Modèle 4 orifices</w:t>
        <w:tab/>
        <w:tab/>
        <w:tab/>
      </w:r>
      <w:r>
        <w:rPr>
          <w:rFonts w:cs="Arial" w:ascii="Arial" w:hAnsi="Arial"/>
          <w:b/>
          <w:bCs/>
          <w:color w:val="383A3B"/>
        </w:rPr>
        <w:t>= 4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sz w:val="16"/>
          <w:szCs w:val="24"/>
        </w:rPr>
      </w:pPr>
      <w:r>
        <w:rPr>
          <w:rFonts w:cs="Arial" w:ascii="Arial" w:hAnsi="Arial"/>
          <w:b/>
          <w:bCs/>
          <w:color w:val="383A3B"/>
          <w:sz w:val="16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383A3B"/>
        </w:rPr>
        <w:t>Type de commande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83A3B"/>
        </w:rPr>
        <w:t>Electrohydraulique</w:t>
        <w:tab/>
        <w:tab/>
        <w:tab/>
      </w:r>
      <w:r>
        <w:rPr>
          <w:rFonts w:cs="Arial" w:ascii="Arial" w:hAnsi="Arial"/>
          <w:b/>
          <w:bCs/>
          <w:color w:val="383A3B"/>
        </w:rPr>
        <w:t>= WEH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Arial" w:ascii="Arial" w:hAnsi="Arial"/>
          <w:color w:val="383A3B"/>
          <w:lang w:val="en-GB"/>
        </w:rPr>
        <w:t>Hydraulique</w:t>
        <w:tab/>
        <w:tab/>
        <w:tab/>
        <w:tab/>
      </w:r>
      <w:r>
        <w:rPr>
          <w:rFonts w:cs="Arial" w:ascii="Arial" w:hAnsi="Arial"/>
          <w:b/>
          <w:bCs/>
          <w:color w:val="383A3B"/>
          <w:lang w:val="en-GB"/>
        </w:rPr>
        <w:t>= WH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sz w:val="16"/>
          <w:szCs w:val="24"/>
          <w:lang w:val="en-GB"/>
        </w:rPr>
      </w:pPr>
      <w:r>
        <w:rPr>
          <w:rFonts w:cs="Arial" w:ascii="Arial" w:hAnsi="Arial"/>
          <w:b/>
          <w:bCs/>
          <w:color w:val="383A3B"/>
          <w:sz w:val="16"/>
          <w:szCs w:val="24"/>
          <w:lang w:val="en-GB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383A3B"/>
        </w:rPr>
        <w:t xml:space="preserve">Calibre </w:t>
      </w:r>
      <w:r>
        <w:rPr>
          <w:rFonts w:cs="Arial" w:ascii="Arial" w:hAnsi="Arial"/>
          <w:b/>
          <w:bCs/>
          <w:color w:val="383A3B"/>
          <w:sz w:val="24"/>
          <w:szCs w:val="24"/>
          <w:u w:val="single"/>
        </w:rPr>
        <w:t>voir DTR  3/11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NG10</w:t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10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NG16</w:t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16</w:t>
      </w:r>
    </w:p>
    <w:p>
      <w:pPr>
        <w:pStyle w:val="Normal"/>
        <w:widowControl w:val="false"/>
        <w:spacing w:lineRule="exact" w:line="239"/>
        <w:rPr>
          <w:rFonts w:ascii="Arial" w:hAnsi="Arial" w:cs="Arial"/>
          <w:color w:val="383A3B"/>
          <w:szCs w:val="19"/>
        </w:rPr>
      </w:pPr>
      <w:r>
        <w:rPr>
          <w:rFonts w:cs="Arial" w:ascii="Arial" w:hAnsi="Arial"/>
          <w:color w:val="383A3B"/>
          <w:szCs w:val="19"/>
        </w:rPr>
        <w:t xml:space="preserve">NG25 </w:t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  <w:szCs w:val="19"/>
        </w:rPr>
        <w:t>= 25</w:t>
      </w:r>
    </w:p>
    <w:p>
      <w:pPr>
        <w:pStyle w:val="Normal"/>
        <w:widowControl w:val="false"/>
        <w:spacing w:lineRule="exact" w:line="239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83A3B"/>
        </w:rPr>
        <w:t xml:space="preserve">NG32 </w:t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32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sz w:val="16"/>
          <w:szCs w:val="24"/>
        </w:rPr>
      </w:pPr>
      <w:r>
        <w:rPr>
          <w:rFonts w:cs="Arial" w:ascii="Arial" w:hAnsi="Arial"/>
          <w:b/>
          <w:bCs/>
          <w:color w:val="383A3B"/>
          <w:sz w:val="16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383A3B"/>
        </w:rPr>
        <w:t>rappel du tiroir</w:t>
      </w:r>
    </w:p>
    <w:p>
      <w:pPr>
        <w:pStyle w:val="Normal"/>
        <w:widowControl w:val="false"/>
        <w:spacing w:lineRule="exact" w:line="296"/>
        <w:rPr>
          <w:rFonts w:ascii="Arial" w:hAnsi="Arial" w:cs="Arial"/>
          <w:color w:val="383A3B"/>
          <w:w w:val="82"/>
        </w:rPr>
      </w:pPr>
      <w:r>
        <w:rPr>
          <w:rFonts w:cs="Arial" w:ascii="Arial" w:hAnsi="Arial"/>
          <w:color w:val="383A3B"/>
          <w:w w:val="82"/>
        </w:rPr>
        <w:t xml:space="preserve">Par ressort </w:t>
        <w:tab/>
        <w:tab/>
        <w:tab/>
        <w:tab/>
      </w:r>
      <w:r>
        <w:rPr>
          <w:rFonts w:cs="Arial" w:ascii="Arial" w:hAnsi="Arial"/>
          <w:b/>
          <w:bCs/>
          <w:color w:val="383A3B"/>
          <w:w w:val="82"/>
        </w:rPr>
        <w:t>= sans désignation</w:t>
      </w:r>
    </w:p>
    <w:p>
      <w:pPr>
        <w:pStyle w:val="Normal"/>
        <w:widowControl w:val="false"/>
        <w:spacing w:lineRule="exact" w:line="296"/>
        <w:rPr>
          <w:rFonts w:ascii="Arial" w:hAnsi="Arial" w:cs="Arial"/>
          <w:color w:val="383A3B"/>
          <w:w w:val="82"/>
        </w:rPr>
      </w:pPr>
      <w:r>
        <w:rPr>
          <w:rFonts w:cs="Arial" w:ascii="Arial" w:hAnsi="Arial"/>
          <w:color w:val="383A3B"/>
          <w:w w:val="8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383A3B"/>
        </w:rPr>
        <w:t xml:space="preserve">Symboles du distributeur qui commande l’actionneur </w:t>
      </w:r>
      <w:r>
        <w:rPr>
          <w:rFonts w:cs="Arial" w:ascii="Arial" w:hAnsi="Arial"/>
          <w:b/>
          <w:bCs/>
          <w:color w:val="383A3B"/>
          <w:sz w:val="24"/>
          <w:szCs w:val="24"/>
          <w:u w:val="single"/>
        </w:rPr>
        <w:t>voir DTR 5/11</w:t>
      </w:r>
    </w:p>
    <w:p>
      <w:pPr>
        <w:pStyle w:val="Normal"/>
        <w:widowControl w:val="false"/>
        <w:rPr>
          <w:rFonts w:ascii="Arial" w:hAnsi="Arial" w:cs="Arial"/>
          <w:color w:val="383A3B"/>
        </w:rPr>
      </w:pPr>
      <w:r>
        <w:rPr>
          <w:rFonts w:cs="Arial" w:ascii="Arial" w:hAnsi="Arial"/>
          <w:color w:val="383A3B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série 40 à 49 – calibre 10</w:t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4X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2"/>
        </w:rPr>
        <w:t>(40 à 49 : cotes de montage et de raccordement identiques)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2"/>
        </w:rPr>
        <w:t>série 60 à 69 – calibre 25  et calibre 32</w:t>
        <w:tab/>
        <w:tab/>
        <w:tab/>
        <w:tab/>
      </w:r>
      <w:r>
        <w:rPr>
          <w:rFonts w:cs="Arial" w:ascii="Arial" w:hAnsi="Arial"/>
          <w:b/>
          <w:bCs/>
          <w:color w:val="383A3B"/>
          <w:w w:val="82"/>
        </w:rPr>
        <w:t>=  6X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2"/>
        </w:rPr>
        <w:t>(60 à 69 : cotes de montage et de raccordement identiques)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91"/>
        </w:rPr>
        <w:t xml:space="preserve">série 70 à 79 – calibre 16 </w:t>
        <w:tab/>
        <w:tab/>
        <w:tab/>
        <w:tab/>
        <w:tab/>
      </w:r>
      <w:r>
        <w:rPr>
          <w:rFonts w:cs="Arial" w:ascii="Arial" w:hAnsi="Arial"/>
          <w:b/>
          <w:bCs/>
          <w:color w:val="383A3B"/>
          <w:w w:val="91"/>
        </w:rPr>
        <w:t>= 7X</w:t>
      </w:r>
    </w:p>
    <w:p>
      <w:pPr>
        <w:pStyle w:val="Normal"/>
        <w:jc w:val="both"/>
        <w:rPr>
          <w:rFonts w:ascii="Arial" w:hAnsi="Arial" w:cs="Arial"/>
          <w:color w:val="383A3B"/>
          <w:w w:val="82"/>
        </w:rPr>
      </w:pPr>
      <w:r>
        <w:rPr>
          <w:rFonts w:cs="Arial" w:ascii="Arial" w:hAnsi="Arial"/>
          <w:color w:val="383A3B"/>
          <w:w w:val="82"/>
        </w:rPr>
        <w:t>(70 à 79 : cotes de montage et de raccordement identique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83A3B"/>
          <w:w w:val="88"/>
        </w:rPr>
      </w:pPr>
      <w:r>
        <w:rPr>
          <w:rFonts w:cs="Arial" w:ascii="Arial" w:hAnsi="Arial"/>
          <w:b/>
          <w:bCs/>
          <w:color w:val="383A3B"/>
          <w:w w:val="8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83A3B"/>
          <w:w w:val="87"/>
        </w:rPr>
        <w:t xml:space="preserve">valve de pilotage </w:t>
      </w:r>
      <w:r>
        <w:rPr>
          <w:rFonts w:cs="Arial" w:ascii="Arial" w:hAnsi="Arial"/>
          <w:color w:val="383A3B"/>
          <w:w w:val="87"/>
        </w:rPr>
        <w:t xml:space="preserve">avec électroaimants fonctionnant sous huile </w:t>
        <w:tab/>
        <w:tab/>
      </w:r>
      <w:r>
        <w:rPr>
          <w:rFonts w:cs="Arial" w:ascii="Arial" w:hAnsi="Arial"/>
          <w:b/>
          <w:bCs/>
          <w:color w:val="383A3B"/>
          <w:w w:val="87"/>
        </w:rPr>
        <w:t>= 6E</w:t>
      </w:r>
    </w:p>
    <w:p>
      <w:pPr>
        <w:pStyle w:val="Normal"/>
        <w:jc w:val="both"/>
        <w:rPr>
          <w:rFonts w:ascii="Arial" w:hAnsi="Arial" w:cs="Arial"/>
          <w:color w:val="383A3B"/>
        </w:rPr>
      </w:pPr>
      <w:r>
        <w:rPr>
          <w:rFonts w:cs="Arial" w:ascii="Arial" w:hAnsi="Arial"/>
          <w:color w:val="383A3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383A3B"/>
        </w:rPr>
        <w:t xml:space="preserve">tension continue 24 V </w:t>
      </w:r>
      <w:r>
        <w:rPr>
          <w:rFonts w:cs="Arial" w:ascii="Arial" w:hAnsi="Arial"/>
          <w:color w:val="383A3B"/>
          <w:szCs w:val="28"/>
          <w:vertAlign w:val="superscript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  <w:szCs w:val="28"/>
        </w:rPr>
        <w:t xml:space="preserve">= </w:t>
      </w:r>
      <w:r>
        <w:rPr>
          <w:rFonts w:cs="Arial" w:ascii="Arial" w:hAnsi="Arial"/>
          <w:b/>
          <w:bCs/>
          <w:color w:val="383A3B"/>
          <w:szCs w:val="28"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>G24</w:t>
      </w:r>
    </w:p>
    <w:p>
      <w:pPr>
        <w:pStyle w:val="Normal"/>
        <w:jc w:val="both"/>
        <w:rPr>
          <w:rFonts w:ascii="Arial" w:hAnsi="Arial" w:cs="Arial"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color w:val="383A3B"/>
          <w:w w:val="95"/>
        </w:rPr>
        <w:t xml:space="preserve">tension alternative 230 V, 50/60 Hz </w:t>
        <w:tab/>
        <w:tab/>
        <w:tab/>
        <w:tab/>
      </w:r>
      <w:r>
        <w:rPr>
          <w:rFonts w:cs="Arial" w:ascii="Arial" w:hAnsi="Arial"/>
          <w:b/>
          <w:bCs/>
          <w:color w:val="383A3B"/>
          <w:w w:val="95"/>
        </w:rPr>
        <w:t>=  W230</w:t>
      </w:r>
    </w:p>
    <w:p>
      <w:pPr>
        <w:pStyle w:val="Normal"/>
        <w:jc w:val="both"/>
        <w:rPr>
          <w:rFonts w:ascii="Arial" w:hAnsi="Arial" w:cs="Arial"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color w:val="383A3B"/>
          <w:w w:val="82"/>
        </w:rPr>
        <w:t>Pour d’autres tensions voir la notice RF 23178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w w:val="95"/>
          <w:sz w:val="16"/>
          <w:szCs w:val="28"/>
          <w:vertAlign w:val="superscript"/>
        </w:rPr>
      </w:pPr>
      <w:r>
        <w:rPr>
          <w:rFonts w:cs="Arial" w:ascii="Arial" w:hAnsi="Arial"/>
          <w:b/>
          <w:bCs/>
          <w:color w:val="383A3B"/>
          <w:w w:val="95"/>
          <w:sz w:val="16"/>
          <w:szCs w:val="28"/>
          <w:vertAlign w:val="superscript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383A3B"/>
        </w:rPr>
        <w:t xml:space="preserve">sans </w:t>
      </w:r>
      <w:r>
        <w:rPr>
          <w:rFonts w:cs="Arial" w:ascii="Arial" w:hAnsi="Arial"/>
          <w:color w:val="383A3B"/>
        </w:rPr>
        <w:t>commande de secours</w:t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sans désignation</w:t>
      </w:r>
    </w:p>
    <w:p>
      <w:pPr>
        <w:pStyle w:val="Normal"/>
        <w:widowControl w:val="false"/>
        <w:spacing w:lineRule="exact" w:line="239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383A3B"/>
          <w:szCs w:val="19"/>
        </w:rPr>
        <w:t xml:space="preserve">avec </w:t>
      </w:r>
      <w:r>
        <w:rPr>
          <w:rFonts w:cs="Arial" w:ascii="Arial" w:hAnsi="Arial"/>
          <w:color w:val="383A3B"/>
          <w:szCs w:val="19"/>
        </w:rPr>
        <w:t>commande de secours</w:t>
      </w:r>
      <w:r>
        <w:rPr>
          <w:rFonts w:cs="Arial" w:ascii="Arial" w:hAnsi="Arial"/>
          <w:b/>
          <w:bCs/>
          <w:color w:val="383A3B"/>
          <w:szCs w:val="19"/>
        </w:rPr>
        <w:t xml:space="preserve"> </w:t>
        <w:tab/>
        <w:tab/>
        <w:tab/>
        <w:tab/>
        <w:tab/>
        <w:t>= N</w:t>
      </w:r>
    </w:p>
    <w:p>
      <w:pPr>
        <w:pStyle w:val="Normal"/>
        <w:jc w:val="both"/>
        <w:rPr>
          <w:rFonts w:ascii="Arial" w:hAnsi="Arial" w:cs="Arial"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b/>
          <w:bCs/>
          <w:color w:val="383A3B"/>
          <w:w w:val="89"/>
        </w:rPr>
        <w:t xml:space="preserve">avec </w:t>
      </w:r>
      <w:r>
        <w:rPr>
          <w:rFonts w:cs="Arial" w:ascii="Arial" w:hAnsi="Arial"/>
          <w:color w:val="383A3B"/>
          <w:w w:val="89"/>
        </w:rPr>
        <w:t>commande de secours couverte</w:t>
      </w:r>
      <w:r>
        <w:rPr>
          <w:rFonts w:cs="Arial" w:ascii="Arial" w:hAnsi="Arial"/>
          <w:b/>
          <w:bCs/>
          <w:color w:val="383A3B"/>
          <w:w w:val="89"/>
        </w:rPr>
        <w:t xml:space="preserve"> </w:t>
        <w:tab/>
        <w:tab/>
        <w:tab/>
        <w:tab/>
        <w:t>=  N9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b/>
          <w:bCs/>
          <w:color w:val="383A3B"/>
          <w:w w:val="95"/>
          <w:szCs w:val="28"/>
          <w:vertAlign w:val="superscript"/>
        </w:rPr>
      </w:r>
    </w:p>
    <w:p>
      <w:pPr>
        <w:pStyle w:val="Normal"/>
        <w:widowControl w:val="false"/>
        <w:spacing w:lineRule="exact" w:line="252"/>
        <w:rPr>
          <w:rFonts w:ascii="Arial" w:hAnsi="Arial" w:cs="Arial"/>
          <w:b/>
          <w:b/>
          <w:bCs/>
          <w:color w:val="383A3B"/>
          <w:w w:val="83"/>
        </w:rPr>
      </w:pPr>
      <w:r>
        <w:rPr>
          <w:rFonts w:cs="Arial" w:ascii="Arial" w:hAnsi="Arial"/>
          <w:b/>
          <w:bCs/>
          <w:color w:val="383A3B"/>
          <w:w w:val="83"/>
        </w:rPr>
        <w:t xml:space="preserve">Alimentation huile de commande </w:t>
      </w:r>
      <w:r>
        <w:rPr>
          <w:rFonts w:cs="Arial" w:ascii="Arial" w:hAnsi="Arial"/>
          <w:b/>
          <w:bCs/>
          <w:color w:val="383A3B"/>
          <w:sz w:val="24"/>
          <w:szCs w:val="24"/>
          <w:u w:val="single"/>
        </w:rPr>
        <w:t>voir DTR 6/11</w:t>
      </w:r>
    </w:p>
    <w:p>
      <w:pPr>
        <w:pStyle w:val="Normal"/>
        <w:widowControl w:val="false"/>
        <w:spacing w:lineRule="exact" w:line="252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3"/>
        </w:rPr>
        <w:t>huile de commande : alimentation externe, retour externe</w:t>
        <w:tab/>
        <w:tab/>
        <w:tab/>
      </w:r>
      <w:r>
        <w:rPr>
          <w:rFonts w:cs="Arial" w:ascii="Arial" w:hAnsi="Arial"/>
          <w:b/>
          <w:bCs/>
          <w:color w:val="383A3B"/>
          <w:w w:val="83"/>
        </w:rPr>
        <w:t>= sans désignation</w:t>
      </w:r>
    </w:p>
    <w:p>
      <w:pPr>
        <w:pStyle w:val="Normal"/>
        <w:widowControl w:val="false"/>
        <w:spacing w:lineRule="exact" w:line="239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4"/>
          <w:szCs w:val="19"/>
        </w:rPr>
        <w:t xml:space="preserve">huile de commande : alimentation interne, retour externe </w:t>
        <w:tab/>
        <w:tab/>
      </w:r>
      <w:r>
        <w:rPr>
          <w:rFonts w:cs="Arial" w:ascii="Arial" w:hAnsi="Arial"/>
          <w:b/>
          <w:bCs/>
          <w:color w:val="383A3B"/>
          <w:w w:val="84"/>
          <w:szCs w:val="19"/>
        </w:rPr>
        <w:t>=  E</w:t>
      </w:r>
    </w:p>
    <w:p>
      <w:pPr>
        <w:pStyle w:val="Normal"/>
        <w:widowControl w:val="false"/>
        <w:spacing w:lineRule="exact" w:line="239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9"/>
          <w:szCs w:val="19"/>
        </w:rPr>
        <w:t>huile de commande : alimentation interne, retour interne</w:t>
        <w:tab/>
        <w:tab/>
      </w:r>
      <w:r>
        <w:rPr>
          <w:rFonts w:cs="Arial" w:ascii="Arial" w:hAnsi="Arial"/>
          <w:b/>
          <w:bCs/>
          <w:color w:val="383A3B"/>
          <w:w w:val="89"/>
          <w:szCs w:val="19"/>
        </w:rPr>
        <w:t>=  ET</w:t>
      </w:r>
    </w:p>
    <w:p>
      <w:pPr>
        <w:pStyle w:val="Normal"/>
        <w:widowControl w:val="false"/>
        <w:spacing w:lineRule="exact" w:line="305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84"/>
        </w:rPr>
        <w:t xml:space="preserve">huile de commande : alimentation externe, retour interne </w:t>
        <w:tab/>
        <w:tab/>
      </w:r>
      <w:r>
        <w:rPr>
          <w:rFonts w:cs="Arial" w:ascii="Arial" w:hAnsi="Arial"/>
          <w:b/>
          <w:bCs/>
          <w:color w:val="383A3B"/>
          <w:w w:val="84"/>
        </w:rPr>
        <w:t>=  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  <w:szCs w:val="24"/>
        </w:rPr>
      </w:pPr>
      <w:r>
        <w:rPr>
          <w:rFonts w:cs="Arial" w:ascii="Arial" w:hAnsi="Arial"/>
          <w:b/>
          <w:bCs/>
          <w:color w:val="383A3B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83A3B"/>
        </w:rPr>
      </w:pPr>
      <w:r>
        <w:rPr>
          <w:rFonts w:cs="Arial" w:ascii="Arial" w:hAnsi="Arial"/>
          <w:b/>
          <w:bCs/>
          <w:color w:val="383A3B"/>
        </w:rPr>
        <w:t xml:space="preserve">Réglage du déplacement du distributeur avec le réducteur de débit unidirectionnel </w:t>
      </w:r>
      <w:r>
        <w:rPr>
          <w:rFonts w:cs="Arial" w:ascii="Arial" w:hAnsi="Arial"/>
          <w:b/>
          <w:bCs/>
          <w:color w:val="383A3B"/>
          <w:sz w:val="24"/>
          <w:szCs w:val="24"/>
          <w:u w:val="single"/>
        </w:rPr>
        <w:t>DQR 11/17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383A3B"/>
        </w:rPr>
        <w:t xml:space="preserve">sans </w:t>
      </w:r>
      <w:r>
        <w:rPr>
          <w:rFonts w:cs="Arial" w:ascii="Arial" w:hAnsi="Arial"/>
          <w:color w:val="383A3B"/>
        </w:rPr>
        <w:t>réglage du temps de réponse</w:t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sans désignation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  <w:w w:val="92"/>
        </w:rPr>
        <w:t>réglage du temps de réponse en régulation sur alimentation</w:t>
        <w:tab/>
        <w:tab/>
        <w:tab/>
      </w:r>
      <w:r>
        <w:rPr>
          <w:rFonts w:cs="Arial" w:ascii="Arial" w:hAnsi="Arial"/>
          <w:b/>
          <w:bCs/>
          <w:color w:val="383A3B"/>
          <w:w w:val="92"/>
        </w:rPr>
        <w:t>= S</w:t>
      </w:r>
    </w:p>
    <w:p>
      <w:pPr>
        <w:pStyle w:val="Normal"/>
        <w:jc w:val="both"/>
        <w:rPr/>
      </w:pPr>
      <w:r>
        <w:rPr>
          <w:rFonts w:cs="Arial" w:ascii="Arial" w:hAnsi="Arial"/>
          <w:color w:val="383A3B"/>
        </w:rPr>
        <w:t>réglage du temps de réponse en régulation sur retour</w:t>
        <w:tab/>
        <w:tab/>
        <w:tab/>
      </w:r>
      <w:r>
        <w:rPr>
          <w:rFonts w:cs="Arial" w:ascii="Arial" w:hAnsi="Arial"/>
          <w:b/>
          <w:bCs/>
          <w:color w:val="383A3B"/>
        </w:rPr>
        <w:t>= S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83A3B"/>
        </w:rPr>
      </w:pPr>
      <w:r>
        <w:rPr>
          <w:rFonts w:cs="Arial" w:ascii="Arial" w:hAnsi="Arial"/>
          <w:b/>
          <w:bCs/>
          <w:color w:val="383A3B"/>
        </w:rPr>
      </w:r>
    </w:p>
    <w:p>
      <w:pPr>
        <w:pStyle w:val="Normal"/>
        <w:jc w:val="both"/>
        <w:rPr>
          <w:rFonts w:ascii="Arial" w:hAnsi="Arial" w:cs="Arial"/>
          <w:color w:val="383A3B"/>
        </w:rPr>
      </w:pPr>
      <w:r>
        <w:rPr>
          <w:rFonts w:cs="Arial" w:ascii="Arial" w:hAnsi="Arial"/>
          <w:b/>
          <w:bCs/>
          <w:color w:val="383A3B"/>
        </w:rPr>
        <w:t>raccordement électrique</w:t>
      </w:r>
    </w:p>
    <w:p>
      <w:pPr>
        <w:pStyle w:val="Normal"/>
        <w:jc w:val="both"/>
        <w:rPr>
          <w:rFonts w:ascii="Arial" w:hAnsi="Arial" w:cs="Arial"/>
          <w:color w:val="383A3B"/>
          <w:w w:val="81"/>
        </w:rPr>
      </w:pPr>
      <w:r>
        <w:rPr>
          <w:rFonts w:cs="Arial" w:ascii="Arial" w:hAnsi="Arial"/>
          <w:color w:val="383A3B"/>
          <w:w w:val="81"/>
        </w:rPr>
        <w:t>raccordement individuel ; avec embase mâle DIN EN 175 301-803, sans connecteur femelle</w:t>
        <w:tab/>
      </w:r>
      <w:r>
        <w:rPr>
          <w:rFonts w:cs="Arial" w:ascii="Arial" w:hAnsi="Arial"/>
          <w:b/>
          <w:bCs/>
          <w:color w:val="383A3B"/>
          <w:w w:val="81"/>
        </w:rPr>
        <w:t>= K4</w:t>
      </w:r>
    </w:p>
    <w:p>
      <w:pPr>
        <w:pStyle w:val="Normal"/>
        <w:jc w:val="both"/>
        <w:rPr>
          <w:rFonts w:ascii="Arial" w:hAnsi="Arial" w:cs="Arial"/>
          <w:color w:val="383A3B"/>
          <w:w w:val="81"/>
        </w:rPr>
      </w:pPr>
      <w:r>
        <w:rPr>
          <w:rFonts w:cs="Arial" w:ascii="Arial" w:hAnsi="Arial"/>
          <w:color w:val="383A3B"/>
          <w:w w:val="81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383A3B"/>
        </w:rPr>
        <w:t xml:space="preserve">sans </w:t>
      </w:r>
      <w:r>
        <w:rPr>
          <w:rFonts w:cs="Arial" w:ascii="Arial" w:hAnsi="Arial"/>
          <w:color w:val="383A3B"/>
        </w:rPr>
        <w:t>étrangleur en cartouche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Sans étrangleur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étrangleur Ø 0,8 m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B08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étrangleur Ø 1,0 m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B10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383A3B"/>
        </w:rPr>
        <w:t>étrangleur Ø 1,2 m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B12</w:t>
      </w:r>
    </w:p>
    <w:p>
      <w:pPr>
        <w:pStyle w:val="Normal"/>
        <w:jc w:val="both"/>
        <w:rPr>
          <w:rFonts w:ascii="Arial" w:hAnsi="Arial" w:cs="Arial"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color w:val="383A3B"/>
        </w:rPr>
        <w:t>étrangleur Ø 1,5 m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383A3B"/>
        </w:rPr>
        <w:t>= B15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383A3B"/>
          <w:w w:val="95"/>
          <w:szCs w:val="28"/>
          <w:vertAlign w:val="superscript"/>
        </w:rPr>
      </w:pPr>
      <w:r>
        <w:rPr>
          <w:rFonts w:cs="Arial" w:ascii="Arial" w:hAnsi="Arial"/>
          <w:color w:val="383A3B"/>
          <w:w w:val="95"/>
          <w:szCs w:val="28"/>
          <w:vertAlign w:val="superscript"/>
        </w:rPr>
      </w:r>
    </w:p>
    <w:p>
      <w:pPr>
        <w:pStyle w:val="Heading4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shd w:fill="E0E0E0" w:val="clear"/>
        </w:rPr>
        <w:t>Code des tiroirs du distributeur</w:t>
        <w:tab/>
        <w:t>Hydraulique BOSCH REXROTH</w:t>
      </w:r>
    </w:p>
    <w:p>
      <w:pPr>
        <w:pStyle w:val="Normal"/>
        <w:jc w:val="both"/>
        <w:rPr>
          <w:rFonts w:ascii="Arial" w:hAnsi="Arial" w:cs="Arial"/>
          <w:sz w:val="24"/>
          <w:shd w:fill="E0E0E0" w:val="clear"/>
          <w:lang w:val="en-US" w:eastAsia="en-US"/>
        </w:rPr>
      </w:pPr>
      <w:r>
        <w:rPr>
          <w:rFonts w:cs="Arial" w:ascii="Arial" w:hAnsi="Arial"/>
          <w:sz w:val="24"/>
          <w:shd w:fill="E0E0E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101600</wp:posOffset>
                </wp:positionV>
                <wp:extent cx="6371590" cy="8756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875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6170" cy="8660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6170" cy="866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689.45pt;mso-wrap-distance-left:9.05pt;mso-wrap-distance-right:9.05pt;mso-wrap-distance-top:0pt;mso-wrap-distance-bottom:0pt;margin-top:8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6170" cy="8660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6170" cy="866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106045</wp:posOffset>
                </wp:positionV>
                <wp:extent cx="6018530" cy="925893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258840"/>
                          <a:chOff x="0" y="0"/>
                          <a:chExt cx="6018480" cy="925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836320" cy="77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97360" y="5000760"/>
                            <a:ext cx="3021480" cy="3291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41600" y="1325880"/>
                              <a:ext cx="2279520" cy="196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4960" y="0"/>
                              <a:ext cx="16203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stributeur pilo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000"/>
                              <a:ext cx="274896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 distributeur piloté est utilisé lorsqu’il y a un gros débit &gt; 80L/min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ans le cas contraire l’électro-aimant qui commanderait le tiroir serait très gros et de puissance élevé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400" y="7562880"/>
                            <a:ext cx="3425760" cy="16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280"/>
                              <a:ext cx="105912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tage princip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966600"/>
                              <a:ext cx="92376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tage pilo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1440" y="185400"/>
                              <a:ext cx="1050120" cy="37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05012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60" y="576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0" y="1008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72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160" y="5760"/>
                                <a:ext cx="1573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1760" y="720"/>
                                <a:ext cx="1620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880560"/>
                              <a:ext cx="1050120" cy="37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"/>
                                <a:ext cx="105012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576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1044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72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5760"/>
                                <a:ext cx="1573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2120" y="720"/>
                                <a:ext cx="1620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15720" y="88632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886320"/>
                              <a:ext cx="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014840"/>
                              <a:ext cx="156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1157400"/>
                              <a:ext cx="432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157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1680" y="471600"/>
                              <a:ext cx="8064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468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1600" y="186840"/>
                              <a:ext cx="80640" cy="9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16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5680"/>
                                <a:ext cx="80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8840" y="186840"/>
                              <a:ext cx="80640" cy="9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16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5680"/>
                                <a:ext cx="80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4600" y="471600"/>
                              <a:ext cx="8064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468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8080" y="247680"/>
                              <a:ext cx="1436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504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60" y="1440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936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908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8080" y="924480"/>
                              <a:ext cx="1436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504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60" y="1476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972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908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68040" y="232920"/>
                              <a:ext cx="1436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2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504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1476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72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8320" y="918720"/>
                              <a:ext cx="1436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504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60" y="1476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9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72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05840" y="443160"/>
                              <a:ext cx="104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43160"/>
                              <a:ext cx="90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443160"/>
                              <a:ext cx="257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443880"/>
                              <a:ext cx="257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781560"/>
                              <a:ext cx="43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796320"/>
                              <a:ext cx="43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080" y="786240"/>
                              <a:ext cx="70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9560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448200"/>
                              <a:ext cx="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720" y="443880"/>
                              <a:ext cx="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2434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124776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3800" y="1419840"/>
                              <a:ext cx="2570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200" y="1405080"/>
                              <a:ext cx="276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240" y="0"/>
                              <a:ext cx="2811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" w:hAnsi="Courier 10 Pitch" w:eastAsia="Times New Roman" w:cs="Courier 10 Pitch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0" y="13320"/>
                              <a:ext cx="2660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" w:hAnsi="Courier 10 Pitch" w:eastAsia="Times New Roman" w:cs="Courier 10 Pitch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0480" y="716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3400" y="76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160" y="5619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080" y="5529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080" y="70560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70560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700200"/>
                              <a:ext cx="0" cy="72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0" y="709920"/>
                              <a:ext cx="504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4292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41984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109880"/>
                              <a:ext cx="1951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800" y="1109880"/>
                              <a:ext cx="381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119600"/>
                              <a:ext cx="1951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5640" y="1118160"/>
                              <a:ext cx="622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4400"/>
                              <a:ext cx="2357640" cy="1681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4050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114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8.35pt;width:473.9pt;height:729.05pt" coordorigin="602,167" coordsize="9478,14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;top:167;width:9190;height:122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5322;top:8042;width:4757;height:5184">
                  <v:shape id="shape_0" stroked="f" o:allowincell="f" style="position:absolute;left:6490;top:10130;width:3589;height:30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48;top:8042;width:2551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stributeur pilo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322;top:8510;width:4328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 distributeur piloté est utilisé lorsqu’il y a un gros débit &gt; 80L/min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ans le cas contraire l’électro-aimant qui commanderait le tiroir serait très gros et de puissance élevé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3;top:12077;width:5395;height:2670">
                  <v:shape id="shape_0" fillcolor="white" stroked="f" o:allowincell="f" style="position:absolute;left:823;top:12473;width:1667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tage princip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3;top:13599;width:14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tage pilo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18;top:12369;width:1654;height:592">
                    <v:rect id="shape_0" fillcolor="white" stroked="t" o:allowincell="f" style="position:absolute;left:3518;top:12372;width:1653;height: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35,12378" to="4035,12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12385" to="4590,12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3,12369" to="3653,129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70,12370" to="3870,129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55,12378" to="5002,129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18,12370" to="4972,1294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503;top:13464;width:1654;height:593">
                    <v:rect id="shape_0" fillcolor="white" stroked="t" o:allowincell="f" style="position:absolute;left:3503;top:13467;width:1653;height: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20,13473" to="4020,14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13480" to="4575,14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8,13464" to="3638,1404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55,13465" to="3855,1404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40,13473" to="4987,140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3,13465" to="4957,140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155,13473" to="4155,13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8,13473" to="4418,14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13675" to="4409,13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8,13900" to="4184,14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0,13900" to="4259,13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12820;width:126;height:141">
                    <v:line id="shape_0" from="4200,12827" to="4200,12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3,12820" to="4259,12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7;top:12372;width:126;height:141">
                    <v:line id="shape_0" from="4177,12372" to="4177,125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7,12506" to="4243,125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49;top:12372;width:126;height:141">
                    <v:line id="shape_0" from="4409,12372" to="4409,125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9,12506" to="4475,125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58;top:12820;width:126;height:141">
                    <v:line id="shape_0" from="4425,12827" to="4425,12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8,12820" to="4484,12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7;top:12467;width:225;height:209">
                    <v:line id="shape_0" from="3443,12467" to="3502,12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12475" to="3433,12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1,12490" to="3365,126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2505" to="3291,12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1,12482" to="3420,12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1,12497" to="3360,12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7;top:13533;width:225;height:209">
                    <v:line id="shape_0" from="3443,13533" to="3502,13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13541" to="3433,137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1,13556" to="3365,137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3571" to="3291,137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1,13548" to="3420,13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1,13563" to="3360,13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82;top:12444;width:225;height:209">
                    <v:line id="shape_0" from="5348,12444" to="5407,12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4,12452" to="5338,126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12467" to="5270,126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2,12482" to="5196,126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6,12459" to="5325,12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6,12474" to="5265,12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67;top:13524;width:225;height:209">
                    <v:line id="shape_0" from="5333,13524" to="5392,13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9,13532" to="5323,136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1,13547" to="5255,137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7,13562" to="5181,137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1,13539" to="5310,13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1,13554" to="5250,13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42,12775" to="5406,127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8,12775" to="3450,127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13,12775" to="3517,1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1,12776" to="5595,127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48,13308" to="4154,134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11,13331" to="4417,134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25,13315" to="5527,133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5,13330" to="4154,133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98,12783" to="3098,133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58,12776" to="5558,133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5,14035" to="4185,14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8,14042" to="4418,14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41;top:14313;width:4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14290;width:4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1;top:12077;width:442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10 Pitch" w:hAnsi="Courier 10 Pitch" w:eastAsia="Times New Roman" w:cs="Courier 10 Pitch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12098;width:41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10 Pitch" w:hAnsi="Courier 10 Pitch" w:eastAsia="Times New Roman" w:cs="Courier 10 Pitch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78,12190" to="4178,1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12197" to="4403,12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12962" to="4200,1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12948" to="4425,13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13188" to="5849,13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13188" to="4206,13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3,13180" to="2783,14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3195" to="5842,14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14328" to="4184,14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7,14313" to="5841,14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96;top:13825;width:306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78,13825" to="3337,1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60;top:13840;width:306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73,13838" to="5370,13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05;top:12100;width:3712;height:2647;mso-wrap-style:none;v-text-anchor:middle">
                    <v:fill o:detectmouseclick="t" on="false"/>
                    <v:stroke color="black" weight="9360" dashstyle="longdashdot" joinstyle="miter" endcap="flat"/>
                    <w10:wrap type="none"/>
                  </v:rect>
                  <v:line id="shape_0" from="2340,12715" to="2819,12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35,13833" to="2714,13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hd w:fill="E0E0E0" w:val="clear"/>
        </w:rPr>
        <w:t>Alimentation huile de commande</w:t>
      </w:r>
      <w:r>
        <w:rPr>
          <w:rFonts w:cs="Arial" w:ascii="Arial" w:hAnsi="Arial"/>
          <w:b/>
          <w:shd w:fill="E0E0E0" w:val="clear"/>
        </w:rPr>
        <w:tab/>
        <w:tab/>
        <w:tab/>
        <w:tab/>
        <w:tab/>
      </w:r>
      <w:r>
        <w:rPr>
          <w:rFonts w:cs="Arial" w:ascii="Arial" w:hAnsi="Arial"/>
          <w:b/>
          <w:sz w:val="24"/>
          <w:shd w:fill="E0E0E0" w:val="clear"/>
        </w:rPr>
        <w:t>Hydraulique BOSCH REXROT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Tableau d’adressage des entrées sorties de l’automate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808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ntrées autom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apteurs (mnémonique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ésignation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P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pression d’ea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éfaut température d’huil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L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niveau bas d’huile de la bach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B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Fin de déplacement 1</w:t>
            </w:r>
            <w:r>
              <w:rPr>
                <w:rFonts w:cs="Arial" w:ascii="Arial" w:hAnsi="Arial"/>
                <w:sz w:val="16"/>
                <w:vertAlign w:val="superscript"/>
              </w:rPr>
              <w:t>er</w:t>
            </w:r>
            <w:r>
              <w:rPr>
                <w:rFonts w:cs="Arial" w:ascii="Arial" w:hAnsi="Arial"/>
                <w:sz w:val="16"/>
              </w:rPr>
              <w:t xml:space="preserve"> intensifieur vers décharg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B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Fin de déplacement 1</w:t>
            </w:r>
            <w:r>
              <w:rPr>
                <w:rFonts w:cs="Arial" w:ascii="Arial" w:hAnsi="Arial"/>
                <w:sz w:val="16"/>
                <w:vertAlign w:val="superscript"/>
              </w:rPr>
              <w:t>er</w:t>
            </w:r>
            <w:r>
              <w:rPr>
                <w:rFonts w:cs="Arial" w:ascii="Arial" w:hAnsi="Arial"/>
                <w:sz w:val="16"/>
              </w:rPr>
              <w:t xml:space="preserve"> intensifieur vers l’armoi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Marche circuit de comman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rrêt d’urgenc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LT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est lamp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che 1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er</w:t>
            </w:r>
            <w:r>
              <w:rPr>
                <w:rFonts w:cs="Arial" w:ascii="Arial" w:hAnsi="Arial"/>
                <w:sz w:val="16"/>
                <w:lang w:val="en-GB"/>
              </w:rPr>
              <w:t xml:space="preserve"> intensifieu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  <w:t>S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Marche 2</w:t>
            </w:r>
            <w:r>
              <w:rPr>
                <w:rFonts w:cs="Arial" w:ascii="Arial" w:hAnsi="Arial"/>
                <w:sz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</w:rPr>
              <w:t xml:space="preserve"> intensifieu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VAN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Vanne aspiration pompe alimentaire fermé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RRE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rrêt intensifieu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RA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cquitement défau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 O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Huile à températu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6"/>
                <w:u w:val="none"/>
                <w:lang w:val="en-GB"/>
              </w:rPr>
            </w:pPr>
            <w:r>
              <w:rPr>
                <w:b w:val="false"/>
                <w:bCs w:val="false"/>
                <w:i/>
                <w:iCs/>
                <w:sz w:val="16"/>
                <w:u w:val="none"/>
                <w:lang w:val="en-GB"/>
              </w:rPr>
              <w:t>Libr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i/>
                <w:i/>
                <w:iCs/>
                <w:sz w:val="16"/>
                <w:szCs w:val="24"/>
                <w:u w:val="none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sz w:val="16"/>
                <w:szCs w:val="24"/>
                <w:u w:val="none"/>
                <w:lang w:val="en-GB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>Libr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  <w:lang w:val="en-GB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A FDE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Groupe hydraulique en fonctionnemen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J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pressio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J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extracteur d’ai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J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moteur lubrificatio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ession air correc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J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groupe hydrauliqu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S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centrale hydrauliqu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DJ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pomp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2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S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limentation circuit lubrificatio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808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utom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 actionneur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(mnémonique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ésignation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KA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centrale hydrauliqu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KA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pomp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KM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limentation circuit lubrificatio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H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Voyant défaut génér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H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Voyant marche pomp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KA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Pompe en march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KA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Défaut intensifieu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YV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déplacement 1</w:t>
            </w:r>
            <w:r>
              <w:rPr>
                <w:rFonts w:cs="Arial" w:ascii="Arial" w:hAnsi="Arial"/>
                <w:sz w:val="16"/>
                <w:vertAlign w:val="superscript"/>
              </w:rPr>
              <w:t>er</w:t>
            </w:r>
            <w:r>
              <w:rPr>
                <w:rFonts w:cs="Arial" w:ascii="Arial" w:hAnsi="Arial"/>
                <w:sz w:val="16"/>
              </w:rPr>
              <w:t xml:space="preserve"> intensifieur vers décharg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YV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déplacement 1</w:t>
            </w:r>
            <w:r>
              <w:rPr>
                <w:rFonts w:cs="Arial" w:ascii="Arial" w:hAnsi="Arial"/>
                <w:sz w:val="16"/>
                <w:vertAlign w:val="superscript"/>
              </w:rPr>
              <w:t>er</w:t>
            </w:r>
            <w:r>
              <w:rPr>
                <w:rFonts w:cs="Arial" w:ascii="Arial" w:hAnsi="Arial"/>
                <w:sz w:val="16"/>
              </w:rPr>
              <w:t xml:space="preserve"> intensifieur vers l’armoi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YV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déplacement 2</w:t>
            </w:r>
            <w:r>
              <w:rPr>
                <w:rFonts w:cs="Arial" w:ascii="Arial" w:hAnsi="Arial"/>
                <w:sz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</w:rPr>
              <w:t xml:space="preserve"> intensifieur vers décharg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Q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YV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Commande déplacement 2</w:t>
            </w:r>
            <w:r>
              <w:rPr>
                <w:rFonts w:cs="Arial" w:ascii="Arial" w:hAnsi="Arial"/>
                <w:sz w:val="16"/>
                <w:vertAlign w:val="superscript"/>
              </w:rPr>
              <w:t>èe</w:t>
            </w:r>
            <w:r>
              <w:rPr>
                <w:rFonts w:cs="Arial" w:ascii="Arial" w:hAnsi="Arial"/>
                <w:sz w:val="16"/>
              </w:rPr>
              <w:t xml:space="preserve"> intensifieur vers l’armoi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195</wp:posOffset>
                </wp:positionH>
                <wp:positionV relativeFrom="paragraph">
                  <wp:posOffset>86995</wp:posOffset>
                </wp:positionV>
                <wp:extent cx="5521960" cy="921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040" cy="921240"/>
                          <a:chOff x="0" y="0"/>
                          <a:chExt cx="5522040" cy="921240"/>
                        </a:xfrm>
                      </wpg:grpSpPr>
                      <wps:wsp>
                        <wps:cNvSpPr txBox="1"/>
                        <wps:spPr>
                          <a:xfrm>
                            <a:off x="2314080" y="0"/>
                            <a:ext cx="1123920" cy="8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45360" y="1440"/>
                            <a:ext cx="97668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0200"/>
                            <a:ext cx="175212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6.85pt;width:434.8pt;height:72.55pt" coordorigin="257,137" coordsize="8696,1451">
                <v:shape id="shape_0" stroked="f" o:allowincell="f" style="position:absolute;left:3901;top:137;width:1769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39;width:1537;height:14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7;top:389;width:2758;height:4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871"/>
        <w:gridCol w:w="992"/>
        <w:gridCol w:w="1560"/>
        <w:gridCol w:w="1701"/>
        <w:gridCol w:w="1984"/>
        <w:gridCol w:w="1985"/>
      </w:tblGrid>
      <w:tr>
        <w:trPr>
          <w:trHeight w:val="1546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necteur femelle M12 droit ou coudé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onnecteur M12 droi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onnecteur M12 coudé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ension d'emploi U</w:t>
            </w: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8...30 V 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8...30 V 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8...30 V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8...30 V DC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Câble</w:t>
            </w:r>
            <w:r>
              <w:rPr>
                <w:sz w:val="17"/>
                <w:szCs w:val="1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oulé P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oulé 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oulé P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oulé PUR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w w:val="85"/>
                <w:sz w:val="16"/>
                <w:szCs w:val="16"/>
              </w:rPr>
              <w:t>Nombre de conducteurs × section des conduct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3×0,50 mm</w:t>
            </w:r>
            <w:r>
              <w:rPr>
                <w:rFonts w:cs="Arial" w:ascii="Arial" w:hAnsi="Arial"/>
                <w:color w:val="231F2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3×0,50 mm</w:t>
            </w:r>
            <w:r>
              <w:rPr>
                <w:rFonts w:cs="Arial" w:ascii="Arial" w:hAnsi="Arial"/>
                <w:color w:val="231F2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3×0,50 mm</w:t>
            </w:r>
            <w:r>
              <w:rPr>
                <w:rFonts w:cs="Arial" w:ascii="Arial" w:hAnsi="Arial"/>
                <w:color w:val="231F2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3×0,50 mm</w:t>
            </w:r>
            <w:r>
              <w:rPr>
                <w:rFonts w:cs="Arial" w:ascii="Arial" w:hAnsi="Arial"/>
                <w:color w:val="231F20"/>
                <w:sz w:val="16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atériau du boîtier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P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PU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Classe de protection selon CEI 60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color w:val="231F20"/>
                <w:w w:val="96"/>
                <w:sz w:val="16"/>
                <w:szCs w:val="16"/>
                <w:lang w:val="en-GB"/>
              </w:rPr>
              <w:t>IP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color w:val="231F20"/>
                <w:w w:val="90"/>
                <w:sz w:val="16"/>
                <w:szCs w:val="16"/>
                <w:lang w:val="en-GB"/>
              </w:rPr>
              <w:t>IP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color w:val="231F20"/>
                <w:w w:val="96"/>
                <w:sz w:val="16"/>
                <w:szCs w:val="16"/>
                <w:lang w:val="en-GB"/>
              </w:rPr>
              <w:t>IP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w w:val="90"/>
                <w:sz w:val="16"/>
                <w:szCs w:val="16"/>
              </w:rPr>
              <w:t>IP 67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empérature ambiante PV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5...+80°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5...+80°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5...+80°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5...+80° C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Température ambiante P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25...+80°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25...+80°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25...+80°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25...+80° C</w:t>
            </w:r>
          </w:p>
        </w:tc>
      </w:tr>
      <w:tr>
        <w:trPr>
          <w:trHeight w:val="229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Utilisation</w:t>
            </w:r>
            <w:r>
              <w:rPr>
                <w:sz w:val="17"/>
                <w:szCs w:val="1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12, 3 pô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12, 3 pôles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12, 3 pô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12, 3 pôles,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" w:hanging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L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ans L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vec 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ans 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Avec LED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Matériau du câbl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Coul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ongueur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  <w:lang w:val="en-GB"/>
              </w:rPr>
              <w:t>5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  <w:lang w:val="en-GB"/>
              </w:rPr>
              <w:t>BCC0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  <w:lang w:val="en-GB"/>
              </w:rPr>
              <w:t>BCC0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  <w:lang w:val="en-GB"/>
              </w:rPr>
              <w:t>BCC0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  <w:lang w:val="en-GB"/>
              </w:rPr>
              <w:t>BCC027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5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UR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5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5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0" w:hanging="778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VC blind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  <w:tab w:val="left" w:pos="637" w:leader="none"/>
              </w:tabs>
              <w:ind w:right="157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1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</w:rPr>
              <w:t>BCC0316</w:t>
            </w:r>
          </w:p>
        </w:tc>
      </w:tr>
    </w:tbl>
    <w:p>
      <w:pPr>
        <w:pStyle w:val="Heading2"/>
        <w:jc w:val="left"/>
        <w:rPr>
          <w:rFonts w:eastAsia="Arial Unicode MS"/>
        </w:rPr>
      </w:pPr>
      <w:r>
        <w:br w:type="page"/>
      </w:r>
      <w:r>
        <w:rPr>
          <w:rFonts w:eastAsia="Arial Unicode MS"/>
        </w:rPr>
      </w:r>
    </w:p>
    <w:p>
      <w:pPr>
        <w:pStyle w:val="Heading2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4445</wp:posOffset>
                </wp:positionV>
                <wp:extent cx="6614795" cy="9387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640" cy="9387360"/>
                          <a:chOff x="0" y="0"/>
                          <a:chExt cx="6614640" cy="9387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69600" y="0"/>
                            <a:ext cx="114156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9800" y="8854920"/>
                            <a:ext cx="1045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LLUF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8053560"/>
                            <a:ext cx="108468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79760" y="8114040"/>
                            <a:ext cx="108144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20" y="1739160"/>
                            <a:ext cx="1389240" cy="11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41280" y="1650240"/>
                            <a:ext cx="212616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82800" y="1668240"/>
                            <a:ext cx="203184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45120" y="3384000"/>
                            <a:ext cx="387360" cy="17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40" y="0"/>
                              <a:ext cx="127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8640"/>
                              <a:ext cx="127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6840"/>
                              <a:ext cx="142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0560"/>
                              <a:ext cx="127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168120"/>
                              <a:ext cx="127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117360"/>
                              <a:ext cx="1386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10080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8311680"/>
                            <a:ext cx="112824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24600" y="8342640"/>
                            <a:ext cx="113544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8165520"/>
                            <a:ext cx="26035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Wingdings 2" w:cs="Wingdings 2" w:ascii="Courier 10 Pitch" w:hAnsi="Courier 10 Pitch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u w:val="single"/>
                                  <w:rFonts w:eastAsia="Wingdings 2" w:ascii="Arial" w:hAnsi="Arial" w:cs="Arial"/>
                                  <w:color w:val="auto"/>
                                  <w:lang w:val="fr-FR" w:bidi="ar-SA"/>
                                </w:rPr>
                                <w:t>Schéma de raccord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0.35pt;width:520.85pt;height:739.15pt" coordorigin="53,7" coordsize="10417,14783">
                <v:shape id="shape_0" stroked="f" o:allowincell="f" style="position:absolute;left:8194;top:7;width:1797;height:115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30;top:13952;width:164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LLUFF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04;top:12690;width:1707;height:18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0;top:12785;width:1702;height:183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28;top:2746;width:2187;height:186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425;top:2606;width:3347;height:192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70;top:2634;width:3199;height:183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2486;top:5336;width:609;height:267">
                  <v:line id="shape_0" from="2511,5336" to="2710,5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5350" to="3095,5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5347" to="2921,5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5589" to="2685,5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5601" to="3080,5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5521" to="2889,5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5495" to="2697,5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;top:13096;width:1776;height:169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454;top:13145;width:1787;height:16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44;top:12866;width:40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Wingdings 2" w:cs="Wingdings 2" w:ascii="Courier 10 Pitch" w:hAnsi="Courier 10 Pitch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u w:val="single"/>
                            <w:rFonts w:eastAsia="Wingdings 2" w:ascii="Arial" w:hAnsi="Arial" w:cs="Arial"/>
                            <w:color w:val="auto"/>
                            <w:lang w:val="fr-FR" w:bidi="ar-SA"/>
                          </w:rPr>
                          <w:t>Schéma de raccord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  <w:sz w:val="28"/>
          <w:szCs w:val="28"/>
        </w:rPr>
        <w:t>Capteurs inductifs 3/4 fils M12 et M16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Résistance à la pression et la très haute pression</w:t>
      </w:r>
    </w:p>
    <w:p>
      <w:pPr>
        <w:pStyle w:val="Normal"/>
        <w:rPr>
          <w:rFonts w:ascii="HelveticaNeue-Light" w:hAnsi="HelveticaNeue-Light" w:cs="HelveticaNeue-Light"/>
          <w:color w:val="231F20"/>
          <w:sz w:val="18"/>
          <w:szCs w:val="18"/>
        </w:rPr>
      </w:pPr>
      <w:r>
        <w:rPr>
          <w:rFonts w:cs="HelveticaNeue-Light" w:ascii="HelveticaNeue-Light" w:hAnsi="HelveticaNeue-Light"/>
          <w:color w:val="231F20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4"/>
        <w:gridCol w:w="1843"/>
        <w:gridCol w:w="1843"/>
        <w:gridCol w:w="1843"/>
      </w:tblGrid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>For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31F20"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8"/>
                <w:szCs w:val="18"/>
              </w:rPr>
              <w:t>M12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</w:rPr>
              <w:t>M12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31F20"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8"/>
                <w:szCs w:val="18"/>
              </w:rPr>
              <w:t>M16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31F20"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8"/>
                <w:szCs w:val="18"/>
              </w:rPr>
              <w:t>M16x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 xml:space="preserve">Monta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noy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noy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noy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noy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>Portée nominale S</w:t>
            </w:r>
            <w:r>
              <w:rPr>
                <w:rFonts w:cs="Arial" w:ascii="Arial" w:hAnsi="Arial"/>
                <w:b/>
                <w:bCs/>
                <w:color w:val="231F20"/>
                <w:szCs w:val="18"/>
                <w:vertAlign w:val="subscript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,5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,5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,5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,5m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>Portée de travail S</w:t>
            </w:r>
            <w:r>
              <w:rPr>
                <w:rFonts w:cs="Arial" w:ascii="Arial" w:hAnsi="Arial"/>
                <w:b/>
                <w:bCs/>
                <w:color w:val="231F20"/>
                <w:szCs w:val="18"/>
                <w:vertAlign w:val="subscript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0……1,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0……1,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0……1,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0……1,2mm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 xml:space="preserve">PNP Contact à fermeture NO </w:t>
            </w:r>
            <w:r>
              <w:rPr>
                <w:rFonts w:eastAsia="Wingdings 2" w:cs="Wingdings 2" w:ascii="Wingdings 2" w:hAnsi="Wingdings 2"/>
                <w:b/>
                <w:bCs/>
              </w:rPr>
              <w:t>j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>PNP Contact à ouverture NC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NPN Contact à fermeture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  <w:t>NPN Contact à ouver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135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156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37-S4-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20-S4-E</w:t>
            </w:r>
          </w:p>
        </w:tc>
      </w:tr>
      <w:tr>
        <w:trPr>
          <w:trHeight w:val="32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298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237-D-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78-D-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38-D-PU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color w:val="231F2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152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289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68-S4-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384-S4-E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149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00-S270-S4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258-S4-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w w:val="92"/>
                <w:sz w:val="16"/>
                <w:szCs w:val="18"/>
              </w:rPr>
              <w:t>BES 516-370-S451-S4-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Cs w:val="18"/>
              </w:rPr>
              <w:t>Tension d’emploi U</w:t>
            </w:r>
            <w:r>
              <w:rPr>
                <w:rFonts w:cs="Arial" w:ascii="Arial" w:hAnsi="Arial"/>
                <w:b/>
                <w:color w:val="231F20"/>
                <w:szCs w:val="1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5"/>
              </w:rPr>
              <w:t>24 V 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5"/>
              </w:rPr>
              <w:t>24 V 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5"/>
              </w:rPr>
              <w:t>24 V 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5"/>
              </w:rPr>
              <w:t>24 V AC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Chute de tension U</w:t>
            </w:r>
            <w:r>
              <w:rPr>
                <w:rFonts w:cs="Arial" w:ascii="Arial" w:hAnsi="Arial"/>
                <w:color w:val="231F20"/>
                <w:szCs w:val="10"/>
              </w:rPr>
              <w:t>d</w:t>
            </w:r>
            <w:r>
              <w:rPr>
                <w:rFonts w:cs="Arial" w:ascii="Arial" w:hAnsi="Arial"/>
                <w:color w:val="231F20"/>
                <w:szCs w:val="18"/>
              </w:rPr>
              <w:t xml:space="preserve"> pour l</w:t>
            </w:r>
            <w:r>
              <w:rPr>
                <w:rFonts w:cs="Arial" w:ascii="Arial" w:hAnsi="Arial"/>
                <w:color w:val="231F20"/>
                <w:szCs w:val="18"/>
                <w:vertAlign w:val="subscript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,5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,5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,5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,5 V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Tension d’isolement nominale U</w:t>
            </w:r>
            <w:r>
              <w:rPr>
                <w:rFonts w:cs="Arial" w:ascii="Arial" w:hAnsi="Arial"/>
                <w:color w:val="231F20"/>
                <w:szCs w:val="10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6"/>
              </w:rPr>
              <w:t>75 V 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6"/>
              </w:rPr>
              <w:t>75 V 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6"/>
              </w:rPr>
              <w:t>75 V 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6"/>
              </w:rPr>
              <w:t>75 V DC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Courant d’emploi nominal I</w:t>
            </w:r>
            <w:r>
              <w:rPr>
                <w:rFonts w:cs="Arial" w:ascii="Arial" w:hAnsi="Arial"/>
                <w:color w:val="231F20"/>
                <w:szCs w:val="10"/>
                <w:vertAlign w:val="subscript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20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20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20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200 mA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Courant à vide I</w:t>
            </w:r>
            <w:r>
              <w:rPr>
                <w:rFonts w:cs="Arial" w:ascii="Arial" w:hAnsi="Arial"/>
                <w:color w:val="231F20"/>
                <w:szCs w:val="10"/>
                <w:vertAlign w:val="subscript"/>
              </w:rPr>
              <w:t>0</w:t>
            </w:r>
            <w:r>
              <w:rPr>
                <w:rFonts w:cs="Arial" w:ascii="Arial" w:hAnsi="Arial"/>
                <w:color w:val="231F20"/>
                <w:szCs w:val="18"/>
              </w:rPr>
              <w:t xml:space="preserve"> 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0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0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0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w w:val="93"/>
              </w:rPr>
              <w:t>≤</w:t>
            </w:r>
            <w:r>
              <w:rPr>
                <w:rFonts w:eastAsia="Arial" w:cs="Arial" w:ascii="Arial" w:hAnsi="Arial"/>
                <w:w w:val="93"/>
              </w:rPr>
              <w:t xml:space="preserve"> </w:t>
            </w:r>
            <w:r>
              <w:rPr>
                <w:rFonts w:cs="Arial" w:ascii="Arial" w:hAnsi="Arial"/>
                <w:w w:val="93"/>
              </w:rPr>
              <w:t>10m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 xml:space="preserve">Protection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contre inversions polari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 xml:space="preserve">Protection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contre les courts-circui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u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Reproductibilité 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w w:val="94"/>
              </w:rPr>
              <w:t>≤</w:t>
            </w:r>
            <w:r>
              <w:rPr>
                <w:rFonts w:eastAsia="Arial" w:cs="Arial" w:ascii="Arial" w:hAnsi="Arial"/>
                <w:w w:val="94"/>
              </w:rPr>
              <w:t xml:space="preserve"> </w:t>
            </w:r>
            <w:r>
              <w:rPr>
                <w:rFonts w:cs="Arial" w:ascii="Arial" w:hAnsi="Arial"/>
                <w:w w:val="94"/>
              </w:rPr>
              <w:t>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w w:val="94"/>
              </w:rPr>
              <w:t>≤</w:t>
            </w:r>
            <w:r>
              <w:rPr>
                <w:rFonts w:eastAsia="Arial" w:cs="Arial" w:ascii="Arial" w:hAnsi="Arial"/>
                <w:w w:val="94"/>
              </w:rPr>
              <w:t xml:space="preserve"> </w:t>
            </w:r>
            <w:r>
              <w:rPr>
                <w:rFonts w:cs="Arial" w:ascii="Arial" w:hAnsi="Arial"/>
                <w:w w:val="94"/>
              </w:rPr>
              <w:t>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w w:val="94"/>
              </w:rPr>
              <w:t>≤</w:t>
            </w:r>
            <w:r>
              <w:rPr>
                <w:rFonts w:eastAsia="Arial" w:cs="Arial" w:ascii="Arial" w:hAnsi="Arial"/>
                <w:w w:val="94"/>
              </w:rPr>
              <w:t xml:space="preserve"> </w:t>
            </w:r>
            <w:r>
              <w:rPr>
                <w:rFonts w:cs="Arial" w:ascii="Arial" w:hAnsi="Arial"/>
                <w:w w:val="94"/>
              </w:rPr>
              <w:t>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w w:val="94"/>
              </w:rPr>
              <w:t>≤</w:t>
            </w:r>
            <w:r>
              <w:rPr>
                <w:rFonts w:eastAsia="Arial" w:cs="Arial" w:ascii="Arial" w:hAnsi="Arial"/>
                <w:w w:val="94"/>
              </w:rPr>
              <w:t xml:space="preserve"> </w:t>
            </w:r>
            <w:r>
              <w:rPr>
                <w:rFonts w:cs="Arial" w:ascii="Arial" w:hAnsi="Arial"/>
                <w:w w:val="94"/>
              </w:rPr>
              <w:t>5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Température ambiante T</w:t>
            </w:r>
            <w:r>
              <w:rPr>
                <w:rFonts w:cs="Arial" w:ascii="Arial" w:hAnsi="Arial"/>
                <w:color w:val="231F20"/>
                <w:szCs w:val="10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7"/>
              </w:rPr>
              <w:t>–</w:t>
            </w:r>
            <w:r>
              <w:rPr>
                <w:rFonts w:cs="Arial" w:ascii="Arial" w:hAnsi="Arial"/>
                <w:w w:val="97"/>
              </w:rPr>
              <w:t>25...+80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7"/>
              </w:rPr>
              <w:t>–</w:t>
            </w:r>
            <w:r>
              <w:rPr>
                <w:rFonts w:cs="Arial" w:ascii="Arial" w:hAnsi="Arial"/>
                <w:w w:val="97"/>
              </w:rPr>
              <w:t>25...+80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7"/>
              </w:rPr>
              <w:t>–</w:t>
            </w:r>
            <w:r>
              <w:rPr>
                <w:rFonts w:cs="Arial" w:ascii="Arial" w:hAnsi="Arial"/>
                <w:w w:val="97"/>
              </w:rPr>
              <w:t>25...+80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7"/>
              </w:rPr>
              <w:t>–</w:t>
            </w:r>
            <w:r>
              <w:rPr>
                <w:rFonts w:cs="Arial" w:ascii="Arial" w:hAnsi="Arial"/>
                <w:w w:val="97"/>
              </w:rPr>
              <w:t>25...+80 °C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Fréquence de commutation 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w w:val="98"/>
                <w:lang w:val="de-DE"/>
              </w:rPr>
              <w:t>100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w w:val="98"/>
                <w:lang w:val="de-DE"/>
              </w:rPr>
              <w:t>100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w w:val="98"/>
                <w:lang w:val="de-DE"/>
              </w:rPr>
              <w:t>100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8"/>
              </w:rPr>
              <w:t>1000 H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Catégorie d’utilis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0"/>
              </w:rPr>
              <w:t>DC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0"/>
              </w:rPr>
              <w:t>DC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0"/>
              </w:rPr>
              <w:t>DC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0"/>
              </w:rPr>
              <w:t>DC 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Visualisation d’état (le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w w:val="99"/>
              </w:rPr>
              <w:t>n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7"/>
              </w:rPr>
              <w:t>Degré de protection CEI 60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w w:val="93"/>
                <w:sz w:val="16"/>
                <w:szCs w:val="18"/>
              </w:rPr>
              <w:t>IP 68 selon BWN Pr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w w:val="93"/>
                <w:sz w:val="16"/>
                <w:szCs w:val="18"/>
              </w:rPr>
              <w:t>IP 68 selon BWN Pr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w w:val="93"/>
                <w:sz w:val="16"/>
                <w:szCs w:val="18"/>
              </w:rPr>
              <w:t>IP 68 selon BWN Pr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color w:val="231F20"/>
                <w:w w:val="93"/>
                <w:sz w:val="16"/>
                <w:szCs w:val="18"/>
              </w:rPr>
              <w:t>IP 68 selon BWN Pr. 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Matériau du boît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4"/>
                <w:szCs w:val="18"/>
              </w:rPr>
              <w:t>Acier inoxyd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4"/>
                <w:szCs w:val="18"/>
              </w:rPr>
              <w:t>Acier inoxyd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4"/>
                <w:szCs w:val="18"/>
              </w:rPr>
              <w:t>Acier inoxyd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4"/>
                <w:szCs w:val="18"/>
              </w:rPr>
              <w:t>Acier inoxydab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Matériau face sensi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color w:val="231F20"/>
                <w:w w:val="91"/>
                <w:szCs w:val="18"/>
                <w:lang w:val="nl-NL"/>
              </w:rPr>
              <w:t>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color w:val="231F20"/>
                <w:w w:val="91"/>
                <w:szCs w:val="18"/>
                <w:lang w:val="nl-NL"/>
              </w:rPr>
              <w:t>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color w:val="231F20"/>
                <w:w w:val="91"/>
                <w:szCs w:val="18"/>
                <w:lang w:val="nl-NL"/>
              </w:rPr>
              <w:t>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231F20"/>
                <w:w w:val="91"/>
                <w:szCs w:val="18"/>
              </w:rPr>
              <w:t>EP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Mode de raccord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6"/>
                <w:szCs w:val="18"/>
              </w:rPr>
              <w:t>Connec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6"/>
                <w:szCs w:val="18"/>
              </w:rPr>
              <w:t>Connec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6"/>
                <w:szCs w:val="18"/>
              </w:rPr>
              <w:t>Connec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w w:val="96"/>
                <w:szCs w:val="18"/>
              </w:rPr>
              <w:t>Connecteu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Nombre × section conducte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x0,34 mm</w:t>
            </w:r>
            <w:r>
              <w:rPr>
                <w:rFonts w:cs="Arial" w:ascii="Arial" w:hAnsi="Arial"/>
                <w:szCs w:val="1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x0,34 mm</w:t>
            </w:r>
            <w:r>
              <w:rPr>
                <w:rFonts w:cs="Arial" w:ascii="Arial" w:hAnsi="Arial"/>
                <w:szCs w:val="1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x0,34 mm</w:t>
            </w:r>
            <w:r>
              <w:rPr>
                <w:rFonts w:cs="Arial" w:ascii="Arial" w:hAnsi="Arial"/>
                <w:szCs w:val="1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x0,34 mm</w:t>
            </w:r>
            <w:r>
              <w:rPr>
                <w:rFonts w:cs="Arial" w:ascii="Arial" w:hAnsi="Arial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Joint torique / pièce de rechan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231F20"/>
                <w:w w:val="98"/>
                <w:szCs w:val="18"/>
              </w:rPr>
              <w:t>5,85×2,4/636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231F20"/>
                <w:w w:val="98"/>
                <w:szCs w:val="18"/>
              </w:rPr>
              <w:t>5,85×2,4/636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231F20"/>
                <w:w w:val="98"/>
                <w:szCs w:val="18"/>
              </w:rPr>
              <w:t>5,85×2,4/636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231F20"/>
                <w:w w:val="98"/>
                <w:szCs w:val="18"/>
              </w:rPr>
              <w:t>5,85×2,4/6365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7"/>
              </w:rPr>
              <w:t>Bague d’appui / pièce de rechan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0×5,9×1/705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0×5,9×1/705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0×5,9×1/705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231F20"/>
                <w:szCs w:val="18"/>
              </w:rPr>
              <w:t>10×5,9×1/7059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7"/>
              </w:rPr>
              <w:t>résistant à haute pression jusqu’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500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500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500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500 Bar</w:t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Cs w:val="18"/>
        </w:rPr>
      </w:pPr>
      <w:r>
        <w:rPr>
          <w:rFonts w:cs="Arial" w:ascii="Arial" w:hAnsi="Arial"/>
          <w:b/>
          <w:bCs/>
          <w:color w:val="231F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Cs w:val="18"/>
        </w:rPr>
      </w:pPr>
      <w:r>
        <w:rPr>
          <w:rFonts w:cs="Arial" w:ascii="Arial" w:hAnsi="Arial"/>
          <w:b/>
          <w:bCs/>
          <w:color w:val="231F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Cs w:val="18"/>
        </w:rPr>
      </w:pPr>
      <w:r>
        <w:rPr>
          <w:rFonts w:cs="Arial" w:ascii="Arial" w:hAnsi="Arial"/>
          <w:b/>
          <w:bCs/>
          <w:color w:val="231F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24"/>
          <w:szCs w:val="18"/>
          <w:lang w:val="en-US" w:eastAsia="en-US"/>
        </w:rPr>
      </w:pPr>
      <w:r>
        <w:rPr>
          <w:rFonts w:cs="Arial" w:ascii="Arial" w:hAnsi="Arial"/>
          <w:b/>
          <w:bCs/>
          <w:color w:val="231F2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0</wp:posOffset>
                </wp:positionH>
                <wp:positionV relativeFrom="paragraph">
                  <wp:posOffset>48895</wp:posOffset>
                </wp:positionV>
                <wp:extent cx="688975" cy="222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7.5pt;mso-wrap-distance-left:9.05pt;mso-wrap-distance-right:9.05pt;mso-wrap-distance-top:0pt;mso-wrap-distance-bottom:0pt;margin-top:3.8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231F20"/>
          <w:szCs w:val="18"/>
        </w:rPr>
      </w:pPr>
      <w:r>
        <w:rPr>
          <w:rFonts w:cs="Arial" w:ascii="Arial" w:hAnsi="Arial"/>
          <w:b/>
          <w:bCs/>
          <w:color w:val="231F20"/>
          <w:szCs w:val="18"/>
        </w:rPr>
      </w:r>
    </w:p>
    <w:p>
      <w:pPr>
        <w:sectPr>
          <w:footerReference w:type="default" r:id="rId27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b/>
          <w:b/>
          <w:bCs/>
          <w:color w:val="231F20"/>
          <w:szCs w:val="18"/>
          <w:lang w:val="en-US" w:eastAsia="en-US"/>
        </w:rPr>
      </w:pPr>
      <w:r>
        <w:rPr>
          <w:rFonts w:cs="Arial" w:ascii="Arial" w:hAnsi="Arial"/>
          <w:b/>
          <w:bCs/>
          <w:color w:val="231F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45720</wp:posOffset>
                </wp:positionV>
                <wp:extent cx="688975" cy="222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7.5pt;mso-wrap-distance-left:9.05pt;mso-wrap-distance-right:9.05pt;mso-wrap-distance-top:0pt;mso-wrap-distance-bottom:0pt;margin-top:3.6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18"/>
        </w:rPr>
      </w:pPr>
      <w:r>
        <w:rPr>
          <w:rFonts w:cs="Arial" w:ascii="Arial" w:hAnsi="Arial"/>
          <w:b/>
          <w:bCs/>
          <w:color w:val="231F20"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17145</wp:posOffset>
                </wp:positionV>
                <wp:extent cx="8711565" cy="62064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1640" cy="6206400"/>
                          <a:chOff x="0" y="0"/>
                          <a:chExt cx="8711640" cy="62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11640" cy="6206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8711640" cy="62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>
                              <a:off x="3914280" y="4866480"/>
                              <a:ext cx="1572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15000" y="4771080"/>
                              <a:ext cx="1440" cy="22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86200" y="4790880"/>
                              <a:ext cx="1800" cy="17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3760" y="52380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.35pt;width:685.95pt;height:488.7pt" coordorigin="33,27" coordsize="13719,9774">
                <v:group id="shape_0" style="position:absolute;left:33;top:27;width:13719;height:9774">
                  <v:shape id="shape_0" stroked="f" o:allowincell="f" style="position:absolute;left:33;top:27;width:13718;height:977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197;top:7691;width:2474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98;top:7541;width:1;height:34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53;top:7572;width:2;height:27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488;top:852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3955</wp:posOffset>
                </wp:positionH>
                <wp:positionV relativeFrom="paragraph">
                  <wp:posOffset>100965</wp:posOffset>
                </wp:positionV>
                <wp:extent cx="7049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4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65pt;margin-top:7.95pt;width:55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6880</wp:posOffset>
                </wp:positionH>
                <wp:positionV relativeFrom="paragraph">
                  <wp:posOffset>100965</wp:posOffset>
                </wp:positionV>
                <wp:extent cx="1270" cy="42576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pt;margin-top:7.95pt;width:0.05pt;height:3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5730</wp:posOffset>
                </wp:positionH>
                <wp:positionV relativeFrom="paragraph">
                  <wp:posOffset>153035</wp:posOffset>
                </wp:positionV>
                <wp:extent cx="1270" cy="482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2.0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8580</wp:posOffset>
                </wp:positionH>
                <wp:positionV relativeFrom="paragraph">
                  <wp:posOffset>105410</wp:posOffset>
                </wp:positionV>
                <wp:extent cx="1270" cy="863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8.3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</wp:posOffset>
                </wp:positionH>
                <wp:positionV relativeFrom="paragraph">
                  <wp:posOffset>74295</wp:posOffset>
                </wp:positionV>
                <wp:extent cx="8690610" cy="6187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0610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5190" cy="609346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5190" cy="609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3pt;height:487.2pt;mso-wrap-distance-left:9.05pt;mso-wrap-distance-right:9.05pt;mso-wrap-distance-top:0pt;mso-wrap-distance-bottom:0pt;margin-top:5.8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5190" cy="609346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5190" cy="609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32"/>
          <w:type w:val="nextPage"/>
          <w:pgSz w:orient="landscape" w:w="16838" w:h="11906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24130</wp:posOffset>
                </wp:positionV>
                <wp:extent cx="9078595" cy="62452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8480" cy="6245280"/>
                          <a:chOff x="0" y="0"/>
                          <a:chExt cx="9078480" cy="6245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9078480" cy="62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374120"/>
                            <a:ext cx="89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4621680"/>
                            <a:ext cx="895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.9pt;width:714.85pt;height:491.75pt" coordorigin="573,38" coordsize="14297,9835">
                <v:shape id="shape_0" stroked="f" o:allowincell="f" style="position:absolute;left:573;top:38;width:14296;height:983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27;top:2202;width:140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 V D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2;top:7316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 D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5"/>
      <w:type w:val="nextPage"/>
      <w:pgSz w:orient="landscape" w:w="16838" w:h="11906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Neue-Light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AP 14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AP 14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8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AP 14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0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AP 14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3780" w:hanging="0"/>
      <w:outlineLvl w:val="7"/>
    </w:pPr>
    <w:rPr>
      <w:rFonts w:ascii="Helvetica" w:hAnsi="Helvetica" w:cs="Helvetica"/>
      <w:b/>
      <w:bCs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  <w:lang w:val="en-GB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image" Target="media/image8.wmf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footer" Target="footer2.xml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footer" Target="footer3.xml"/><Relationship Id="rId33" Type="http://schemas.openxmlformats.org/officeDocument/2006/relationships/image" Target="media/image15.wmf"/><Relationship Id="rId34" Type="http://schemas.openxmlformats.org/officeDocument/2006/relationships/image" Target="media/image15.wmf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11:00Z</dcterms:created>
  <dc:creator>CERIAG</dc:creator>
  <dc:description/>
  <dc:language>en-US</dc:language>
  <cp:lastModifiedBy>MILOUD Karima</cp:lastModifiedBy>
  <cp:lastPrinted>2014-02-03T14:18:00Z</cp:lastPrinted>
  <dcterms:modified xsi:type="dcterms:W3CDTF">2014-02-03T13:18:00Z</dcterms:modified>
  <cp:revision>15</cp:revision>
  <dc:subject/>
  <dc:title>Baccalauréat Professionnel</dc:title>
</cp:coreProperties>
</file>