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2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accalauréat Professionn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« Maintenance des Équipements Industriels »</w:t>
      </w:r>
    </w:p>
    <w:p>
      <w:pPr>
        <w:pStyle w:val="Normal"/>
        <w:spacing w:before="108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ÉPREUVE E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yse et préparation d'une activité de maintenan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080" w:after="0"/>
        <w:ind w:left="2693" w:right="2977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ESSION 201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9639" w:leader="none"/>
        </w:tabs>
        <w:spacing w:before="2640" w:after="0"/>
        <w:ind w:left="1134" w:right="113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OSSIER TECHNIQUE et RESSOURCES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306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istorique des pannes de la ligne de production depuis 2 an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2219"/>
        <w:gridCol w:w="993"/>
        <w:gridCol w:w="1984"/>
        <w:gridCol w:w="1701"/>
        <w:gridCol w:w="1559"/>
        <w:gridCol w:w="1276"/>
      </w:tblGrid>
      <w:tr>
        <w:trPr>
          <w:trHeight w:val="71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ystè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mps d'arrêt (en h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rigine d'ordr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ût des pièces de rechanges (en Euros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color w:val="000000"/>
              </w:rPr>
              <w:t>coûts annexe (perte matière d'œuvre,…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chnicien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20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épileu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lectr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in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1/20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ceuse et mise au pa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can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ger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20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mplisseuse boucheu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can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2/20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tiqueteu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canique régl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20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caisseuse automatiqu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égl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20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tiqueteu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eumatique régl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in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20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ceuse et mise au pa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lectr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6/20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ceuse et mise au pa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lectr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20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épileu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eumat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0/20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tiqueteu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égl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20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mplisseuse boucheu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can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ceuse et mise au pa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can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in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2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tiqueteu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lectr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3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tiqueteu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égl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mplisseuse boucheu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eumat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ceuse et mise au pa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eumatique régl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mplisseuse boucheu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lectr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7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tiqueteu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égl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8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caisseuse automatiqu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égl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tiqueteu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eumatique régl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9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épileu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égl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9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tiqueteu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ctrique, défaut isolement. Accide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pont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9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caisseuse automatiqu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lectr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tiqueteu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can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pont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ceuse et mise au pa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eumat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épileu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lectr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2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caisseuse automatiqu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can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2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épileu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égl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2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épileu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can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</w:t>
            </w:r>
          </w:p>
        </w:tc>
      </w:tr>
      <w:tr>
        <w:trPr>
          <w:trHeight w:val="39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20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caisseuse automatiqu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électri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xtrait des schémas de puissan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7005</wp:posOffset>
                </wp:positionH>
                <wp:positionV relativeFrom="paragraph">
                  <wp:posOffset>13335</wp:posOffset>
                </wp:positionV>
                <wp:extent cx="7049135" cy="395160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9160" cy="3951720"/>
                          <a:chOff x="0" y="0"/>
                          <a:chExt cx="7049160" cy="3951720"/>
                        </a:xfrm>
                      </wpg:grpSpPr>
                      <wpg:grpSp>
                        <wpg:cNvGrpSpPr/>
                        <wpg:grpSpPr>
                          <a:xfrm>
                            <a:off x="14760" y="983520"/>
                            <a:ext cx="6512400" cy="2266920"/>
                          </a:xfrm>
                        </wpg:grpSpPr>
                        <wps:wsp>
                          <wps:cNvSpPr/>
                          <wps:spPr>
                            <a:xfrm>
                              <a:off x="5316120" y="794520"/>
                              <a:ext cx="1196280" cy="622800"/>
                            </a:xfrm>
                            <a:prstGeom prst="rect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286560"/>
                              <a:ext cx="49680" cy="49680"/>
                            </a:xfrm>
                            <a:prstGeom prst="roundRect">
                              <a:avLst>
                                <a:gd name="adj" fmla="val 105264"/>
                              </a:avLst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0" y="156240"/>
                              <a:ext cx="78840" cy="1562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" y="181800"/>
                              <a:ext cx="39240" cy="259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680" y="221040"/>
                              <a:ext cx="417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520" y="221040"/>
                              <a:ext cx="417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221040"/>
                              <a:ext cx="201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1040"/>
                              <a:ext cx="170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Q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3160" y="142920"/>
                              <a:ext cx="78120" cy="182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117000"/>
                              <a:ext cx="52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1240" y="142920"/>
                              <a:ext cx="78120" cy="182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117000"/>
                              <a:ext cx="52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9680" y="147960"/>
                              <a:ext cx="78120" cy="1821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11700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221040"/>
                              <a:ext cx="417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221040"/>
                              <a:ext cx="417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221040"/>
                              <a:ext cx="414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221040"/>
                              <a:ext cx="417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221040"/>
                              <a:ext cx="417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21040"/>
                              <a:ext cx="414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221040"/>
                              <a:ext cx="417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240" y="221040"/>
                              <a:ext cx="20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480" y="147960"/>
                              <a:ext cx="78120" cy="1821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17000"/>
                              <a:ext cx="52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117000"/>
                              <a:ext cx="23400" cy="2340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17000"/>
                              <a:ext cx="23400" cy="2340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560" y="117000"/>
                              <a:ext cx="23400" cy="2340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117000"/>
                              <a:ext cx="23400" cy="2340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41652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640" y="325800"/>
                              <a:ext cx="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42440" y="326880"/>
                              <a:ext cx="874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7480" y="41652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080" y="325800"/>
                              <a:ext cx="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51960" y="326880"/>
                              <a:ext cx="874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5560" y="41652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325800"/>
                              <a:ext cx="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860400" y="326880"/>
                              <a:ext cx="874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8320" y="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" y="12960"/>
                              <a:ext cx="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42440" y="14040"/>
                              <a:ext cx="874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7480" y="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12960"/>
                              <a:ext cx="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51960" y="12600"/>
                              <a:ext cx="874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5560" y="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12960"/>
                              <a:ext cx="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860400" y="12600"/>
                              <a:ext cx="874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4000" y="41652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7320" y="325800"/>
                              <a:ext cx="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069200" y="326520"/>
                              <a:ext cx="874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4000" y="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320" y="12960"/>
                              <a:ext cx="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069200" y="12600"/>
                              <a:ext cx="874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0280" y="1732320"/>
                              <a:ext cx="210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59680" y="1680480"/>
                              <a:ext cx="78120" cy="2084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1240" y="1680480"/>
                              <a:ext cx="78120" cy="2084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160" y="1680480"/>
                              <a:ext cx="78120" cy="2084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17845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7845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760" y="17845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" y="17845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17845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17845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480" y="1680480"/>
                              <a:ext cx="78120" cy="2084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7845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7845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17845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7845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17845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17845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17845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1628280"/>
                              <a:ext cx="259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53" h="21600">
                                  <a:moveTo>
                                    <a:pt x="11302" y="21588"/>
                                  </a:moveTo>
                                  <a:arcTo wR="10800" hR="10800" stAng="5240220" swAng="1113592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53" h="21600">
                                  <a:moveTo>
                                    <a:pt x="11302" y="21588"/>
                                  </a:moveTo>
                                  <a:arcTo wR="10800" hR="10800" stAng="5240220" swAng="11135920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1628280"/>
                              <a:ext cx="259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53" h="21600">
                                  <a:moveTo>
                                    <a:pt x="11302" y="21588"/>
                                  </a:moveTo>
                                  <a:arcTo wR="10800" hR="10800" stAng="5240220" swAng="1113592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53" h="21600">
                                  <a:moveTo>
                                    <a:pt x="11302" y="21588"/>
                                  </a:moveTo>
                                  <a:arcTo wR="10800" hR="10800" stAng="5240220" swAng="11135920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1628280"/>
                              <a:ext cx="259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53" h="21600">
                                  <a:moveTo>
                                    <a:pt x="11302" y="21588"/>
                                  </a:moveTo>
                                  <a:arcTo wR="10800" hR="10800" stAng="5240220" swAng="1113592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53" h="21600">
                                  <a:moveTo>
                                    <a:pt x="11302" y="21588"/>
                                  </a:moveTo>
                                  <a:arcTo wR="10800" hR="10800" stAng="5240220" swAng="11135920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628280"/>
                              <a:ext cx="259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53" h="21600">
                                  <a:moveTo>
                                    <a:pt x="11302" y="21588"/>
                                  </a:moveTo>
                                  <a:arcTo wR="10800" hR="10800" stAng="5240220" swAng="1113592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53" h="21600">
                                  <a:moveTo>
                                    <a:pt x="11302" y="21588"/>
                                  </a:moveTo>
                                  <a:arcTo wR="10800" hR="10800" stAng="5240220" swAng="11135920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560" y="156348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1576080"/>
                              <a:ext cx="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440" y="1589400"/>
                              <a:ext cx="1004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/L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5560" y="198000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1887840"/>
                              <a:ext cx="0" cy="1047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440" y="1927800"/>
                              <a:ext cx="102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/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7480" y="156348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1576080"/>
                              <a:ext cx="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5640" y="1589400"/>
                              <a:ext cx="1004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/L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8320" y="156348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" y="1576080"/>
                              <a:ext cx="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200" y="1589400"/>
                              <a:ext cx="1004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/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8320" y="198000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640" y="1887840"/>
                              <a:ext cx="0" cy="1047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200" y="1927800"/>
                              <a:ext cx="102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/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7480" y="198000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080" y="1887840"/>
                              <a:ext cx="0" cy="1047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5640" y="1927800"/>
                              <a:ext cx="102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/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4000" y="156348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320" y="1576080"/>
                              <a:ext cx="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2520" y="1589400"/>
                              <a:ext cx="1004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/L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4000" y="198000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7320" y="1887840"/>
                              <a:ext cx="0" cy="1047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2520" y="1927800"/>
                              <a:ext cx="102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/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0360" y="1680480"/>
                              <a:ext cx="1314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47400" y="1628280"/>
                              <a:ext cx="0" cy="259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7400" y="1809720"/>
                              <a:ext cx="0" cy="259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5200" y="16804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95200" y="16804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1654200"/>
                              <a:ext cx="153720" cy="15372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080" y="1511280"/>
                              <a:ext cx="23400" cy="23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7400" y="1524240"/>
                              <a:ext cx="0" cy="10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2960" y="1537560"/>
                              <a:ext cx="633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34080" y="192780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7400" y="1836000"/>
                              <a:ext cx="0" cy="1047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2960" y="1875960"/>
                              <a:ext cx="633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3400" y="950760"/>
                              <a:ext cx="193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25840" y="534240"/>
                              <a:ext cx="208440" cy="781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742320"/>
                              <a:ext cx="208440" cy="781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742320"/>
                              <a:ext cx="15120" cy="13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4320" y="729000"/>
                              <a:ext cx="25920" cy="259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4320" y="729720"/>
                              <a:ext cx="25920" cy="259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4320" y="520200"/>
                              <a:ext cx="25920" cy="259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4320" y="520920"/>
                              <a:ext cx="25920" cy="259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3520" y="7423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4240" y="703080"/>
                              <a:ext cx="0" cy="38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880" y="703800"/>
                              <a:ext cx="363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880" y="703080"/>
                              <a:ext cx="0" cy="38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920" y="742320"/>
                              <a:ext cx="939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2360" y="729720"/>
                              <a:ext cx="0" cy="126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0160" y="729720"/>
                              <a:ext cx="0" cy="126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920" y="534240"/>
                              <a:ext cx="939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880" y="494640"/>
                              <a:ext cx="0" cy="392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880" y="494640"/>
                              <a:ext cx="363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94640"/>
                              <a:ext cx="0" cy="392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53424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0160" y="520200"/>
                              <a:ext cx="0" cy="13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2360" y="520200"/>
                              <a:ext cx="0" cy="13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57276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61488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65664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69804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73980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781920"/>
                              <a:ext cx="0" cy="201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833760"/>
                              <a:ext cx="0" cy="100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4840" y="843840"/>
                              <a:ext cx="20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3440" y="843840"/>
                              <a:ext cx="20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1680" y="843840"/>
                              <a:ext cx="20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560" y="843840"/>
                              <a:ext cx="20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8520" y="843840"/>
                              <a:ext cx="20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6400" y="843840"/>
                              <a:ext cx="20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4640" y="843840"/>
                              <a:ext cx="20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843840"/>
                              <a:ext cx="100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440" y="82260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440" y="781920"/>
                              <a:ext cx="0" cy="201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440" y="73908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440" y="69732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440" y="65592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440" y="61416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440" y="57240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440" y="53100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440" y="496800"/>
                              <a:ext cx="0" cy="108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49464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53676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578520"/>
                              <a:ext cx="0" cy="201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61992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66168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703800"/>
                              <a:ext cx="0" cy="201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74484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786960"/>
                              <a:ext cx="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836280"/>
                              <a:ext cx="0" cy="100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160" y="703800"/>
                              <a:ext cx="49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353">
                                  <a:moveTo>
                                    <a:pt x="14" y="11353"/>
                                  </a:moveTo>
                                  <a:arcTo wR="10800" hR="10800" stAng="10623860" swAng="1113592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353">
                                  <a:moveTo>
                                    <a:pt x="14" y="11353"/>
                                  </a:moveTo>
                                  <a:arcTo wR="10800" hR="10800" stAng="10623860" swAng="11135920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160" y="494640"/>
                              <a:ext cx="49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353">
                                  <a:moveTo>
                                    <a:pt x="14" y="11353"/>
                                  </a:moveTo>
                                  <a:arcTo wR="10800" hR="10800" stAng="10623860" swAng="1113592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353">
                                  <a:moveTo>
                                    <a:pt x="14" y="11353"/>
                                  </a:moveTo>
                                  <a:arcTo wR="10800" hR="10800" stAng="10623860" swAng="11135920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52092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534240"/>
                              <a:ext cx="104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00640" y="537120"/>
                              <a:ext cx="5832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8480" y="72972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742320"/>
                              <a:ext cx="104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00640" y="746640"/>
                              <a:ext cx="5832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3800" y="72972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2360" y="742320"/>
                              <a:ext cx="104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221200" y="746640"/>
                              <a:ext cx="5832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3800" y="52092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2360" y="534240"/>
                              <a:ext cx="104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221200" y="537120"/>
                              <a:ext cx="5832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5720" y="1211760"/>
                              <a:ext cx="900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88320" y="950760"/>
                              <a:ext cx="0" cy="914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9160" y="950760"/>
                              <a:ext cx="0" cy="914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9160" y="1484640"/>
                              <a:ext cx="0" cy="90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8320" y="1484640"/>
                              <a:ext cx="0" cy="90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7320" y="1002600"/>
                              <a:ext cx="310680" cy="31068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7320" y="1211760"/>
                              <a:ext cx="310680" cy="30996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560" y="88596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9160" y="898560"/>
                              <a:ext cx="0" cy="52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4720" y="911880"/>
                              <a:ext cx="298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6560" y="161568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9160" y="1576080"/>
                              <a:ext cx="0" cy="52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4720" y="1563480"/>
                              <a:ext cx="298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5000" y="88596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8320" y="898560"/>
                              <a:ext cx="0" cy="52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2800" y="911880"/>
                              <a:ext cx="298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5000" y="161568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8320" y="1576080"/>
                              <a:ext cx="0" cy="52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2800" y="1563480"/>
                              <a:ext cx="298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1080" y="2149560"/>
                              <a:ext cx="250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862440" y="1732320"/>
                              <a:ext cx="208440" cy="781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51360" y="307008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8960" y="2038320"/>
                            <a:ext cx="904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UPITRE GT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2640" y="3133080"/>
                            <a:ext cx="576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US TENS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6920" y="344556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6920" y="354960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6920" y="365364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6920" y="3758400"/>
                            <a:ext cx="98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600" y="226080"/>
                            <a:ext cx="6827400" cy="370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1000" y="51480"/>
                              <a:ext cx="6566400" cy="364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549600" y="2658600"/>
                                <a:ext cx="208440" cy="781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9600" y="2658600"/>
                                <a:ext cx="15120" cy="126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38440" y="264456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38440" y="264528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38440" y="243648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38440" y="243720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7640" y="265860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000" y="261936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00" y="26193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2000" y="261936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040" y="265860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6120" y="26445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14280" y="26445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040" y="244980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2000" y="24105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00" y="24109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0" y="241092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0" y="244980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14280" y="243720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6120" y="243720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8600" y="248904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8600" y="2531160"/>
                                <a:ext cx="0" cy="201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8600" y="257220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8600" y="261432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8600" y="265536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8600" y="269748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8600" y="274932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18600" y="27601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77920" y="276012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35440" y="27601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3680" y="27601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2280" y="27601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10520" y="27601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68400" y="27601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48600" y="2760120"/>
                                <a:ext cx="1008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0200" y="273852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0200" y="269676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0200" y="265500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0200" y="261360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0200" y="257184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0200" y="2531160"/>
                                <a:ext cx="0" cy="201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0200" y="248868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0200" y="244656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0200" y="241344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241092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245232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249408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253620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257724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261936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2661120"/>
                                <a:ext cx="0" cy="201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270252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2752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4280" y="2619360"/>
                                <a:ext cx="49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353">
                                    <a:moveTo>
                                      <a:pt x="14" y="11353"/>
                                    </a:moveTo>
                                    <a:arcTo wR="10800" hR="10800" stAng="10623860" swAng="111359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353">
                                    <a:moveTo>
                                      <a:pt x="14" y="11353"/>
                                    </a:moveTo>
                                    <a:arcTo wR="10800" hR="10800" stAng="10623860" swAng="11135920"/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4280" y="2410920"/>
                                <a:ext cx="49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353">
                                    <a:moveTo>
                                      <a:pt x="14" y="11353"/>
                                    </a:moveTo>
                                    <a:arcTo wR="10800" hR="10800" stAng="10623860" swAng="111359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353">
                                    <a:moveTo>
                                      <a:pt x="14" y="11353"/>
                                    </a:moveTo>
                                    <a:arcTo wR="10800" hR="10800" stAng="10623860" swAng="11135920"/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2240" y="2437200"/>
                                <a:ext cx="2340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50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4840" y="244980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3524400" y="2452680"/>
                                <a:ext cx="5832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32240" y="2645280"/>
                                <a:ext cx="2340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50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4840" y="265860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3524400" y="2661840"/>
                                <a:ext cx="5832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57560" y="2645280"/>
                                <a:ext cx="2340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50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6120" y="265860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4044960" y="2661840"/>
                                <a:ext cx="5832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57560" y="2437200"/>
                                <a:ext cx="2340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50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6120" y="244980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4044960" y="2452680"/>
                                <a:ext cx="5832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08800" y="313560"/>
                                <a:ext cx="0" cy="4165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7240" y="20952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5680" y="104040"/>
                                <a:ext cx="0" cy="6253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4480" y="0"/>
                                <a:ext cx="0" cy="7297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1147320"/>
                                <a:ext cx="0" cy="114624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1147320"/>
                                <a:ext cx="0" cy="114624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680" y="1147320"/>
                                <a:ext cx="0" cy="114624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480" y="1147320"/>
                                <a:ext cx="0" cy="114624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2710800"/>
                                <a:ext cx="0" cy="833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3544560"/>
                                <a:ext cx="635760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2710800"/>
                                <a:ext cx="0" cy="7297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3440520"/>
                                <a:ext cx="614952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680" y="2710800"/>
                                <a:ext cx="0" cy="6249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680" y="3335760"/>
                                <a:ext cx="594108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480" y="271080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480" y="3231360"/>
                                <a:ext cx="573228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4560" y="26586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4560" y="2814840"/>
                                <a:ext cx="57348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08040" y="2136600"/>
                                <a:ext cx="0" cy="6775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08040" y="1043280"/>
                                <a:ext cx="0" cy="4687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65480" y="1043280"/>
                                <a:ext cx="104256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5480" y="1043280"/>
                                <a:ext cx="0" cy="12502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8040" y="1043280"/>
                                <a:ext cx="135432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8040" y="2814840"/>
                                <a:ext cx="135432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4560" y="1042560"/>
                                <a:ext cx="0" cy="11980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4176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54288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6991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73008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12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32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16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7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0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9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81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34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83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85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38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7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89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42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91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932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424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952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44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72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464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992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484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012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504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032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24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052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544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72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5640" y="364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02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51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53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06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55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08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57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10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59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12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612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1400" y="36486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5440" y="364860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358524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345996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333504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320976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308484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29610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283572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27108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258552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24606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233532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22104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208512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19602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183492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17100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158436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14590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133416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12088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108396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9586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83376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7084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58356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4582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4172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83376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04760"/>
                                <a:ext cx="62496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0952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1356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17600"/>
                                <a:ext cx="52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5480" y="229356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6520" y="1251360"/>
                                <a:ext cx="88596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440" y="1459800"/>
                                <a:ext cx="109404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6320" y="14598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7800" y="1459800"/>
                                <a:ext cx="93780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75480" y="1251360"/>
                                <a:ext cx="0" cy="3643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8520" y="1251360"/>
                                <a:ext cx="114696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75480" y="23457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5480" y="234576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5480" y="244980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5480" y="265860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9520" y="26586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9520" y="2814840"/>
                                <a:ext cx="41724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5960" y="2658600"/>
                                <a:ext cx="57348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6320" y="234504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240" y="1032480"/>
                                <a:ext cx="1836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25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3760" y="1032480"/>
                                <a:ext cx="1836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25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1240560"/>
                                <a:ext cx="1836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25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144972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25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0" y="0"/>
                              <a:ext cx="85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04040"/>
                              <a:ext cx="85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08800"/>
                              <a:ext cx="85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3200"/>
                              <a:ext cx="565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17240"/>
                              <a:ext cx="1029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46200" y="3862800"/>
                            <a:ext cx="102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8880" y="115236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720" y="29246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2004120"/>
                            <a:ext cx="407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0 V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2404080"/>
                            <a:ext cx="35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4 V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69720" y="246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4720" y="246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1320" y="223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4840" y="223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4840" y="236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1200" y="232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1800" y="228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176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00 TRI + N + 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5pt;margin-top:1.05pt;width:555.05pt;height:311.15pt" coordorigin="-263,21" coordsize="11101,6223">
                <v:group id="shape_0" style="position:absolute;left:-240;top:1570;width:10256;height:3570">
                  <v:rect id="shape_0" stroked="t" o:allowincell="f" style="position:absolute;left:8132;top:2821;width:1883;height:980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oundrect id="shape_0" stroked="t" o:allowincell="f" style="position:absolute;left:172;top:2021;width:77;height:77;mso-wrap-style:none;v-text-anchor:middle">
                    <v:fill o:detectmouseclick="t" on="false"/>
                    <v:stroke color="black" weight="5040" joinstyle="miter" endcap="flat"/>
                    <w10:wrap type="none"/>
                  </v:roundrect>
                  <v:line id="shape_0" from="89,1816" to="212,2061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89,1856" to="150,1896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434,1918" to="499,1918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303,1918" to="368,1918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172,1918" to="203,1918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40;top:1918;width:268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Q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8,1795" to="580,2082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541,1754" to="622,175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786,1795" to="908,2082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869,1754" to="950,175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114,1803" to="1236,2089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1197,1754" to="1279,175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508,1918" to="573,191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39,1918" to="704,191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771,1918" to="835,191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02,1918" to="967,191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33,1918" to="1098,191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165,1918" to="1229,191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296,1918" to="1361,191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452,1918" to="1484,191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443,1803" to="1565,2089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1526,1754" to="1607,175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oval id="shape_0" stroked="t" o:allowincell="f" style="position:absolute;left:561;top:1754;width:36;height:36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oval id="shape_0" stroked="t" o:allowincell="f" style="position:absolute;left:890;top:1754;width:36;height:36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oval id="shape_0" stroked="t" o:allowincell="f" style="position:absolute;left:1218;top:1754;width:36;height:36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oval id="shape_0" stroked="t" o:allowincell="f" style="position:absolute;left:1546;top:1754;width:36;height:36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rect id="shape_0" fillcolor="red" stroked="t" o:allowincell="f" style="position:absolute;left:561;top:2226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582,2083" to="582,2246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457;top:2085;width:137;height:139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890;top:2226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910,2083" to="910,2246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787;top:2085;width:137;height:139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218;top:2226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238,2083" to="1238,2246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115;top:2085;width:137;height:139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561;top:1570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582,1590" to="582,1753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457;top:1592;width:137;height:139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890;top:1570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910,1590" to="910,1753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787;top:1590;width:137;height:139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218;top:1570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238,1590" to="1238,1753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115;top:1590;width:137;height:139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546;top:2226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567,2083" to="1567,2246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444;top:2084;width:137;height:139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546;top:1570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567,1590" to="1567,1753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444;top:1590;width:137;height:139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9;top:4298;width:330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14,4216" to="1236,4543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786,4216" to="908,4543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458,4216" to="580,4543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541,4380" to="581,438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23,4380" to="663,438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705,4380" to="745,438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787,4380" to="827,438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869,4380" to="909,438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51,4380" to="991,438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443,4216" to="1565,4543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1033,4380" to="1073,438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115,4380" to="1155,438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197,4380" to="1237,438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259,4380" to="1299,438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321,4380" to="1361,438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382,4380" to="1422,438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444,4380" to="1484,438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rect id="shape_0" coordsize="11353,21600" path="l0,21600xee" stroked="t" o:allowincell="f" style="position:absolute;left:541;top:4134;width:40;height:77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coordsize="11353,21600" path="l0,21600xee" stroked="t" o:allowincell="f" style="position:absolute;left:869;top:4134;width:40;height:77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coordsize="11353,21600" path="l0,21600xee" stroked="t" o:allowincell="f" style="position:absolute;left:1197;top:4134;width:40;height:77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coordsize="11353,21600" path="l0,21600xee" stroked="t" o:allowincell="f" style="position:absolute;left:1526;top:4134;width:40;height:77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fillcolor="red" stroked="t" o:allowincell="f" style="position:absolute;left:1218;top:4032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238,4052" to="1238,4215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279;top:4073;width:15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/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218;top:4688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238,4543" to="1238,4707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279;top:4606;width:161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/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890;top:4032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910,4052" to="910,4215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950;top:4073;width:15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/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561;top:4032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582,4052" to="582,4215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622;top:4073;width:15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/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561;top:4688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582,4543" to="582,4707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622;top:4606;width:161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/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890;top:4688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910,4543" to="910,4707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950;top:4606;width:161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/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546;top:4032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567,4052" to="1567,4215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607;top:4073;width:15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/L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546;top:4688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567,4543" to="1567,4707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607;top:4606;width:161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/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6;top:4216;width:206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94,4134" to="7394,417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7394,4420" to="7394,4460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7312,4216" to="7475,437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7312,4216" to="7475,4379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oval id="shape_0" stroked="t" o:allowincell="f" style="position:absolute;left:7271;top:4175;width:241;height:241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rect id="shape_0" fillcolor="red" stroked="t" o:allowincell="f" style="position:absolute;left:7373;top:3950;width:36;height:35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7394,3970" to="7394,4133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7434;top:3991;width:9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X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7373;top:4606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7394,4461" to="7394,4625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7434;top:4524;width:9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X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2;top:3067;width:304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78,2411" to="2805,2533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2478,2739" to="2805,2861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2478,2739" to="2501,275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460,2718" to="2500,2758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2460,2719" to="2500,275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2460,2389" to="2500,2429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2460,2390" to="2500,2430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3010,2739" to="3050,273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3011,2677" to="3011,2737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2954,2678" to="3010,267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954,2677" to="2954,2737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2806,2739" to="2953,273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134,2719" to="3134,2738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052,2719" to="3052,2738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2806,2411" to="2953,241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954,2349" to="2954,2410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2954,2349" to="3010,234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011,2349" to="3011,241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011,2411" to="3051,241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052,2389" to="3052,2409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134,2389" to="3134,2409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2634,2472" to="2634,250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634,2538" to="2634,257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634,2604" to="2634,263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634,2669" to="2634,270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634,2735" to="2634,276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634,2801" to="2634,2832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634,2883" to="2634,289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059,2899" to="3091,289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2994,2899" to="3026,289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2928,2899" to="2960,289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2862,2899" to="2894,289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2797,2899" to="2829,289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2731,2899" to="2763,289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2665,2899" to="2697,289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2634,2899" to="2649,289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3093,2865" to="3093,2897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093,2801" to="3093,2832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093,2734" to="3093,2766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093,2668" to="3093,2700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093,2603" to="3093,2635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093,2537" to="3093,2569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093,2471" to="3093,2503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093,2406" to="3093,2438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093,2352" to="3093,2368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2982,2349" to="2982,238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982,2415" to="2982,244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982,2481" to="2982,2512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982,2546" to="2982,257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982,2612" to="2982,264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982,2678" to="2982,270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982,2743" to="2982,2775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982,2809" to="2982,284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982,2887" to="2982,2902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rect id="shape_0" coordsize="21600,11353" path="l0,21600xee" stroked="t" o:allowincell="f" style="position:absolute;left:3052;top:2678;width:77;height:40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coordsize="21600,11353" path="l0,21600xee" stroked="t" o:allowincell="f" style="position:absolute;left:3052;top:2349;width:77;height:40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fillcolor="red" stroked="t" o:allowincell="f" style="position:absolute;left:2293;top:2390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2314,2411" to="2477,2411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2438;top:2416;width:91;height:93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2293;top:2719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2314,2739" to="2477,273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2438;top:2746;width:91;height:93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3278;top:2719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3134,2739" to="3297,2739" stroked="t" o:allowincell="f" style="position:absolute;flip:x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3258;top:2746;width:91;height:93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3278;top:2390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3134,2411" to="3297,2411" stroked="t" o:allowincell="f" style="position:absolute;flip:x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3258;top:2416;width:91;height:93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8;top:3478;width:141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96,3067" to="5096,3210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4767,3067" to="4767,321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4767,3908" to="4767,4050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5096,3908" to="5096,4050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oval id="shape_0" stroked="t" o:allowincell="f" style="position:absolute;left:4685;top:3149;width:488;height:488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oval id="shape_0" stroked="t" o:allowincell="f" style="position:absolute;left:4685;top:3478;width:488;height:487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rect id="shape_0" fillcolor="red" stroked="t" o:allowincell="f" style="position:absolute;left:4747;top:2965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4767,2985" to="4767,3066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4807;top:3006;width:46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4747;top:4114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4767,4052" to="4767,4133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4807;top:4032;width:46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5075;top:2965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5096,2985" to="5096,3066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5135;top:3006;width:46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5075;top:4114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5096,4052" to="5096,4133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5135;top:4032;width:46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8;top:4955;width:393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43,4298" to="6170,4420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</v:group>
                <v:oval id="shape_0" fillcolor="blue" stroked="t" o:allowincell="f" style="position:absolute;left:7377;top:4856;width:28;height:28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shape id="shape_0" stroked="f" o:allowincell="f" style="position:absolute;left:8460;top:3231;width:1423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UPITRE GT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4;top:4955;width:906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US TEN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77;top:5447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77;top:5611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77;top:5775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77;top:5940;width:15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8;top:377;width:10751;height:5826">
                  <v:group id="shape_0" style="position:absolute;left:253;top:458;width:10340;height:5745">
                    <v:line id="shape_0" from="5843,4645" to="6170,4767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843,4645" to="5866,4664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825,4623" to="5865,4663" stroked="t" o:allowincell="f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825,4624" to="5865,4664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825,4295" to="5865,4335" stroked="t" o:allowincell="f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825,4296" to="5865,4336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75,4645" to="6415,464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76,4583" to="6376,4644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19,4583" to="6375,4583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19,4583" to="6319,4644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171,4645" to="6318,4645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99,4623" to="6499,4643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17,4623" to="6417,4643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171,4316" to="6318,4316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19,4254" to="6319,4314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19,4255" to="6375,4255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76,4255" to="6376,4315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76,4316" to="6416,4316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17,4296" to="6417,4315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99,4296" to="6499,4315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999,4378" to="5999,4410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999,4444" to="5999,4475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999,4509" to="5999,4541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999,4575" to="5999,4607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999,4640" to="5999,4672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999,4706" to="5999,4738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999,4788" to="5999,4804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24,4805" to="6456,480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60,4805" to="6391,480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293,4805" to="6325,480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227,4805" to="6259,480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162,4805" to="6194,480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096,4805" to="6128,480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030,4805" to="6062,480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999,4805" to="6014,480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58,4771" to="6458,4803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58,4705" to="6458,4737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58,4639" to="6458,4671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58,4574" to="6458,4606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58,4508" to="6458,4540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58,4444" to="6458,4475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58,4377" to="6458,4409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58,4311" to="6458,4343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458,4259" to="6458,4274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47,4255" to="6347,4287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47,4320" to="6347,4352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47,4386" to="6347,4418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47,4452" to="6347,4484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47,4517" to="6347,4549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47,4583" to="6347,4615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47,4649" to="6347,4680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47,4714" to="6347,4746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347,4792" to="6347,4808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rect id="shape_0" coordsize="21600,11353" path="l0,21600xee" stroked="t" o:allowincell="f" style="position:absolute;left:6417;top:4583;width:77;height:40;mso-wrap-style:none;v-text-anchor:middle">
                      <v:fill o:detectmouseclick="t" on="false"/>
                      <v:stroke color="black" weight="5040" joinstyle="miter" endcap="flat"/>
                      <w10:wrap type="none"/>
                    </v:rect>
                    <v:rect id="shape_0" coordsize="21600,11353" path="l0,21600xee" stroked="t" o:allowincell="f" style="position:absolute;left:6417;top:4255;width:77;height:40;mso-wrap-style:none;v-text-anchor:middle">
                      <v:fill o:detectmouseclick="t" on="false"/>
                      <v:stroke color="black" weight="5040" joinstyle="miter" endcap="flat"/>
                      <w10:wrap type="none"/>
                    </v:rect>
                    <v:rect id="shape_0" fillcolor="red" stroked="t" o:allowincell="f" style="position:absolute;left:5658;top:4296;width:36;height:36;mso-wrap-style:none;v-text-anchor:middle">
                      <v:fill o:detectmouseclick="t" type="solid" color2="aqua"/>
                      <v:stroke color="red" weight="5040" joinstyle="miter" endcap="flat"/>
                      <w10:wrap type="none"/>
                    </v:rect>
                    <v:line id="shape_0" from="5678,4316" to="5842,4316" stroked="t" o:allowincell="f" style="position:absolute">
                      <v:stroke color="red" weight="50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03;top:4321;width:91;height:93;mso-wrap-style:non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red" stroked="t" o:allowincell="f" style="position:absolute;left:5658;top:4624;width:36;height:36;mso-wrap-style:none;v-text-anchor:middle">
                      <v:fill o:detectmouseclick="t" type="solid" color2="aqua"/>
                      <v:stroke color="red" weight="5040" joinstyle="miter" endcap="flat"/>
                      <w10:wrap type="none"/>
                    </v:rect>
                    <v:line id="shape_0" from="5678,4645" to="5842,4645" stroked="t" o:allowincell="f" style="position:absolute">
                      <v:stroke color="red" weight="50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03;top:4650;width:91;height:93;mso-wrap-style:non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red" stroked="t" o:allowincell="f" style="position:absolute;left:6643;top:4624;width:36;height:36;mso-wrap-style:none;v-text-anchor:middle">
                      <v:fill o:detectmouseclick="t" type="solid" color2="aqua"/>
                      <v:stroke color="red" weight="5040" joinstyle="miter" endcap="flat"/>
                      <w10:wrap type="none"/>
                    </v:rect>
                    <v:line id="shape_0" from="6499,4645" to="6662,4645" stroked="t" o:allowincell="f" style="position:absolute;flip:x">
                      <v:stroke color="red" weight="50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23;top:4650;width:91;height:93;mso-wrap-style:non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red" stroked="t" o:allowincell="f" style="position:absolute;left:6643;top:4296;width:36;height:36;mso-wrap-style:none;v-text-anchor:middle">
                      <v:fill o:detectmouseclick="t" type="solid" color2="aqua"/>
                      <v:stroke color="red" weight="5040" joinstyle="miter" endcap="flat"/>
                      <w10:wrap type="none"/>
                    </v:rect>
                    <v:line id="shape_0" from="6499,4316" to="6662,4316" stroked="t" o:allowincell="f" style="position:absolute;flip:x">
                      <v:stroke color="red" weight="50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23;top:4321;width:91;height:93;mso-wrap-style:non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82,952" to="582,1607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910,788" to="910,1607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238,622" to="1238,1606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567,458" to="1567,1606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82,2265" to="582,4069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910,2265" to="910,4069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238,2265" to="1238,4069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567,2265" to="1567,4069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82,4727" to="582,6039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82,6040" to="10593,6040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910,4727" to="910,5875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910,5876" to="10593,5876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238,4727" to="1238,5710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238,5711" to="10593,5711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567,4727" to="1567,5546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567,5547" to="10593,5547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7394,4645" to="7394,4890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7394,4891" to="8296,4891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8297,3823" to="8297,4889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8297,2101" to="8297,2838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655,2101" to="8296,2101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655,2101" to="6655,4069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8297,2101" to="10429,2101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8297,4891" to="10429,4891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7394,2100" to="7394,3986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336,1116" to="336,121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1313" to="336,141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1559" to="336,160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1608" to="336,168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6204" to="433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33,6204" to="630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30,6204" to="827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27,6204" to="1024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124,6204" to="1221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321,6204" to="1418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518,6204" to="1615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714,6204" to="1812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911,6204" to="2009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108,6204" to="2206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305,6204" to="2403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502,6204" to="2600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699,6204" to="2797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896,6204" to="2994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093,6204" to="3191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290,6204" to="3388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487,6204" to="3585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684,6204" to="3782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881,6204" to="3979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078,6204" to="4176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275,6204" to="4373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472,6204" to="4570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669,6204" to="4766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866,6204" to="4963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063,6204" to="5160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260,6204" to="5357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457,6204" to="5554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654,6204" to="5751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851,6204" to="5948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048,6204" to="6145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245,6204" to="6342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442,6204" to="6539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9,6204" to="6736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836,6204" to="6933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033,6204" to="7130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230,6204" to="7327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427,6204" to="7524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624,6204" to="7721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821,6204" to="7918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017,6204" to="8115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214,6204" to="8312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411,6204" to="8509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608,6204" to="8706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805,6204" to="8903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002,6204" to="9100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199,6204" to="9297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396,6204" to="9494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593,6204" to="9691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790,6204" to="9888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987,6204" to="10085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0184,6204" to="10282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0381,6204" to="10479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0545,6204" to="10593,620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6104" to="336,6202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5907" to="336,6005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5710" to="336,5808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5513" to="336,5611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5316" to="336,5414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5121" to="336,5218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4924" to="336,5021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4727" to="336,4824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4530" to="336,4627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4333" to="336,443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4136" to="336,423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3939" to="336,4036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3742" to="336,3839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3545" to="336,3642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3348" to="336,3445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3151" to="336,3248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2953" to="336,3051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2756" to="336,2854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2559" to="336,2657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2362" to="336,246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2165" to="336,226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1968" to="336,2066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1771" to="336,1869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1574" to="336,1672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1377" to="336,1475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1180" to="336,1278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36,1115" to="336,116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53,459" to="1565,459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54,623" to="1237,623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54,788" to="909,788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54,952" to="581,952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54,1116" to="335,111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55,4070" to="6655,4315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909,2429" to="2303,2429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81,2757" to="2303,2757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4767,2757" to="4767,3002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3289,2757" to="4765,2757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096,2429" to="5096,3002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3290,2429" to="5095,2429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096,4152" to="5096,4233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096,4152" to="5096,4315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096,4316" to="5669,4316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655,4645" to="6818,4645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819,4645" to="6819,4890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819,4891" to="7475,4891" stroked="t" o:allowincell="f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4766,4645" to="5668,464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4767,4151" to="4767,4643" stroked="t" o:allowincell="f" style="position:absolute;flip:y">
                      <v:stroke color="black" weight="5040" joinstyle="miter" endcap="flat"/>
                      <v:fill o:detectmouseclick="t" on="false"/>
                      <w10:wrap type="none"/>
                    </v:line>
                    <v:oval id="shape_0" fillcolor="blue" stroked="t" o:allowincell="f" style="position:absolute;left:8280;top:2084;width:28;height:28;mso-wrap-style:none;v-text-anchor:middle">
                      <v:fill o:detectmouseclick="t" type="solid" color2="yellow"/>
                      <v:stroke color="blue" weight="2520" joinstyle="miter" endcap="flat"/>
                      <w10:wrap type="none"/>
                    </v:oval>
                    <v:oval id="shape_0" fillcolor="blue" stroked="t" o:allowincell="f" style="position:absolute;left:7377;top:2084;width:28;height:28;mso-wrap-style:none;v-text-anchor:middle">
                      <v:fill o:detectmouseclick="t" type="solid" color2="yellow"/>
                      <v:stroke color="blue" weight="2520" joinstyle="miter" endcap="flat"/>
                      <w10:wrap type="none"/>
                    </v:oval>
                    <v:oval id="shape_0" fillcolor="blue" stroked="t" o:allowincell="f" style="position:absolute;left:894;top:2412;width:28;height:28;mso-wrap-style:none;v-text-anchor:middle">
                      <v:fill o:detectmouseclick="t" type="solid" color2="yellow"/>
                      <v:stroke color="blue" weight="2520" joinstyle="miter" endcap="flat"/>
                      <w10:wrap type="none"/>
                    </v:oval>
                    <v:oval id="shape_0" fillcolor="blue" stroked="t" o:allowincell="f" style="position:absolute;left:565;top:2741;width:28;height:27;mso-wrap-style:none;v-text-anchor:middle">
                      <v:fill o:detectmouseclick="t" type="solid" color2="yellow"/>
                      <v:stroke color="blue" weight="2520" joinstyle="miter" endcap="flat"/>
                      <w10:wrap type="none"/>
                    </v:oval>
                  </v:group>
                  <v:shape id="shape_0" stroked="f" o:allowincell="f" style="position:absolute;left:-157;top:377;width:134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7;top:541;width:134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7;top:706;width:134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8;top:870;width:88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7;top:1034;width:161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676;top:6104;width:161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8;top:1836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0;top:4627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6;top:3177;width:64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0 V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3807;width:55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4 V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71;top:39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84;top:39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47;top:35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53;top:35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53;top:374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69;top:36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75;top:36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263;top:21;width:427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00 TRI + N + P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0170</wp:posOffset>
                </wp:positionH>
                <wp:positionV relativeFrom="paragraph">
                  <wp:posOffset>147320</wp:posOffset>
                </wp:positionV>
                <wp:extent cx="7052310" cy="4649470"/>
                <wp:effectExtent l="0" t="190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2400" cy="4649400"/>
                          <a:chOff x="0" y="0"/>
                          <a:chExt cx="7052400" cy="4649400"/>
                        </a:xfrm>
                      </wpg:grpSpPr>
                      <wpg:grpSp>
                        <wpg:cNvGrpSpPr/>
                        <wpg:grpSpPr>
                          <a:xfrm>
                            <a:off x="52200" y="0"/>
                            <a:ext cx="7000200" cy="4424040"/>
                          </a:xfrm>
                        </wpg:grpSpPr>
                        <wps:wsp>
                          <wps:cNvSpPr/>
                          <wps:spPr>
                            <a:xfrm>
                              <a:off x="5528880" y="0"/>
                              <a:ext cx="1471320" cy="44240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7040" y="1528560"/>
                              <a:ext cx="1840320" cy="1314360"/>
                            </a:xfrm>
                            <a:prstGeom prst="rect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080" y="1844640"/>
                              <a:ext cx="260280" cy="313200"/>
                            </a:xfrm>
                            <a:prstGeom prst="rect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600" y="2845440"/>
                              <a:ext cx="210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16480" y="2792880"/>
                              <a:ext cx="7884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5520" y="2792880"/>
                              <a:ext cx="7884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200" y="2792880"/>
                              <a:ext cx="7920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289800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289800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289800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289800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8980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28980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28980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28980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2739960"/>
                              <a:ext cx="25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39" h="21600">
                                  <a:moveTo>
                                    <a:pt x="11302" y="21588"/>
                                  </a:moveTo>
                                  <a:arcTo wR="10800" hR="10800" stAng="5240220" swAng="1113152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39" h="21600">
                                  <a:moveTo>
                                    <a:pt x="11302" y="21588"/>
                                  </a:moveTo>
                                  <a:arcTo wR="10800" hR="10800" stAng="5240220" swAng="11131524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739960"/>
                              <a:ext cx="255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69" h="21600">
                                  <a:moveTo>
                                    <a:pt x="11051" y="21597"/>
                                  </a:moveTo>
                                  <a:arcTo wR="10800" hR="10800" stAng="5320067" swAng="109658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69" h="21600">
                                  <a:moveTo>
                                    <a:pt x="11051" y="21597"/>
                                  </a:moveTo>
                                  <a:arcTo wR="10800" hR="10800" stAng="5320067" swAng="10965859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040" y="2739960"/>
                              <a:ext cx="25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46" h="21600">
                                  <a:moveTo>
                                    <a:pt x="11308" y="21588"/>
                                  </a:moveTo>
                                  <a:arcTo wR="10800" hR="10800" stAng="5238174" swAng="111357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46" h="21600">
                                  <a:moveTo>
                                    <a:pt x="11308" y="21588"/>
                                  </a:moveTo>
                                  <a:arcTo wR="10800" hR="10800" stAng="5238174" swAng="11135769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2674800"/>
                              <a:ext cx="2412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2687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1240" y="2700720"/>
                              <a:ext cx="1004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/L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2000" y="3096360"/>
                              <a:ext cx="2412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5320" y="300348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1240" y="3043440"/>
                              <a:ext cx="102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/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1760" y="267480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2687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0280" y="2700720"/>
                              <a:ext cx="1004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/L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0800" y="267480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2687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9680" y="2700720"/>
                              <a:ext cx="1004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/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0800" y="309636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20" y="300348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9680" y="3043440"/>
                              <a:ext cx="102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/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1760" y="309636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360" y="300348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0280" y="3043440"/>
                              <a:ext cx="102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/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9200" y="2845440"/>
                              <a:ext cx="210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447640" y="2792880"/>
                              <a:ext cx="7920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7040" y="2792880"/>
                              <a:ext cx="7920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7520" y="2792880"/>
                              <a:ext cx="7884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28980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28980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560" y="28980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760" y="289800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0320" y="289800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880" y="289800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89800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360" y="289800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2739960"/>
                              <a:ext cx="255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69" h="21600">
                                  <a:moveTo>
                                    <a:pt x="11051" y="21597"/>
                                  </a:moveTo>
                                  <a:arcTo wR="10800" hR="10800" stAng="5320067" swAng="109658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69" h="21600">
                                  <a:moveTo>
                                    <a:pt x="11051" y="21597"/>
                                  </a:moveTo>
                                  <a:arcTo wR="10800" hR="10800" stAng="5320067" swAng="10965859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0320" y="2739960"/>
                              <a:ext cx="25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39" h="21600">
                                  <a:moveTo>
                                    <a:pt x="11302" y="21588"/>
                                  </a:moveTo>
                                  <a:arcTo wR="10800" hR="10800" stAng="5240220" swAng="1113152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39" h="21600">
                                  <a:moveTo>
                                    <a:pt x="11302" y="21588"/>
                                  </a:moveTo>
                                  <a:arcTo wR="10800" hR="10800" stAng="5240220" swAng="11131524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2739960"/>
                              <a:ext cx="25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39" h="21600">
                                  <a:moveTo>
                                    <a:pt x="11302" y="21588"/>
                                  </a:moveTo>
                                  <a:arcTo wR="10800" hR="10800" stAng="5240220" swAng="1113152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39" h="21600">
                                  <a:moveTo>
                                    <a:pt x="11302" y="21588"/>
                                  </a:moveTo>
                                  <a:arcTo wR="10800" hR="10800" stAng="5240220" swAng="11131524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67480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2687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3120" y="2700720"/>
                              <a:ext cx="1004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/L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309636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920" y="300348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3120" y="3043440"/>
                              <a:ext cx="102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/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3640" y="267480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960" y="2687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2520" y="2700720"/>
                              <a:ext cx="1004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/L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2680" y="2674800"/>
                              <a:ext cx="2412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0" y="2687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2280" y="2700720"/>
                              <a:ext cx="1004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/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2680" y="3096360"/>
                              <a:ext cx="2412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6000" y="300348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2280" y="3043440"/>
                              <a:ext cx="102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/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3640" y="309636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960" y="300348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2520" y="3043440"/>
                              <a:ext cx="102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/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95720" y="2845440"/>
                              <a:ext cx="210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M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6555600" y="2792880"/>
                              <a:ext cx="7884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4640" y="2792880"/>
                              <a:ext cx="7884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33320" y="2792880"/>
                              <a:ext cx="7920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6600" y="289800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9520" y="289800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080" y="28980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4640" y="28980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7560" y="28980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0120" y="28980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3040" y="28980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0" y="28980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6600" y="2739960"/>
                              <a:ext cx="25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39" h="21600">
                                  <a:moveTo>
                                    <a:pt x="11302" y="21588"/>
                                  </a:moveTo>
                                  <a:arcTo wR="10800" hR="10800" stAng="5240220" swAng="1113152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39" h="21600">
                                  <a:moveTo>
                                    <a:pt x="11302" y="21588"/>
                                  </a:moveTo>
                                  <a:arcTo wR="10800" hR="10800" stAng="5240220" swAng="11131524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7560" y="2739960"/>
                              <a:ext cx="255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69" h="21600">
                                  <a:moveTo>
                                    <a:pt x="11051" y="21597"/>
                                  </a:moveTo>
                                  <a:arcTo wR="10800" hR="10800" stAng="5320067" swAng="109658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69" h="21600">
                                  <a:moveTo>
                                    <a:pt x="11051" y="21597"/>
                                  </a:moveTo>
                                  <a:arcTo wR="10800" hR="10800" stAng="5320067" swAng="10965859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7800" y="2739960"/>
                              <a:ext cx="25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39" h="21600">
                                  <a:moveTo>
                                    <a:pt x="11302" y="21588"/>
                                  </a:moveTo>
                                  <a:arcTo wR="10800" hR="10800" stAng="5240220" swAng="1113152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39" h="21600">
                                  <a:moveTo>
                                    <a:pt x="11302" y="21588"/>
                                  </a:moveTo>
                                  <a:arcTo wR="10800" hR="10800" stAng="5240220" swAng="11131524"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1120" y="267480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440" y="2687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59640" y="2700720"/>
                              <a:ext cx="1004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/L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21120" y="309636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440" y="300348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59640" y="3043440"/>
                              <a:ext cx="102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/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10880" y="267480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3480" y="2687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49400" y="2700720"/>
                              <a:ext cx="1004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/L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9920" y="267480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240" y="2687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38800" y="2700720"/>
                              <a:ext cx="1004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/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9920" y="309636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3240" y="300348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38800" y="3043440"/>
                              <a:ext cx="102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/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10880" y="309636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23480" y="300348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49400" y="3043440"/>
                              <a:ext cx="102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/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5040"/>
                              <a:ext cx="137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94200" y="1212120"/>
                              <a:ext cx="7920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5520" y="1212120"/>
                              <a:ext cx="7884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6480" y="1212120"/>
                              <a:ext cx="7884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423080"/>
                              <a:ext cx="0" cy="788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50192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501920"/>
                              <a:ext cx="126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640" y="1501200"/>
                              <a:ext cx="0" cy="79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1423080"/>
                              <a:ext cx="0" cy="788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1501920"/>
                              <a:ext cx="65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0600" y="150192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1607040"/>
                              <a:ext cx="65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360" y="160704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423080"/>
                              <a:ext cx="0" cy="788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501920"/>
                              <a:ext cx="65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200" y="150192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607040"/>
                              <a:ext cx="65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5320" y="160704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440" y="1739160"/>
                              <a:ext cx="52200" cy="52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1686600"/>
                              <a:ext cx="39240" cy="52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79208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68660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1686600"/>
                              <a:ext cx="2592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818000"/>
                              <a:ext cx="921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6280" y="1462320"/>
                              <a:ext cx="0" cy="355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462320"/>
                              <a:ext cx="1843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462320"/>
                              <a:ext cx="0" cy="355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818000"/>
                              <a:ext cx="921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320" y="1646640"/>
                              <a:ext cx="1843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1818000"/>
                              <a:ext cx="921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200" y="1462320"/>
                              <a:ext cx="0" cy="355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1462320"/>
                              <a:ext cx="1846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1462320"/>
                              <a:ext cx="0" cy="355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1818000"/>
                              <a:ext cx="92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1818000"/>
                              <a:ext cx="921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160" y="1462320"/>
                              <a:ext cx="0" cy="355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1462320"/>
                              <a:ext cx="1843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120" y="1462320"/>
                              <a:ext cx="0" cy="3556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818000"/>
                              <a:ext cx="921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1646640"/>
                              <a:ext cx="1846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1646640"/>
                              <a:ext cx="1843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633680"/>
                              <a:ext cx="0" cy="126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1633680"/>
                              <a:ext cx="0" cy="126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633680"/>
                              <a:ext cx="0" cy="126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" y="1686600"/>
                              <a:ext cx="52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9208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040" y="168660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179208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800" y="1686600"/>
                              <a:ext cx="2592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0" y="1686600"/>
                              <a:ext cx="2664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1686600"/>
                              <a:ext cx="39240" cy="52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960" y="1739160"/>
                              <a:ext cx="52560" cy="52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686600"/>
                              <a:ext cx="39240" cy="52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920" y="1739160"/>
                              <a:ext cx="52560" cy="52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317600"/>
                              <a:ext cx="0" cy="788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396440"/>
                              <a:ext cx="79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1237680"/>
                              <a:ext cx="0" cy="158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60" y="1238400"/>
                              <a:ext cx="158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38400"/>
                              <a:ext cx="0" cy="158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396440"/>
                              <a:ext cx="788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317600"/>
                              <a:ext cx="158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237680"/>
                              <a:ext cx="0" cy="79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73916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73916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71252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65996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3176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31760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31760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31760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" y="1317600"/>
                              <a:ext cx="52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131760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31760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" y="131760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317600"/>
                              <a:ext cx="0" cy="392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1276920"/>
                              <a:ext cx="0" cy="39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60704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527840"/>
                              <a:ext cx="0" cy="259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44900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39644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520" y="152856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52856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527840"/>
                              <a:ext cx="0" cy="52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152856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173916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50192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55448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20" y="1607040"/>
                              <a:ext cx="0" cy="392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607040"/>
                              <a:ext cx="655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640" y="1580400"/>
                              <a:ext cx="0" cy="259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21212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121212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040" y="121212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800" y="1172160"/>
                              <a:ext cx="2664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1172160"/>
                              <a:ext cx="2664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1760" y="1172160"/>
                              <a:ext cx="2592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040" y="1172160"/>
                              <a:ext cx="2592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0" y="1172160"/>
                              <a:ext cx="2664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52120" y="474480"/>
                            <a:ext cx="6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474480"/>
                            <a:ext cx="6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474480"/>
                            <a:ext cx="6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040" y="474480"/>
                            <a:ext cx="6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74480"/>
                            <a:ext cx="6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20" y="474480"/>
                            <a:ext cx="6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320" y="474480"/>
                            <a:ext cx="3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320" y="369000"/>
                            <a:ext cx="35280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4176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4176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4724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14724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5272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25272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5272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442440"/>
                            <a:ext cx="60840" cy="608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42440"/>
                            <a:ext cx="60480" cy="608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0" y="4479120"/>
                            <a:ext cx="725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PTION  BOUCH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4200" y="2739960"/>
                            <a:ext cx="102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6520" y="2739960"/>
                            <a:ext cx="730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2739960"/>
                            <a:ext cx="56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200" y="2739960"/>
                            <a:ext cx="522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1581120"/>
                            <a:ext cx="56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4480" y="15811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1581120"/>
                            <a:ext cx="1198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720" y="1581120"/>
                            <a:ext cx="174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W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2108160"/>
                            <a:ext cx="924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ARIATEUR fu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48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96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080"/>
                            <a:ext cx="1029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4268520"/>
                            <a:ext cx="35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TE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4268520"/>
                            <a:ext cx="356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TE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760" y="4268520"/>
                            <a:ext cx="655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NVOY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4532040"/>
                            <a:ext cx="494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 = 0,51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4426560"/>
                            <a:ext cx="556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 = 0,14 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4532040"/>
                            <a:ext cx="494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 = 0,51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120" y="4426560"/>
                            <a:ext cx="556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 = 0,14 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360" y="1198800"/>
                            <a:ext cx="2340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106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0880" y="1145520"/>
                            <a:ext cx="766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2960" y="1198800"/>
                            <a:ext cx="2340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5560" y="1106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1120" y="114624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760" y="1265040"/>
                            <a:ext cx="210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M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01440" y="1212120"/>
                            <a:ext cx="78840" cy="21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1093320"/>
                            <a:ext cx="2340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06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1515240"/>
                            <a:ext cx="2340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0280" y="142308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950120"/>
                            <a:ext cx="0" cy="737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950120"/>
                            <a:ext cx="0" cy="737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950120"/>
                            <a:ext cx="0" cy="737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95012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07648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20284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32920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4555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8192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656080"/>
                            <a:ext cx="0" cy="3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950120"/>
                            <a:ext cx="0" cy="737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950120"/>
                            <a:ext cx="0" cy="737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1950120"/>
                            <a:ext cx="0" cy="737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195012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207648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220284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232920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24555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258192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2656080"/>
                            <a:ext cx="0" cy="3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1950120"/>
                            <a:ext cx="0" cy="737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1950120"/>
                            <a:ext cx="0" cy="737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6640" y="1950120"/>
                            <a:ext cx="0" cy="737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195012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207648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220284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232920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24555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258192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2656080"/>
                            <a:ext cx="0" cy="3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108960"/>
                            <a:ext cx="0" cy="6325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3108960"/>
                            <a:ext cx="0" cy="6325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3108960"/>
                            <a:ext cx="0" cy="6325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31089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323604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336240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348876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361512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3709800"/>
                            <a:ext cx="0" cy="3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3108960"/>
                            <a:ext cx="0" cy="6325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3108960"/>
                            <a:ext cx="0" cy="6325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108960"/>
                            <a:ext cx="0" cy="6325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31089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323604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336240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348876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361512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3709800"/>
                            <a:ext cx="0" cy="3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3108960"/>
                            <a:ext cx="0" cy="6325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3108960"/>
                            <a:ext cx="0" cy="6325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6640" y="3108960"/>
                            <a:ext cx="0" cy="6325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31089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323604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336240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348876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361512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3709800"/>
                            <a:ext cx="0" cy="3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320" y="263520"/>
                            <a:ext cx="0" cy="8431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158040"/>
                            <a:ext cx="0" cy="948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520" y="52560"/>
                            <a:ext cx="0" cy="1054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8200" y="263520"/>
                            <a:ext cx="0" cy="8431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9160" y="158040"/>
                            <a:ext cx="0" cy="948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120" y="52560"/>
                            <a:ext cx="0" cy="1054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5440" y="263520"/>
                            <a:ext cx="0" cy="8431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5680" y="158040"/>
                            <a:ext cx="0" cy="948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6640" y="52560"/>
                            <a:ext cx="0" cy="1054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8867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75968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63332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5069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38060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25424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12788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00080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87444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74808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62172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4953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474480"/>
                            <a:ext cx="0" cy="3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18867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175968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163332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15069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138060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125424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112788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100080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87444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74808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62172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4953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474480"/>
                            <a:ext cx="0" cy="3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18867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175968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163332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15069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138060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125424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112788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100080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87444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74808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62172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49536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474480"/>
                            <a:ext cx="0" cy="3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04560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291924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279288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266652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2634480"/>
                            <a:ext cx="0" cy="3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304560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291924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279288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2687400"/>
                            <a:ext cx="0" cy="3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304560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291924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279288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240" y="2687400"/>
                            <a:ext cx="0" cy="3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369000"/>
                            <a:ext cx="0" cy="421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5560" y="263520"/>
                            <a:ext cx="0" cy="5270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211760"/>
                            <a:ext cx="0" cy="52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12120"/>
                            <a:ext cx="0" cy="31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212120"/>
                            <a:ext cx="0" cy="316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0280" y="896040"/>
                            <a:ext cx="0" cy="21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7480" y="896040"/>
                            <a:ext cx="2628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896040"/>
                            <a:ext cx="0" cy="6325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2844720"/>
                            <a:ext cx="0" cy="8960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5560" y="2844720"/>
                            <a:ext cx="0" cy="8960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6520" y="2844720"/>
                            <a:ext cx="0" cy="8960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7480" y="367776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7480" y="355140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7480" y="342504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7480" y="329868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7480" y="3172320"/>
                            <a:ext cx="0" cy="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7480" y="304560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7480" y="2919240"/>
                            <a:ext cx="0" cy="6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7480" y="2845440"/>
                            <a:ext cx="0" cy="3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320" y="52560"/>
                            <a:ext cx="65289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320" y="158040"/>
                            <a:ext cx="63183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60" y="263520"/>
                            <a:ext cx="61081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388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752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480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844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208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7572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936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300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664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028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392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756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120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484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848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212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940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304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668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032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396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760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124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488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852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216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580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944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308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72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036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0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764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092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820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184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48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76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6400" y="474480"/>
                            <a:ext cx="6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1280" y="474480"/>
                            <a:ext cx="3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560" y="474480"/>
                            <a:ext cx="6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474480"/>
                            <a:ext cx="6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840" y="474480"/>
                            <a:ext cx="6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474480"/>
                            <a:ext cx="6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4200" y="1172160"/>
                            <a:ext cx="2664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81800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181800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520" y="181800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449000"/>
                            <a:ext cx="0" cy="133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449000"/>
                            <a:ext cx="0" cy="133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43568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093320"/>
                            <a:ext cx="2340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106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93480" y="1056240"/>
                            <a:ext cx="10044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/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093320"/>
                            <a:ext cx="2340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106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05160" y="1056240"/>
                            <a:ext cx="10044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/L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4200" y="1093320"/>
                            <a:ext cx="2412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106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09640" y="1056240"/>
                            <a:ext cx="10044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/L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000" y="1936800"/>
                            <a:ext cx="2340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320" y="1844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82680" y="1904040"/>
                            <a:ext cx="10296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/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936800"/>
                            <a:ext cx="2340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1844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87520" y="1904760"/>
                            <a:ext cx="10296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/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4200" y="1936800"/>
                            <a:ext cx="2412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520" y="1844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15760" y="1901520"/>
                            <a:ext cx="10296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/T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265040"/>
                            <a:ext cx="137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79720" y="1212120"/>
                            <a:ext cx="78840" cy="21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9240" y="1212120"/>
                            <a:ext cx="79200" cy="21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99840" y="1212120"/>
                            <a:ext cx="79200" cy="21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423080"/>
                            <a:ext cx="0" cy="788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50192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1501920"/>
                            <a:ext cx="133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501200"/>
                            <a:ext cx="0" cy="792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423080"/>
                            <a:ext cx="0" cy="788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501920"/>
                            <a:ext cx="655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50192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607040"/>
                            <a:ext cx="655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9160" y="160704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1423080"/>
                            <a:ext cx="0" cy="788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1501920"/>
                            <a:ext cx="655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5280" y="150192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1607040"/>
                            <a:ext cx="655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120" y="160704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739160"/>
                            <a:ext cx="52560" cy="52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1686600"/>
                            <a:ext cx="39240" cy="52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9000" y="179208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68660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5640" y="1686600"/>
                            <a:ext cx="2664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818000"/>
                            <a:ext cx="921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0360" y="1462320"/>
                            <a:ext cx="0" cy="355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462320"/>
                            <a:ext cx="1843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6400" y="1462320"/>
                            <a:ext cx="0" cy="355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818000"/>
                            <a:ext cx="921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400" y="1646640"/>
                            <a:ext cx="1843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818000"/>
                            <a:ext cx="921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7000" y="1462320"/>
                            <a:ext cx="0" cy="355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62320"/>
                            <a:ext cx="1843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1462320"/>
                            <a:ext cx="0" cy="355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818000"/>
                            <a:ext cx="921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818000"/>
                            <a:ext cx="9288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1462320"/>
                            <a:ext cx="0" cy="355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462320"/>
                            <a:ext cx="18468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1462320"/>
                            <a:ext cx="0" cy="355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1818000"/>
                            <a:ext cx="921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646640"/>
                            <a:ext cx="1843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646640"/>
                            <a:ext cx="18468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633680"/>
                            <a:ext cx="0" cy="12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633680"/>
                            <a:ext cx="0" cy="12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1633680"/>
                            <a:ext cx="0" cy="12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68660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79208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6840" y="168660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79208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1686600"/>
                            <a:ext cx="2592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0" y="1686600"/>
                            <a:ext cx="2592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681560"/>
                            <a:ext cx="39240" cy="52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2480" y="1739160"/>
                            <a:ext cx="52200" cy="52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686600"/>
                            <a:ext cx="39240" cy="52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0" y="1739160"/>
                            <a:ext cx="52560" cy="52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317600"/>
                            <a:ext cx="0" cy="788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396440"/>
                            <a:ext cx="7884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1237680"/>
                            <a:ext cx="0" cy="1580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040" y="1238400"/>
                            <a:ext cx="15804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1238400"/>
                            <a:ext cx="0" cy="1580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1396440"/>
                            <a:ext cx="79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1317600"/>
                            <a:ext cx="15804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320" y="1237680"/>
                            <a:ext cx="0" cy="792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739160"/>
                            <a:ext cx="259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739160"/>
                            <a:ext cx="2664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320" y="171252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320" y="165996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317600"/>
                            <a:ext cx="259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31760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31760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17600"/>
                            <a:ext cx="52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31760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31760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131760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5480" y="131760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317600"/>
                            <a:ext cx="0" cy="39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1276920"/>
                            <a:ext cx="0" cy="39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320" y="160704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320" y="1527840"/>
                            <a:ext cx="0" cy="259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320" y="144900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320" y="139644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7600" y="1528560"/>
                            <a:ext cx="259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528560"/>
                            <a:ext cx="2664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320" y="1527840"/>
                            <a:ext cx="0" cy="52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1528560"/>
                            <a:ext cx="259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1739160"/>
                            <a:ext cx="259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50192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320" y="155448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8200" y="1607040"/>
                            <a:ext cx="0" cy="39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607040"/>
                            <a:ext cx="6588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580400"/>
                            <a:ext cx="0" cy="259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121212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21212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21212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4880" y="1172160"/>
                            <a:ext cx="2664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1172160"/>
                            <a:ext cx="2664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5840" y="1172160"/>
                            <a:ext cx="2664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5840" y="1172160"/>
                            <a:ext cx="2664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0" y="1172160"/>
                            <a:ext cx="2592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1172160"/>
                            <a:ext cx="2592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81800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9160" y="181800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120" y="181800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449000"/>
                            <a:ext cx="0" cy="133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449000"/>
                            <a:ext cx="0" cy="133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143568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1093320"/>
                            <a:ext cx="2412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106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26800" y="1061280"/>
                            <a:ext cx="10044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/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5840" y="1093320"/>
                            <a:ext cx="2340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106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47840" y="1066320"/>
                            <a:ext cx="10044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/L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800" y="1093320"/>
                            <a:ext cx="2340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1106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3040" y="1066320"/>
                            <a:ext cx="10044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/L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880" y="1936800"/>
                            <a:ext cx="2412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8200" y="1844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26440" y="1896480"/>
                            <a:ext cx="10296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/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5840" y="1936800"/>
                            <a:ext cx="2340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9160" y="1844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37400" y="1896480"/>
                            <a:ext cx="10296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/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800" y="1936800"/>
                            <a:ext cx="23400" cy="23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120" y="184464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47640" y="1901520"/>
                            <a:ext cx="10296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/T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8040" y="1265040"/>
                            <a:ext cx="137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185520" y="1212120"/>
                            <a:ext cx="79200" cy="21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96840" y="1212120"/>
                            <a:ext cx="78840" cy="21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07800" y="1212120"/>
                            <a:ext cx="78840" cy="21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1423080"/>
                            <a:ext cx="0" cy="788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150192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360" y="1501920"/>
                            <a:ext cx="126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0960" y="1501200"/>
                            <a:ext cx="0" cy="792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1423080"/>
                            <a:ext cx="0" cy="788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1501920"/>
                            <a:ext cx="6588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1920" y="150192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1607040"/>
                            <a:ext cx="6588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5680" y="160704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6640" y="1423080"/>
                            <a:ext cx="0" cy="788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6640" y="1501920"/>
                            <a:ext cx="6588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2520" y="1501920"/>
                            <a:ext cx="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6640" y="1607040"/>
                            <a:ext cx="6588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6640" y="1607040"/>
                            <a:ext cx="0" cy="26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7680" y="1739160"/>
                            <a:ext cx="52560" cy="52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1720" y="1686600"/>
                            <a:ext cx="39240" cy="52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5520" y="179208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880" y="168660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2880" y="1686600"/>
                            <a:ext cx="2592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1818000"/>
                            <a:ext cx="921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7600" y="1462320"/>
                            <a:ext cx="0" cy="355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1462320"/>
                            <a:ext cx="18468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920" y="1462320"/>
                            <a:ext cx="0" cy="355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1818000"/>
                            <a:ext cx="9288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2200" y="1646640"/>
                            <a:ext cx="18468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1818000"/>
                            <a:ext cx="921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3520" y="1462320"/>
                            <a:ext cx="0" cy="355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1462320"/>
                            <a:ext cx="1843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7840" y="1462320"/>
                            <a:ext cx="0" cy="355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1818000"/>
                            <a:ext cx="921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4480" y="1818000"/>
                            <a:ext cx="921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4480" y="1462320"/>
                            <a:ext cx="0" cy="355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4480" y="1462320"/>
                            <a:ext cx="1843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8800" y="1462320"/>
                            <a:ext cx="0" cy="355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6640" y="1818000"/>
                            <a:ext cx="921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1646640"/>
                            <a:ext cx="1843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4480" y="1646640"/>
                            <a:ext cx="1843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1633680"/>
                            <a:ext cx="0" cy="12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1633680"/>
                            <a:ext cx="0" cy="12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6640" y="1633680"/>
                            <a:ext cx="0" cy="12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3120" y="168660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840" y="179208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33360" y="1686600"/>
                            <a:ext cx="52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7800" y="1792080"/>
                            <a:ext cx="52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23120" y="1686600"/>
                            <a:ext cx="2664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3720" y="1686600"/>
                            <a:ext cx="25920" cy="105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2320" y="1686600"/>
                            <a:ext cx="39240" cy="52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8280" y="1739160"/>
                            <a:ext cx="52560" cy="52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5000" y="777240"/>
                            <a:ext cx="6723360" cy="3462120"/>
                          </a:xfrm>
                        </wpg:grpSpPr>
                        <wps:wsp>
                          <wps:cNvSpPr/>
                          <wps:spPr>
                            <a:xfrm>
                              <a:off x="6397560" y="909360"/>
                              <a:ext cx="39960" cy="52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4240" y="961920"/>
                              <a:ext cx="52560" cy="52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9840" y="540360"/>
                              <a:ext cx="0" cy="788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9840" y="619200"/>
                              <a:ext cx="788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8320" y="460440"/>
                              <a:ext cx="0" cy="158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61000" y="461160"/>
                              <a:ext cx="1573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000" y="461160"/>
                              <a:ext cx="0" cy="158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000" y="619200"/>
                              <a:ext cx="788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000" y="540360"/>
                              <a:ext cx="1573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9840" y="460440"/>
                              <a:ext cx="0" cy="79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9840" y="9619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0" y="9619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9840" y="93528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9840" y="88272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8320" y="54036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240" y="54036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440" y="54036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9280" y="54036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8120" y="54036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7320" y="54036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6160" y="54036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07720" y="54036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440" y="540360"/>
                              <a:ext cx="0" cy="392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8440" y="499680"/>
                              <a:ext cx="0" cy="39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9840" y="82980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9840" y="750600"/>
                              <a:ext cx="0" cy="259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9840" y="67176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9840" y="61920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9120" y="7513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0" y="7513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9840" y="750600"/>
                              <a:ext cx="0" cy="52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1640" y="7513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1640" y="96192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9840" y="72468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9840" y="77724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0440" y="829800"/>
                              <a:ext cx="0" cy="392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440" y="829800"/>
                              <a:ext cx="655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960" y="803160"/>
                              <a:ext cx="0" cy="259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3800" y="43488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760" y="43488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5000" y="43488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6400" y="394920"/>
                              <a:ext cx="2592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7120" y="394920"/>
                              <a:ext cx="2592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8080" y="394920"/>
                              <a:ext cx="2592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47360" y="394920"/>
                              <a:ext cx="2592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58320" y="394920"/>
                              <a:ext cx="2664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58320" y="394920"/>
                              <a:ext cx="2664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440" y="104076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0680" y="104076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1640" y="104076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440" y="671760"/>
                              <a:ext cx="0" cy="13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0680" y="671760"/>
                              <a:ext cx="0" cy="13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1640" y="65844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7120" y="31608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440" y="329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818320" y="280800"/>
                              <a:ext cx="100440" cy="9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/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48080" y="31608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0680" y="329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037560" y="280800"/>
                              <a:ext cx="100440" cy="9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/L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58320" y="31608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1640" y="329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243840" y="280800"/>
                              <a:ext cx="100440" cy="9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/L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37120" y="115956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0440" y="1067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822640" y="1116720"/>
                              <a:ext cx="10296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/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48080" y="115956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0680" y="1067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032880" y="1116720"/>
                              <a:ext cx="10296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/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58320" y="115956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1640" y="106740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243480" y="1116720"/>
                              <a:ext cx="10296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/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27760"/>
                              <a:ext cx="142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1560" y="306972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3069720"/>
                              <a:ext cx="78840" cy="79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069720"/>
                              <a:ext cx="78840" cy="79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3280320"/>
                              <a:ext cx="236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20" y="2964240"/>
                              <a:ext cx="0" cy="3160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328032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3385800"/>
                              <a:ext cx="1054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3399120"/>
                              <a:ext cx="788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41244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342504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3096360"/>
                              <a:ext cx="366480" cy="36576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122280"/>
                              <a:ext cx="313200" cy="31356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360" y="3174840"/>
                              <a:ext cx="932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elec cao" w:hAnsi="micrelec cao" w:eastAsia="Times New Roman" w:cs="micrelec cao"/>
                                    <w:color w:val="808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3280320"/>
                              <a:ext cx="14400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elec cao" w:hAnsi="micrelec cao" w:eastAsia="Times New Roman" w:cs="micrelec cao"/>
                                    <w:color w:val="808000"/>
                                    <w:lang w:val="en-US" w:bidi="ar-SA"/>
                                  </w:rPr>
                                  <w:t>3 ~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000" y="2950920"/>
                              <a:ext cx="2340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296424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880" y="2977560"/>
                              <a:ext cx="381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8960" y="2950920"/>
                              <a:ext cx="2340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96424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8200" y="2977560"/>
                              <a:ext cx="3492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2950920"/>
                              <a:ext cx="2412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296424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440" y="2977560"/>
                              <a:ext cx="496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9800" y="2950920"/>
                              <a:ext cx="2340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2964240"/>
                              <a:ext cx="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8680" y="2885400"/>
                              <a:ext cx="1155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P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4440" y="3227760"/>
                              <a:ext cx="142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4160" y="306972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840" y="3069720"/>
                              <a:ext cx="79200" cy="79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0" y="3069720"/>
                              <a:ext cx="79200" cy="79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3280320"/>
                              <a:ext cx="236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5360" y="2964240"/>
                              <a:ext cx="0" cy="3160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5360" y="328032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3385800"/>
                              <a:ext cx="1054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3399120"/>
                              <a:ext cx="788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080" y="341244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680" y="342504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200" y="3096360"/>
                              <a:ext cx="365760" cy="36576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3122280"/>
                              <a:ext cx="313200" cy="31356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0960" y="3174840"/>
                              <a:ext cx="932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elec cao" w:hAnsi="micrelec cao" w:eastAsia="Times New Roman" w:cs="micrelec cao"/>
                                    <w:color w:val="808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560" y="3280320"/>
                              <a:ext cx="14400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elec cao" w:hAnsi="micrelec cao" w:eastAsia="Times New Roman" w:cs="micrelec cao"/>
                                    <w:color w:val="808000"/>
                                    <w:lang w:val="en-US" w:bidi="ar-SA"/>
                                  </w:rPr>
                                  <w:t>3 ~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9880" y="2950920"/>
                              <a:ext cx="2412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0" y="296424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9480" y="2977560"/>
                              <a:ext cx="381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0840" y="2950920"/>
                              <a:ext cx="2340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160" y="296424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0080" y="2977560"/>
                              <a:ext cx="3492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1800" y="2950920"/>
                              <a:ext cx="2340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120" y="296424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90320" y="2977560"/>
                              <a:ext cx="496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1680" y="2950920"/>
                              <a:ext cx="2412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5360" y="2964240"/>
                              <a:ext cx="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01280" y="2885400"/>
                              <a:ext cx="1155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P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5640" y="3227760"/>
                              <a:ext cx="142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60680" y="306972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92800" y="3069720"/>
                              <a:ext cx="78840" cy="79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440" y="3069720"/>
                              <a:ext cx="78840" cy="79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5000" y="3280320"/>
                              <a:ext cx="2376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2240" y="2964240"/>
                              <a:ext cx="0" cy="3160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2240" y="328032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9680" y="3385800"/>
                              <a:ext cx="1047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2280" y="3399120"/>
                              <a:ext cx="792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0" y="341244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8920" y="342504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720" y="3096360"/>
                              <a:ext cx="365760" cy="36576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3360" y="3122280"/>
                              <a:ext cx="313200" cy="31356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17480" y="3174840"/>
                              <a:ext cx="932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elec cao" w:hAnsi="micrelec cao" w:eastAsia="Times New Roman" w:cs="micrelec cao"/>
                                    <w:color w:val="808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0" y="3280320"/>
                              <a:ext cx="14400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elec cao" w:hAnsi="micrelec cao" w:eastAsia="Times New Roman" w:cs="micrelec cao"/>
                                    <w:color w:val="808000"/>
                                    <w:lang w:val="en-US" w:bidi="ar-SA"/>
                                  </w:rPr>
                                  <w:t>3 ~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37120" y="2950920"/>
                              <a:ext cx="2340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440" y="296424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00" y="2977560"/>
                              <a:ext cx="381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48080" y="2950920"/>
                              <a:ext cx="2340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0680" y="296424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7320" y="2977560"/>
                              <a:ext cx="3492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58320" y="2950920"/>
                              <a:ext cx="2340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1640" y="296424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96840" y="2977560"/>
                              <a:ext cx="496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68920" y="2950920"/>
                              <a:ext cx="2340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2240" y="2964240"/>
                              <a:ext cx="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7800" y="2885400"/>
                              <a:ext cx="1155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P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9000" y="3227760"/>
                              <a:ext cx="142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0560" y="3069720"/>
                              <a:ext cx="0" cy="266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2680" y="3069720"/>
                              <a:ext cx="78840" cy="79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0680" y="3069720"/>
                              <a:ext cx="78840" cy="79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0" y="3280320"/>
                              <a:ext cx="2368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2480" y="2964240"/>
                              <a:ext cx="0" cy="3160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2480" y="328032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560" y="3385800"/>
                              <a:ext cx="1054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880" y="3399120"/>
                              <a:ext cx="788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840" y="3412440"/>
                              <a:ext cx="5256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160" y="342504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6600" y="3096360"/>
                              <a:ext cx="365760" cy="36576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240" y="3122280"/>
                              <a:ext cx="313200" cy="31356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7720" y="3174840"/>
                              <a:ext cx="932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elec cao" w:hAnsi="micrelec cao" w:eastAsia="Times New Roman" w:cs="micrelec cao"/>
                                    <w:color w:val="808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4680" y="3280320"/>
                              <a:ext cx="14400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elec cao" w:hAnsi="micrelec cao" w:eastAsia="Times New Roman" w:cs="micrelec cao"/>
                                    <w:color w:val="808000"/>
                                    <w:lang w:val="en-US" w:bidi="ar-SA"/>
                                  </w:rPr>
                                  <w:t>3 ~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57360" y="2950920"/>
                              <a:ext cx="2340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0680" y="296424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5880" y="2977560"/>
                              <a:ext cx="381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7960" y="2950920"/>
                              <a:ext cx="2340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560" y="296424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560" y="2977560"/>
                              <a:ext cx="3492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8200" y="2950920"/>
                              <a:ext cx="2412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1520" y="296424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7440" y="2977560"/>
                              <a:ext cx="496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9160" y="2950920"/>
                              <a:ext cx="2340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2480" y="2964240"/>
                              <a:ext cx="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27680" y="2885400"/>
                              <a:ext cx="1155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P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4600" y="171360"/>
                              <a:ext cx="14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F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9000" y="329400"/>
                              <a:ext cx="125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760" y="171360"/>
                              <a:ext cx="142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502080" y="118800"/>
                              <a:ext cx="7884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120" y="118800"/>
                              <a:ext cx="79200" cy="210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040" y="22428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6600" y="22428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160" y="224280"/>
                              <a:ext cx="266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080" y="22428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02080" y="158040"/>
                              <a:ext cx="3924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1320" y="249480"/>
                              <a:ext cx="26640" cy="13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7280" y="144720"/>
                              <a:ext cx="3996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1360" y="144720"/>
                              <a:ext cx="25920" cy="13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6640" y="1188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960" y="118800"/>
                              <a:ext cx="2592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960" y="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560" y="1332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6120" y="26640"/>
                              <a:ext cx="298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57360" y="0"/>
                              <a:ext cx="23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0680" y="13320"/>
                              <a:ext cx="0" cy="105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5880" y="26640"/>
                              <a:ext cx="381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11.6pt;width:555.35pt;height:366.1pt" coordorigin="-142,232" coordsize="11107,7322">
                <v:group id="shape_0" style="position:absolute;left:-60;top:232;width:11024;height:6967">
                  <v:rect id="shape_0" stroked="t" o:allowincell="f" style="position:absolute;left:8647;top:232;width:2316;height:6966;mso-wrap-style:none;v-text-anchor:middle">
                    <v:fill o:detectmouseclick="t" on="false"/>
                    <v:stroke color="black" weight="2520" dashstyle="shortdot" joinstyle="miter" endcap="flat"/>
                    <w10:wrap type="none"/>
                  </v:rect>
                  <v:rect id="shape_0" stroked="t" o:allowincell="f" style="position:absolute;left:5164;top:2639;width:2897;height:2069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stroked="t" o:allowincell="f" style="position:absolute;left:7652;top:3137;width:409;height:492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shape id="shape_0" stroked="f" o:allowincell="f" style="position:absolute;left:187;top:4713;width:330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26,4630" to="1349,4961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894,4630" to="1017,4961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561,4630" to="685,4961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645,4796" to="686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729,4796" to="770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811,4796" to="852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894,4796" to="935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77,4796" to="1017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60,4796" to="1100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143,4796" to="1183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226,4796" to="1266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rect id="shape_0" coordsize="11339,21600" path="l0,21600xee" stroked="t" o:allowincell="f" style="position:absolute;left:645;top:4547;width:40;height:78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coordsize="11069,21600" path="l0,21600xee" stroked="t" o:allowincell="f" style="position:absolute;left:977;top:4547;width:39;height:78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coordsize="11346,21600" path="l0,21600xee" stroked="t" o:allowincell="f" style="position:absolute;left:1309;top:4547;width:40;height:78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fillcolor="red" stroked="t" o:allowincell="f" style="position:absolute;left:1329;top:4444;width:37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350,4464" to="1350,462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391;top:4485;width:15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/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329;top:5108;width:37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350,4962" to="1350,5127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391;top:5025;width:161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/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998;top:4444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18,4464" to="1018,462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059;top:4485;width:15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/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666;top:4444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687,4464" to="687,462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727;top:4485;width:15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/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666;top:5108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687,4962" to="687,5127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727;top:5025;width:161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/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998;top:5108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18,4962" to="1018,5127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059;top:5025;width:161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/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8;top:4713;width:330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95,4630" to="3919,4961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3463,4630" to="3587,4961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3133,4630" to="3256,4961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3216,4796" to="3256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300,4796" to="3340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382,4796" to="3422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465,4796" to="3506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547,4796" to="3588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630,4796" to="3671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713,4796" to="3754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796,4796" to="3837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rect id="shape_0" coordsize="11069,21600" path="l0,21600xee" stroked="t" o:allowincell="f" style="position:absolute;left:3216;top:4547;width:39;height:78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coordsize="11339,21600" path="l0,21600xee" stroked="t" o:allowincell="f" style="position:absolute;left:3547;top:4547;width:40;height:78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coordsize="11339,21600" path="l0,21600xee" stroked="t" o:allowincell="f" style="position:absolute;left:3879;top:4547;width:40;height:78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fillcolor="red" stroked="t" o:allowincell="f" style="position:absolute;left:3900;top:4444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3921,4464" to="3921,462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3961;top:4485;width:15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/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3900;top:5108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3921,4962" to="3921,5127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3961;top:5025;width:161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/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3568;top:4444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3589,4464" to="3589,462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3629;top:4485;width:15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/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3236;top:4444;width:37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3257,4464" to="3257,462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3298;top:4485;width:15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/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3236;top:5108;width:37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3257,4962" to="3257,5127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3298;top:5025;width:161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/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3568;top:5108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3589,4962" to="3589,5127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3629;top:5025;width:161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/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5;top:4713;width:330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M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264,4630" to="10387,4961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9932,4630" to="10055,4961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9599,4630" to="9723,4961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9683,4796" to="9724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766,4796" to="9807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849,4796" to="9889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932,4796" to="9972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015,4796" to="10055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098,4796" to="10138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181,4796" to="10221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264,4796" to="10304,47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rect id="shape_0" coordsize="11339,21600" path="l0,21600xee" stroked="t" o:allowincell="f" style="position:absolute;left:9683;top:4547;width:40;height:78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coordsize="11069,21600" path="l0,21600xee" stroked="t" o:allowincell="f" style="position:absolute;left:10015;top:4547;width:39;height:78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coordsize="11339,21600" path="l0,21600xee" stroked="t" o:allowincell="f" style="position:absolute;left:10346;top:4547;width:40;height:78;mso-wrap-style:none;v-text-anchor:middle">
                    <v:fill o:detectmouseclick="t" on="false"/>
                    <v:stroke color="black" weight="5040" joinstyle="miter" endcap="flat"/>
                    <w10:wrap type="none"/>
                  </v:rect>
                  <v:rect id="shape_0" fillcolor="red" stroked="t" o:allowincell="f" style="position:absolute;left:10367;top:4444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388,4464" to="10388,462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0428;top:4485;width:15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/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0367;top:5108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388,4962" to="10388,5127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0428;top:5025;width:161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/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0036;top:4444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056,4464" to="10056,462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0097;top:4485;width:15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/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9704;top:4444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9725,4464" to="9725,462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9765;top:4485;width:15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/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9704;top:5108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9725,4962" to="9725,5127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9765;top:5025;width:161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/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0036;top:5108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056,4962" to="10056,5127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0097;top:5025;width:161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/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;top:2224;width:215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1,2141" to="685,2472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894,2141" to="1017,2472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1226,2141" to="1349,2472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687,2473" to="687,25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87,2597" to="769,259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770,2597" to="789,259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790,2596" to="790,2720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1018,2473" to="1018,25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18,2597" to="1121,259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123,2597" to="1123,2762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1018,2763" to="1121,2763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18,2763" to="1018,2804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1350,2473" to="1350,259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350,2597" to="1453,259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454,2597" to="1454,2762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1350,2763" to="1453,2763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350,2763" to="1350,2804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708,2971" to="789,3053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729,2888" to="790,297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561,3054" to="643,3054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604,2888" to="686,288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04,2888" to="644,3053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687,3095" to="831,3095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832,2535" to="832,3094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543,2535" to="832,2535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543,2535" to="543,3094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543,3095" to="687,3095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543,2825" to="832,2825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873,3095" to="1017,3095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873,2535" to="873,3094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873,2535" to="1163,2535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164,2535" to="1164,3094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1018,3095" to="1163,3095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205,3095" to="1349,3095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205,2535" to="1205,3094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1205,2535" to="1494,2535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495,2535" to="1495,309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350,3095" to="1494,3095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873,2825" to="1163,2825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205,2825" to="1494,2825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87,2805" to="687,282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18,2805" to="1018,282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350,2805" to="1350,282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36,2888" to="1017,288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894,3054" to="976,305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267,2888" to="1349,2888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1226,3054" to="1308,305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35,2888" to="975,3053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1267,2888" to="1308,3053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1060,2888" to="1121,297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38,2971" to="1120,3053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1392,2888" to="1453,297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370,2971" to="1452,3053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307" to="355,243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431" to="479,243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480,2181" to="480,2429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230,2182" to="478,2182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231,2182" to="231,243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31,2431" to="354,243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231,2307" to="479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181" to="355,2305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971" to="396,297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438,2971" to="479,297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929" to="355,2970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846" to="355,2887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480,2307" to="520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562,2307" to="644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87,2307" to="769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811,2307" to="893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36,2307" to="1017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60,2307" to="1142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184,2307" to="1266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47,2307" to="229,2307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149,2307" to="149,236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49,2243" to="149,2305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763" to="355,2804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638" to="355,2678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514" to="355,2555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431" to="355,2472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639" to="396,263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438,2639" to="479,263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638" to="355,2720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500,2639" to="541,263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500,2971" to="541,297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597" to="355,263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55,2680" to="355,2721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687,2763" to="687,2824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687,2763" to="789,2763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790,2721" to="790,2761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645,2141" to="727,214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77,2141" to="1059,214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309,2141" to="1391,214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66,2078" to="707,211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666,2078" to="707,211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98,2078" to="1038,2119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97,2078" to="1037,2119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1329,2078" to="1370,2119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</v:group>
                <v:line id="shape_0" from="1200,979" to="1298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01,979" to="1099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02,979" to="900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03,979" to="701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04,979" to="502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05,979" to="303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6,979" to="155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6,813" to="5661,813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1335;top:298;width:28;height:28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3904;top:298;width:28;height:28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1002;top:464;width:28;height:28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3572;top:464;width:28;height:28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670;top:630;width:28;height:28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3241;top:630;width:28;height:28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5977;top:630;width:28;height:28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4202;top:929;width:95;height:95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1632;top:929;width:94;height:95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shape id="shape_0" stroked="f" o:allowincell="f" style="position:absolute;left:9558;top:7286;width:1141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PTION  BOUCH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4;top:4547;width:161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5;top:4547;width:11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0;top:4547;width:8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2;top:4547;width:81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0;top:2722;width:8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1;top:2722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2722;width:18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9;top:2722;width:27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W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3552;width:1455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ARIATEUR fu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2;top:232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2;top:398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2;top:564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2;top:730;width:161;height:27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6954;width:56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T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6954;width:56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T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6954;width:103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NVOY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7369;width:77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 = 0,51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7203;width:87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 = 0,14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7369;width:77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 = 0,51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7203;width:87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 = 0,14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5642;top:2120;width:36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5662,1975" to="5662,2140" stroked="t" o:allowincell="f" style="position:absolute;flip:y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5702;top:2036;width:120;height:2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5973;top:2120;width:36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5993,1975" to="5993,2140" stroked="t" o:allowincell="f" style="position:absolute;flip:y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6033;top:2037;width:46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2;top:2224;width:33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M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7,2141" to="7070,2472" stroked="t" o:allowincell="f" style="position:absolute;flip:xy">
                  <v:stroke color="black" weight="504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051;top:1954;width:36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7071,1975" to="7071,2140" stroked="t" o:allowincell="f" style="position:absolute">
                  <v:stroke color="red" weight="504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051;top:2618;width:36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7071,2473" to="7071,2638" stroked="t" o:allowincell="f" style="position:absolute;flip:y">
                  <v:stroke color="red" weight="5040" joinstyle="miter" endcap="flat"/>
                  <v:fill o:detectmouseclick="t" on="false"/>
                  <w10:wrap type="none"/>
                </v:line>
                <v:line id="shape_0" from="687,3303" to="687,44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18,3303" to="1018,44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350,3303" to="1350,44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682,3303" to="1682,34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82,3502" to="1682,36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82,3701" to="1682,38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82,3900" to="1682,3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82,4099" to="1682,41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82,4298" to="1682,43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82,4415" to="1682,44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57,3303" to="3257,44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589,3303" to="3589,44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921,3303" to="3921,44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4253,3303" to="4253,34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53,3502" to="4253,36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53,3701" to="4253,38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53,3900" to="4253,3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53,4099" to="4253,41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53,4298" to="4253,43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53,4415" to="4253,44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725,3303" to="9725,44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056,3303" to="10056,44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388,3303" to="10388,44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720,3303" to="10720,34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20,3502" to="10720,36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20,3701" to="10720,38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20,3900" to="10720,3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20,4099" to="10720,41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20,4298" to="10720,43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20,4415" to="10720,44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7,5128" to="687,612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18,5128" to="1018,612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350,5128" to="1350,612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682,5128" to="1682,52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82,5328" to="1682,54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82,5527" to="1682,56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82,5726" to="1682,58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82,5925" to="1682,60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82,6074" to="1682,612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57,5128" to="3257,612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589,5128" to="3589,612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921,5128" to="3921,612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4253,5128" to="4253,52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53,5328" to="4253,54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53,5527" to="4253,56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53,5726" to="4253,58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53,5925" to="4253,60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53,6074" to="4253,612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725,5128" to="9725,612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056,5128" to="10056,612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388,5128" to="10388,612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720,5128" to="10720,52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20,5328" to="10720,54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20,5527" to="10720,56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20,5726" to="10720,58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20,5925" to="10720,60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20,6074" to="10720,612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7,647" to="687,197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018,481" to="1018,197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350,315" to="1350,197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257,647" to="3257,197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589,481" to="3589,197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921,315" to="3921,197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9725,647" to="9725,197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0056,481" to="10056,197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0388,315" to="10388,197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682,3203" to="1682,330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3003" to="1682,310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2804" to="1682,290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2605" to="1682,270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2406" to="1682,250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2207" to="1682,23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2008" to="1682,210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1808" to="1682,19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1609" to="1682,170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1410" to="1682,150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1211" to="1682,131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1012" to="1682,111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979" to="1682,102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3203" to="4253,330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3003" to="4253,310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2804" to="4253,290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2605" to="4253,270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2406" to="4253,250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2207" to="4253,23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2008" to="4253,210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1808" to="4253,19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1609" to="4253,170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1410" to="4253,150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1211" to="4253,131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1012" to="4253,111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979" to="4253,102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3203" to="10720,330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3003" to="10720,310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2804" to="10720,290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2605" to="10720,270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2406" to="10720,250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2207" to="10720,23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2008" to="10720,210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1808" to="10720,19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1609" to="10720,170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1410" to="10720,150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1211" to="10720,131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1012" to="10720,111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979" to="10720,102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5028" to="1682,512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4829" to="1682,492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4630" to="1682,472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4431" to="1682,453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82,4381" to="1682,443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5028" to="4253,512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4829" to="4253,492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4630" to="4253,472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53,4464" to="4253,451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5028" to="10720,512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4829" to="10720,492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4630" to="10720,472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720,4464" to="10720,451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662,813" to="5662,147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5993,647" to="5993,1476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5662,2140" to="5662,2222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5662,2141" to="5662,2638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5993,2141" to="5993,2638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071,1643" to="7071,197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6657,1643" to="7070,1643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6657,1643" to="6657,2638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5662,4712" to="5662,6122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5993,4712" to="5993,6122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6325,4712" to="6325,6122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6657,6024" to="6657,612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657,5825" to="6657,592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657,5626" to="6657,572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657,5427" to="6657,552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657,5228" to="6657,532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657,5028" to="6657,512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657,4829" to="6657,492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657,4713" to="6657,476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6,315" to="10387,315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106,481" to="10055,481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105,647" to="9723,647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10620,979" to="10719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421,979" to="10520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222,979" to="10321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023,979" to="10122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824,979" to="9923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625,979" to="9724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426,979" to="9525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227,979" to="9326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028,979" to="9127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829,979" to="8928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630,979" to="8729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431,979" to="8530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232,979" to="8331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033,979" to="8132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834,979" to="7933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635,979" to="7734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436,979" to="7535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237,979" to="7336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038,979" to="7137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39,979" to="6938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640,979" to="6739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441,979" to="6540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242,979" to="6341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043,979" to="6142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844,979" to="5943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645,979" to="5744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446,979" to="5545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247,979" to="5346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049,979" to="5148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850,979" to="4949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651,979" to="4750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452,979" to="4551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253,979" to="4352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054,979" to="4153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855,979" to="3954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655,979" to="3754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456,979" to="3555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257,979" to="3356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058,979" to="3157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859,979" to="2958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660,979" to="2759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461,979" to="2560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262,979" to="2361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097,979" to="2146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996,979" to="2094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797,979" to="1895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598,979" to="1696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399,979" to="1497,9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329,2078" to="1370,2119" stroked="t" o:allowincell="f" style="position:absolute;flip:xy">
                  <v:stroke color="black" weight="5040" joinstyle="miter" endcap="flat"/>
                  <v:fill o:detectmouseclick="t" on="false"/>
                  <w10:wrap type="none"/>
                </v:line>
                <v:line id="shape_0" from="687,3095" to="687,313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18,3095" to="1018,3136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350,3095" to="1350,3136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687,2514" to="687,253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18,2514" to="1018,253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350,2493" to="1350,253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666;top:1954;width:36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687,1975" to="687,2140" stroked="t" o:allowincell="f" style="position:absolute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478;top:1895;width:157;height:15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/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998;top:1954;width:36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1018,1975" to="1018,2140" stroked="t" o:allowincell="f" style="position:absolute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811;top:1895;width:157;height:15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/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1329;top:1954;width:37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1350,1975" to="1350,2140" stroked="t" o:allowincell="f" style="position:absolute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1133;top:1895;width:157;height:15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/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666;top:3282;width:36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687,3137" to="687,3302" stroked="t" o:allowincell="f" style="position:absolute;flip:y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461;top:3230;width:161;height:16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/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998;top:3282;width:36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1018,3137" to="1018,3302" stroked="t" o:allowincell="f" style="position:absolute;flip:y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784;top:3231;width:161;height:16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/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1329;top:3282;width:37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1350,3137" to="1350,3302" stroked="t" o:allowincell="f" style="position:absolute;flip:y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1143;top:3226;width:161;height:16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/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0;top:2224;width:21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3,2141" to="3256,2472" stroked="t" o:allowincell="f" style="position:absolute;flip:xy">
                  <v:stroke color="black" weight="5040" joinstyle="miter" endcap="flat"/>
                  <v:fill o:detectmouseclick="t" on="false"/>
                  <w10:wrap type="none"/>
                </v:line>
                <v:line id="shape_0" from="3463,2141" to="3587,2472" stroked="t" o:allowincell="f" style="position:absolute;flip:xy">
                  <v:stroke color="black" weight="5040" joinstyle="miter" endcap="flat"/>
                  <v:fill o:detectmouseclick="t" on="false"/>
                  <w10:wrap type="none"/>
                </v:line>
                <v:line id="shape_0" from="3795,2141" to="3919,2472" stroked="t" o:allowincell="f" style="position:absolute;flip:xy">
                  <v:stroke color="black" weight="5040" joinstyle="miter" endcap="flat"/>
                  <v:fill o:detectmouseclick="t" on="false"/>
                  <w10:wrap type="none"/>
                </v:line>
                <v:line id="shape_0" from="3257,2473" to="3257,259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257,2597" to="3339,259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340,2597" to="3360,259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361,2596" to="3361,2720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589,2473" to="3589,259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589,2597" to="3691,259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692,2597" to="3692,2762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589,2763" to="3691,27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589,2763" to="3589,280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921,2473" to="3921,259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921,2597" to="4023,259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4024,2597" to="4024,2762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921,2763" to="4023,27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921,2763" to="3921,280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277,2971" to="3359,3053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3300,2888" to="3361,2970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132,3054" to="3214,3054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3174,2888" to="3256,2888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174,2888" to="3215,3053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257,3095" to="3401,309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402,2535" to="3402,309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112,2535" to="3401,253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112,2535" to="3112,309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112,3095" to="3256,309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112,2825" to="3401,2825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3444,3095" to="3588,309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444,2535" to="3444,309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444,2535" to="3733,253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734,2535" to="3734,309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589,3095" to="3733,309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775,3095" to="3920,309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775,2535" to="3775,309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775,2535" to="4065,253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4066,2535" to="4066,309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921,3095" to="4065,309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444,2825" to="3733,282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775,2825" to="4065,282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257,2805" to="3257,282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589,2805" to="3589,282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921,2805" to="3921,282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506,2888" to="3588,2888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465,3054" to="3547,305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838,2888" to="3920,2888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3796,3054" to="3878,305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505,2888" to="3545,3053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3838,2888" to="3878,3053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630,2880" to="3691,2962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610,2971" to="3691,3053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3962,2888" to="4023,2970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940,2971" to="4022,3053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2926,2307" to="2926,2430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2926,2431" to="3049,2431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050,2181" to="3050,2429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2800,2182" to="3048,2182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2801,2182" to="2801,2430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2801,2431" to="2925,2431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2801,2307" to="3049,230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2926,2181" to="2926,2305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2926,2971" to="2966,2971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008,2971" to="3049,2971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2926,2929" to="2926,2970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2926,2846" to="2926,2887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050,2307" to="3090,230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133,2307" to="3215,230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257,2307" to="3339,230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382,2307" to="3463,230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506,2307" to="3588,230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630,2307" to="3712,230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755,2307" to="3837,230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2717,2307" to="2799,2307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2718,2307" to="2718,2368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2718,2243" to="2718,2305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2926,2763" to="2926,280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2926,2638" to="2926,2678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2926,2514" to="2926,2555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2926,2431" to="2926,2472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2925,2639" to="2965,2639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3008,2639" to="3049,2639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2926,2638" to="2926,2720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071,2639" to="3111,2639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071,2971" to="3111,2971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2926,2597" to="2926,2638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2926,2680" to="2926,2721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257,2763" to="3257,282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257,2763" to="3360,27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361,2721" to="3361,2761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216,2141" to="3298,2141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547,2141" to="3629,2141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879,2141" to="3961,2141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236,2078" to="3277,2119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3236,2078" to="3277,2119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568,2078" to="3609,2119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568,2078" to="3609,2119" stroked="t" o:allowincell="f" style="position:absolute;flip:xy">
                  <v:stroke color="black" weight="5040" joinstyle="miter" endcap="flat"/>
                  <v:fill o:detectmouseclick="t" on="false"/>
                  <w10:wrap type="none"/>
                </v:line>
                <v:line id="shape_0" from="3900,2078" to="3940,2119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899,2078" to="3939,2119" stroked="t" o:allowincell="f" style="position:absolute;flip:xy">
                  <v:stroke color="black" weight="5040" joinstyle="miter" endcap="flat"/>
                  <v:fill o:detectmouseclick="t" on="false"/>
                  <w10:wrap type="none"/>
                </v:line>
                <v:line id="shape_0" from="3257,3095" to="3257,313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589,3095" to="3589,3136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921,3095" to="3921,3136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3257,2514" to="3257,253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589,2514" to="3589,253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921,2493" to="3921,253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3236;top:1954;width:37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3257,1975" to="3257,2140" stroked="t" o:allowincell="f" style="position:absolute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3050;top:1903;width:157;height:15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/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3568;top:1954;width:36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3589,1975" to="3589,2140" stroked="t" o:allowincell="f" style="position:absolute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3398;top:1911;width:157;height:15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/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3900;top:1954;width:36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3921,1975" to="3921,2140" stroked="t" o:allowincell="f" style="position:absolute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3721;top:1911;width:157;height:15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/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3236;top:3282;width:37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3257,3137" to="3257,3302" stroked="t" o:allowincell="f" style="position:absolute;flip:y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3050;top:3218;width:161;height:16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/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3568;top:3282;width:36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3589,3137" to="3589,3302" stroked="t" o:allowincell="f" style="position:absolute;flip:y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3382;top:3218;width:161;height:16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/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3900;top:3282;width:36;height:36;mso-wrap-style:none;v-text-anchor:middle">
                  <v:fill o:detectmouseclick="t" type="solid" color2="aqua"/>
                  <v:stroke color="red" weight="5040" joinstyle="miter" endcap="flat"/>
                  <w10:wrap type="none"/>
                </v:rect>
                <v:line id="shape_0" from="3921,3137" to="3921,3302" stroked="t" o:allowincell="f" style="position:absolute;flip:y">
                  <v:stroke color="red" weight="5040" joinstyle="miter" endcap="flat"/>
                  <v:fill o:detectmouseclick="t" on="false"/>
                  <w10:wrap type="none"/>
                </v:line>
                <v:shape id="shape_0" stroked="f" o:allowincell="f" style="position:absolute;left:3713;top:3226;width:161;height:160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/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5;top:2224;width:21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99,2141" to="9723,2472" stroked="t" o:allowincell="f" style="position:absolute;flip:xy">
                  <v:stroke color="black" weight="5040" joinstyle="miter" endcap="flat"/>
                  <v:fill o:detectmouseclick="t" on="false"/>
                  <w10:wrap type="none"/>
                </v:line>
                <v:line id="shape_0" from="9932,2141" to="10055,2472" stroked="t" o:allowincell="f" style="position:absolute;flip:xy">
                  <v:stroke color="black" weight="5040" joinstyle="miter" endcap="flat"/>
                  <v:fill o:detectmouseclick="t" on="false"/>
                  <w10:wrap type="none"/>
                </v:line>
                <v:line id="shape_0" from="10264,2141" to="10387,2472" stroked="t" o:allowincell="f" style="position:absolute;flip:xy">
                  <v:stroke color="black" weight="5040" joinstyle="miter" endcap="flat"/>
                  <v:fill o:detectmouseclick="t" on="false"/>
                  <w10:wrap type="none"/>
                </v:line>
                <v:line id="shape_0" from="9725,2473" to="9725,259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725,2597" to="9807,259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808,2597" to="9827,259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828,2596" to="9828,2720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0056,2473" to="10056,259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056,2597" to="10159,259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161,2597" to="10161,2762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0056,2763" to="10159,27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056,2763" to="10056,280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0388,2473" to="10388,259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388,2597" to="10491,259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492,2597" to="10492,2762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0388,2763" to="10491,27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388,2763" to="10388,280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9744,2971" to="9826,3053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9766,2888" to="9827,2970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599,3054" to="9681,3054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9642,2888" to="9724,2888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642,2888" to="9682,3053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9725,3095" to="9869,309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870,2535" to="9870,309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9579,2535" to="9869,253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579,2535" to="9579,309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9579,3095" to="9724,309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578,2825" to="9868,2825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9911,3095" to="10055,309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911,2535" to="9911,309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9911,2535" to="10200,253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201,2535" to="10201,309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0056,3095" to="10200,309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243,3095" to="10387,309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243,2535" to="10243,309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0243,2535" to="10532,253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534,2535" to="10534,309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388,3095" to="10532,309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911,2825" to="10200,282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243,2825" to="10532,282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725,2805" to="9725,282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056,2805" to="10056,282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388,2805" to="10388,282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973,2888" to="10055,2888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932,3054" to="10014,305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305,2888" to="10387,2888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10264,3054" to="10345,305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9973,2888" to="10014,3053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10305,2888" to="10345,3053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0098,2888" to="10159,2970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076,2971" to="10158,3053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group id="shape_0" style="position:absolute;left:354;top:1456;width:10588;height:5452">
                  <v:line id="shape_0" from="10429,2888" to="10491,297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408,2971" to="10490,3053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9393,2307" to="9393,243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393,2431" to="9516,243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517,2181" to="9517,2429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269,2182" to="9516,2182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9269,2182" to="9269,243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269,2431" to="9392,243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269,2307" to="9516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393,2181" to="9393,2305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393,2971" to="9433,297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476,2971" to="9516,297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393,2929" to="9393,2970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393,2846" to="9393,2887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517,2307" to="9558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600,2307" to="9682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725,2307" to="9807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849,2307" to="9931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973,2307" to="10055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098,2307" to="10180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222,2307" to="10304,230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185,2307" to="9267,2307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9187,2307" to="9187,236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187,2243" to="9187,2305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393,2763" to="9393,2804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393,2638" to="9393,2678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393,2514" to="9393,2555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393,2431" to="9393,2472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392,2639" to="9432,263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9476,2639" to="9516,263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393,2638" to="9393,2720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538,2639" to="9578,263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538,2971" to="9578,297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393,2597" to="9393,263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393,2680" to="9393,2721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725,2763" to="9725,2824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725,2763" to="9827,2763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828,2721" to="9828,2761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683,2141" to="9765,214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015,2141" to="10097,214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346,2141" to="10428,214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9703,2078" to="9743,2119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9704,2078" to="9744,211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036,2078" to="10076,2119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10035,2078" to="10075,2119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10367,2078" to="10408,2119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10367,2078" to="10408,2119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9725,3095" to="9725,3136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056,3095" to="10056,3136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10388,3095" to="10388,3136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9725,2514" to="9725,253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056,2514" to="10056,253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388,2493" to="10388,253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9704;top:1954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9725,1975" to="9725,2140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9517;top:1898;width:157;height:15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/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0036;top:1954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056,1975" to="10056,2140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9862;top:1898;width:157;height:15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/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0367;top:1954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388,1975" to="10388,2140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0187;top:1898;width:157;height:15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/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9704;top:3282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9725,3137" to="9725,3302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9524;top:3214;width:161;height:160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/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0036;top:3282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056,3137" to="10056,3302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9855;top:3214;width:161;height:160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/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0367;top:3282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388,3137" to="10388,3302" stroked="t" o:allowincell="f" style="position:absolute;flip:y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0187;top:3214;width:161;height:160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/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;top:6539;width:223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18,6290" to="1018,633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226,6290" to="1349,6414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687,6290" to="810,641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309,6622" to="1681,6622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682,6124" to="1682,6621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1682,6622" to="1682,678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599,6788" to="1764,678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620,6809" to="1743,680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640,6830" to="1722,683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661,6850" to="1702,685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oval id="shape_0" stroked="t" o:allowincell="f" style="position:absolute;left:729;top:6332;width:576;height:575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oval id="shape_0" stroked="t" o:allowincell="f" style="position:absolute;left:770;top:6373;width:492;height:493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shape id="shape_0" stroked="f" o:allowincell="f" style="position:absolute;left:950;top:6456;width:146;height:2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elec cao" w:hAnsi="micrelec cao" w:eastAsia="Times New Roman" w:cs="micrelec cao"/>
                              <w:color w:val="808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;top:6622;width:226;height:2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elec cao" w:hAnsi="micrelec cao" w:eastAsia="Times New Roman" w:cs="micrelec cao"/>
                              <w:color w:val="808000"/>
                              <w:lang w:val="en-US" w:bidi="ar-SA"/>
                            </w:rPr>
                            <w:t>3 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666;top:6103;width:36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687,6124" to="687,628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727;top:6145;width:5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998;top:6103;width:36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18,6124" to="1018,628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060;top:6145;width:54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329;top:6103;width:37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350,6124" to="1350,628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391;top:6145;width:7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661;top:6103;width:36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682,6124" to="1682,6124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722;top:6000;width:181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7;top:6539;width:223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89,6290" to="3589,633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795,6290" to="3919,6414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3257,6290" to="3381,641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3879,6622" to="4251,6622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4253,6124" to="4253,6621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4253,6622" to="4253,678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4169,6788" to="4334,678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4190,6809" to="4313,680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4211,6830" to="4293,683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4231,6850" to="4272,685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oval id="shape_0" stroked="t" o:allowincell="f" style="position:absolute;left:3300;top:6332;width:575;height:575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oval id="shape_0" stroked="t" o:allowincell="f" style="position:absolute;left:3340;top:6373;width:492;height:493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shape id="shape_0" stroked="f" o:allowincell="f" style="position:absolute;left:3521;top:6456;width:146;height:2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elec cao" w:hAnsi="micrelec cao" w:eastAsia="Times New Roman" w:cs="micrelec cao"/>
                              <w:color w:val="808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4;top:6622;width:226;height:2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elec cao" w:hAnsi="micrelec cao" w:eastAsia="Times New Roman" w:cs="micrelec cao"/>
                              <w:color w:val="808000"/>
                              <w:lang w:val="en-US" w:bidi="ar-SA"/>
                            </w:rPr>
                            <w:t>3 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3236;top:6103;width:37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3257,6124" to="3257,628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3298;top:6145;width:5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3568;top:6103;width:36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3589,6124" to="3589,628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3630;top:6145;width:54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3900;top:6103;width:36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3921,6124" to="3921,628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3961;top:6145;width:7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4231;top:6103;width:37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4253,6124" to="4253,6124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4293;top:6000;width:181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1;top:6539;width:223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56,6290" to="10056,633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264,6290" to="10387,6414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9725,6290" to="9848,641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346,6622" to="10719,6622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720,6124" to="10720,6621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10720,6622" to="10720,678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637,6788" to="10801,678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657,6809" to="10781,680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678,6830" to="10760,683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10699,6850" to="10739,685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oval id="shape_0" stroked="t" o:allowincell="f" style="position:absolute;left:9766;top:6332;width:575;height:575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oval id="shape_0" stroked="t" o:allowincell="f" style="position:absolute;left:9808;top:6373;width:492;height:493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shape id="shape_0" stroked="f" o:allowincell="f" style="position:absolute;left:9988;top:6456;width:146;height:2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elec cao" w:hAnsi="micrelec cao" w:eastAsia="Times New Roman" w:cs="micrelec cao"/>
                              <w:color w:val="808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52;top:6622;width:226;height:2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elec cao" w:hAnsi="micrelec cao" w:eastAsia="Times New Roman" w:cs="micrelec cao"/>
                              <w:color w:val="808000"/>
                              <w:lang w:val="en-US" w:bidi="ar-SA"/>
                            </w:rPr>
                            <w:t>3 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9704;top:6103;width:36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9725,6124" to="9725,628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9765;top:6145;width:5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0036;top:6103;width:36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056,6124" to="10056,628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0098;top:6145;width:54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0367;top:6103;width:36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388,6124" to="10388,628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0428;top:6145;width:7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0699;top:6103;width:36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10720,6124" to="10720,6124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10760;top:6000;width:181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9;top:6539;width:223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93,6290" to="5993,6331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201,6290" to="6324,6414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5662,6290" to="5785,641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284,6622" to="6656,6622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657,6124" to="6657,6621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6657,6622" to="6657,6787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574,6788" to="6739,6788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595,6809" to="6718,680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615,6830" to="6697,683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6636,6850" to="6676,6850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oval id="shape_0" stroked="t" o:allowincell="f" style="position:absolute;left:5703;top:6332;width:575;height:575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oval id="shape_0" stroked="t" o:allowincell="f" style="position:absolute;left:5745;top:6373;width:492;height:493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  <v:shape id="shape_0" stroked="f" o:allowincell="f" style="position:absolute;left:5926;top:6456;width:146;height:2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elec cao" w:hAnsi="micrelec cao" w:eastAsia="Times New Roman" w:cs="micrelec cao"/>
                              <w:color w:val="808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9;top:6622;width:226;height:2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elec cao" w:hAnsi="micrelec cao" w:eastAsia="Times New Roman" w:cs="micrelec cao"/>
                              <w:color w:val="808000"/>
                              <w:lang w:val="en-US" w:bidi="ar-SA"/>
                            </w:rPr>
                            <w:t>3 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5642;top:6103;width:36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5662,6124" to="5662,628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5702;top:6145;width:5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5973;top:6103;width:36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5993,6124" to="5993,628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6036;top:6145;width:54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6304;top:6103;width:37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6325,6124" to="6325,6289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6366;top:6145;width:77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6636;top:6103;width:36;height:3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6657,6124" to="6657,6124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6697;top:6000;width:181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6;top:1726;width:232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F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9;top:1975;width:197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1726;width:223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69,1643" to="5992,1974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5537,1643" to="5661,1974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5621,1809" to="5662,180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5703,1809" to="5744,180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5786,1809" to="5827,180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5869,1809" to="5909,1809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line id="shape_0" from="5869,1705" to="5930,1870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5931,1849" to="5972,1869" stroked="t" o:allowincell="f" style="position:absolute;flip:y">
                    <v:stroke color="black" weight="5040" joinstyle="miter" endcap="flat"/>
                    <v:fill o:detectmouseclick="t" on="false"/>
                    <w10:wrap type="none"/>
                  </v:line>
                  <v:line id="shape_0" from="5909,1684" to="5971,1849" stroked="t" o:allowincell="f" style="position:absolute;flip:xy">
                    <v:stroke color="black" weight="5040" joinstyle="miter" endcap="flat"/>
                    <v:fill o:detectmouseclick="t" on="false"/>
                    <w10:wrap type="none"/>
                  </v:line>
                  <v:line id="shape_0" from="5868,1684" to="5908,1704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5640,1643" to="5680,1643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line id="shape_0" from="5973,1643" to="6013,1643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5973;top:1456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5993,1477" to="5993,1642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6033;top:1498;width:46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5642;top:1456;width:36;height:3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rect>
                  <v:line id="shape_0" from="5662,1477" to="5662,1642" stroked="t" o:allowincell="f" style="position:absolute">
                    <v:stroke color="red" weight="5040" joinstyle="miter" endcap="flat"/>
                    <v:fill o:detectmouseclick="t" on="false"/>
                    <w10:wrap type="none"/>
                  </v:line>
                  <v:shape id="shape_0" stroked="f" o:allowincell="f" style="position:absolute;left:5702;top:1498;width:5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5370</wp:posOffset>
                </wp:positionH>
                <wp:positionV relativeFrom="paragraph">
                  <wp:posOffset>59055</wp:posOffset>
                </wp:positionV>
                <wp:extent cx="6841490" cy="310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 = 1,2 k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n = 3,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24.45pt;mso-wrap-distance-left:9.05pt;mso-wrap-distance-right:9.05pt;mso-wrap-distance-top:0pt;mso-wrap-distance-bottom:0pt;margin-top:4.65pt;mso-position-vertical-relative:text;margin-left:28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P = 1,2 k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In = 3,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xtrait du schéma de command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290</wp:posOffset>
                </wp:positionH>
                <wp:positionV relativeFrom="paragraph">
                  <wp:posOffset>-46990</wp:posOffset>
                </wp:positionV>
                <wp:extent cx="7019925" cy="4319270"/>
                <wp:effectExtent l="0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4319280"/>
                          <a:chOff x="0" y="0"/>
                          <a:chExt cx="7020000" cy="4319280"/>
                        </a:xfrm>
                      </wpg:grpSpPr>
                      <wpg:grpSp>
                        <wpg:cNvGrpSpPr/>
                        <wpg:grpSpPr>
                          <a:xfrm>
                            <a:off x="237600" y="259560"/>
                            <a:ext cx="6782400" cy="4059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397400" y="533520"/>
                              <a:ext cx="41400" cy="54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7760" y="533520"/>
                              <a:ext cx="547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7400" y="1079640"/>
                              <a:ext cx="41400" cy="55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7760" y="1080360"/>
                              <a:ext cx="547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040" y="1285920"/>
                              <a:ext cx="106560" cy="216000"/>
                            </a:xfrm>
                            <a:prstGeom prst="rect">
                              <a:avLst/>
                            </a:prstGeom>
                            <a:noFill/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0" y="1368000"/>
                              <a:ext cx="2160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720" y="1368000"/>
                              <a:ext cx="2160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1368000"/>
                              <a:ext cx="1080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120" y="1395360"/>
                              <a:ext cx="2160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1395360"/>
                              <a:ext cx="2160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400" y="1395360"/>
                              <a:ext cx="1080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120" y="766080"/>
                              <a:ext cx="2160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766080"/>
                              <a:ext cx="2160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400" y="766080"/>
                              <a:ext cx="1080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720" y="1258200"/>
                              <a:ext cx="106560" cy="216360"/>
                            </a:xfrm>
                            <a:prstGeom prst="rect">
                              <a:avLst/>
                            </a:prstGeom>
                            <a:noFill/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040" y="656640"/>
                              <a:ext cx="106560" cy="216000"/>
                            </a:xfrm>
                            <a:prstGeom prst="rect">
                              <a:avLst/>
                            </a:prstGeom>
                            <a:noFill/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720" y="2037960"/>
                              <a:ext cx="4662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PS 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7280" y="1654920"/>
                              <a:ext cx="0" cy="765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5600" y="1654200"/>
                              <a:ext cx="0" cy="16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0" y="2256840"/>
                              <a:ext cx="0" cy="163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4120" y="1654920"/>
                              <a:ext cx="0" cy="16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3360" y="1654920"/>
                              <a:ext cx="0" cy="16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1680" y="1654920"/>
                              <a:ext cx="0" cy="16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5760" y="1654200"/>
                              <a:ext cx="0" cy="16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97600" y="1654200"/>
                              <a:ext cx="0" cy="16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360" y="1654200"/>
                              <a:ext cx="0" cy="16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360" y="2256840"/>
                              <a:ext cx="0" cy="163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7600" y="2256840"/>
                              <a:ext cx="0" cy="163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5760" y="2256840"/>
                              <a:ext cx="0" cy="163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5000" y="1654920"/>
                              <a:ext cx="0" cy="765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9840" y="1654920"/>
                              <a:ext cx="0" cy="16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1654920"/>
                              <a:ext cx="21877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6920" y="2420640"/>
                              <a:ext cx="21877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1819440"/>
                              <a:ext cx="21877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6920" y="2256840"/>
                              <a:ext cx="21877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7760" y="153180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1800" y="154584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360" y="1654200"/>
                              <a:ext cx="76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55280" y="1682280"/>
                              <a:ext cx="94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74120" y="153180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8160" y="154584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68720" y="1654200"/>
                              <a:ext cx="76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33800" y="1682280"/>
                              <a:ext cx="85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1880" y="153180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920" y="154584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6120" y="1654200"/>
                              <a:ext cx="76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298560" y="1682280"/>
                              <a:ext cx="85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1880" y="251676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5920" y="2420280"/>
                              <a:ext cx="0" cy="109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6120" y="2338200"/>
                              <a:ext cx="76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271200" y="2284200"/>
                              <a:ext cx="85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74120" y="251676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88160" y="2420280"/>
                              <a:ext cx="0" cy="109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68720" y="2338200"/>
                              <a:ext cx="76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33800" y="2284200"/>
                              <a:ext cx="85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97760" y="251676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1800" y="2420280"/>
                              <a:ext cx="0" cy="109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360" y="2338200"/>
                              <a:ext cx="76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55280" y="2284200"/>
                              <a:ext cx="94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89880" y="153180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920" y="154584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84480" y="1654200"/>
                              <a:ext cx="76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47400" y="1709640"/>
                              <a:ext cx="94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36720" y="153180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760" y="154584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0960" y="1654200"/>
                              <a:ext cx="76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22320" y="1682280"/>
                              <a:ext cx="94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752760"/>
                              <a:ext cx="125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4480" y="889200"/>
                              <a:ext cx="1663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rê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520" y="724680"/>
                              <a:ext cx="16380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3520" y="697320"/>
                              <a:ext cx="82080" cy="246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6240" y="834480"/>
                              <a:ext cx="439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760" y="834480"/>
                              <a:ext cx="439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4440" y="834480"/>
                              <a:ext cx="2160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7080" y="779760"/>
                              <a:ext cx="547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080" y="77976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080" y="889200"/>
                              <a:ext cx="547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602280"/>
                              <a:ext cx="2412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61560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039680"/>
                              <a:ext cx="2412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3520" y="94392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9200" y="177840"/>
                              <a:ext cx="125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1600" y="301320"/>
                              <a:ext cx="5212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étiqueteuse A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520" y="123480"/>
                              <a:ext cx="10908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2800" y="96120"/>
                              <a:ext cx="82080" cy="245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232560"/>
                              <a:ext cx="3312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232560"/>
                              <a:ext cx="273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0" y="231840"/>
                              <a:ext cx="0" cy="27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0" y="259920"/>
                              <a:ext cx="0" cy="27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0" y="205200"/>
                              <a:ext cx="0" cy="27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0" y="177480"/>
                              <a:ext cx="0" cy="27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6160" y="204480"/>
                              <a:ext cx="14040" cy="27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205200"/>
                              <a:ext cx="13320" cy="27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760" y="181080"/>
                              <a:ext cx="53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439">
                                  <a:moveTo>
                                    <a:pt x="7385" y="21046"/>
                                  </a:moveTo>
                                  <a:arcTo wR="10800" hR="10800" stAng="6506097" swAng="85365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439">
                                  <a:moveTo>
                                    <a:pt x="7385" y="21046"/>
                                  </a:moveTo>
                                  <a:arcTo wR="10800" hR="10800" stAng="6506097" swAng="8536501"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0"/>
                              <a:ext cx="2412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13320"/>
                              <a:ext cx="0" cy="109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437760"/>
                              <a:ext cx="2412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3520" y="341280"/>
                              <a:ext cx="0" cy="109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9560" y="1067040"/>
                              <a:ext cx="125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8200" y="1176120"/>
                              <a:ext cx="2379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orte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11800" y="998280"/>
                              <a:ext cx="10908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1800" y="970920"/>
                              <a:ext cx="82080" cy="246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7760" y="87516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1800" y="88920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7760" y="1313280"/>
                              <a:ext cx="2484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1800" y="121752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3600" y="506160"/>
                              <a:ext cx="125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1520" y="615600"/>
                              <a:ext cx="2379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orte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11800" y="451800"/>
                              <a:ext cx="10908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1800" y="423720"/>
                              <a:ext cx="82080" cy="2458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7760" y="32832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1800" y="341640"/>
                              <a:ext cx="0" cy="109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7760" y="76608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1800" y="669600"/>
                              <a:ext cx="0" cy="109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4480" y="1313280"/>
                              <a:ext cx="137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520" y="1285920"/>
                              <a:ext cx="10908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3520" y="1258200"/>
                              <a:ext cx="82080" cy="246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162800"/>
                              <a:ext cx="2412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1176120"/>
                              <a:ext cx="0" cy="1098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600200"/>
                              <a:ext cx="2412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3520" y="150444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1800" y="711360"/>
                              <a:ext cx="137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3480" y="669960"/>
                              <a:ext cx="10908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642600"/>
                              <a:ext cx="82080" cy="246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54684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56088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984960"/>
                              <a:ext cx="2484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88920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1800" y="1340640"/>
                              <a:ext cx="137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3480" y="1299240"/>
                              <a:ext cx="10908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272240"/>
                              <a:ext cx="82080" cy="246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117612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19016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161352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51848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440" y="1217520"/>
                              <a:ext cx="210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50760" y="1148760"/>
                              <a:ext cx="10908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0760" y="1121400"/>
                              <a:ext cx="82080" cy="2462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720" y="102564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760" y="103968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720" y="1463760"/>
                              <a:ext cx="2484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0760" y="136800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68400" y="3788640"/>
                              <a:ext cx="210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765040" y="3884400"/>
                              <a:ext cx="24624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1280" y="3747960"/>
                              <a:ext cx="0" cy="136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5040" y="3747960"/>
                              <a:ext cx="24624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5040" y="3747240"/>
                              <a:ext cx="0" cy="136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8160" y="3706560"/>
                              <a:ext cx="0" cy="41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88160" y="3883680"/>
                              <a:ext cx="0" cy="41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4120" y="358344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8160" y="359748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14800" y="3610800"/>
                              <a:ext cx="633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74120" y="402084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88160" y="392580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14800" y="3966480"/>
                              <a:ext cx="633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3560" y="3761280"/>
                              <a:ext cx="1314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3560" y="3897720"/>
                              <a:ext cx="3484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 ser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5920" y="3706560"/>
                              <a:ext cx="0" cy="27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5920" y="3897720"/>
                              <a:ext cx="0" cy="28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1200" y="3761280"/>
                              <a:ext cx="10908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71200" y="3761280"/>
                              <a:ext cx="10908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3840" y="3733920"/>
                              <a:ext cx="161280" cy="161280"/>
                            </a:xfrm>
                            <a:prstGeom prst="ellipse">
                              <a:avLst/>
                            </a:prstGeom>
                            <a:noFill/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358344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920" y="359748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2560" y="3610800"/>
                              <a:ext cx="633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1880" y="402084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5920" y="392580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2560" y="3966480"/>
                              <a:ext cx="633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88640"/>
                              <a:ext cx="210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M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9600" y="3897720"/>
                              <a:ext cx="24588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3761280"/>
                              <a:ext cx="0" cy="136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0" y="3761280"/>
                              <a:ext cx="24588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320" y="3760560"/>
                              <a:ext cx="0" cy="1364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3719880"/>
                              <a:ext cx="0" cy="41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3897000"/>
                              <a:ext cx="0" cy="41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3597480"/>
                              <a:ext cx="2484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361080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9720" y="3624840"/>
                              <a:ext cx="633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9760" y="4034880"/>
                              <a:ext cx="24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393912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9720" y="3980160"/>
                              <a:ext cx="633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6360" y="3775320"/>
                              <a:ext cx="1314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800" y="3897720"/>
                              <a:ext cx="35244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voye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8360" y="3719880"/>
                              <a:ext cx="0" cy="28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360" y="3911040"/>
                              <a:ext cx="0" cy="27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0" y="3775320"/>
                              <a:ext cx="10908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0" y="3775320"/>
                              <a:ext cx="10908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3747960"/>
                              <a:ext cx="161280" cy="161280"/>
                            </a:xfrm>
                            <a:prstGeom prst="ellipse">
                              <a:avLst/>
                            </a:prstGeom>
                            <a:noFill/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3597480"/>
                              <a:ext cx="2412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360" y="361080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5000" y="3624840"/>
                              <a:ext cx="633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5040" y="4034880"/>
                              <a:ext cx="2412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360" y="3939120"/>
                              <a:ext cx="0" cy="109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5000" y="3980160"/>
                              <a:ext cx="633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40" y="3186720"/>
                              <a:ext cx="125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50280" y="3118680"/>
                              <a:ext cx="82080" cy="218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3227760"/>
                              <a:ext cx="273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" y="3227760"/>
                              <a:ext cx="273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" y="3227760"/>
                              <a:ext cx="0" cy="27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" y="3255120"/>
                              <a:ext cx="27360" cy="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33880" y="3459600"/>
                            <a:ext cx="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3459960"/>
                            <a:ext cx="273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25512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268440"/>
                            <a:ext cx="0" cy="109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328248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369252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3596040"/>
                            <a:ext cx="0" cy="109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363780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2960"/>
                            <a:ext cx="158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M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21400" y="3378240"/>
                            <a:ext cx="82080" cy="218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3255120"/>
                            <a:ext cx="2412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3268440"/>
                            <a:ext cx="0" cy="109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3692520"/>
                            <a:ext cx="2412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3596040"/>
                            <a:ext cx="0" cy="109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00" y="273492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2694240"/>
                            <a:ext cx="1098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2666880"/>
                            <a:ext cx="82440" cy="245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2803680"/>
                            <a:ext cx="273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2803680"/>
                            <a:ext cx="273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803680"/>
                            <a:ext cx="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830680"/>
                            <a:ext cx="273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2775600"/>
                            <a:ext cx="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776320"/>
                            <a:ext cx="273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57112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584440"/>
                            <a:ext cx="0" cy="109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259848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300852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2912040"/>
                            <a:ext cx="0" cy="109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295416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040" y="87516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984240"/>
                            <a:ext cx="2217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éar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05920" y="819720"/>
                            <a:ext cx="82080" cy="219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6280" y="929520"/>
                            <a:ext cx="273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0" y="92952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0" y="929520"/>
                            <a:ext cx="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0" y="95688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1200" y="901800"/>
                            <a:ext cx="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0" y="90216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4320" y="69732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360" y="711360"/>
                            <a:ext cx="0" cy="109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4320" y="113472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360" y="1039320"/>
                            <a:ext cx="0" cy="109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200" y="113472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1285200"/>
                            <a:ext cx="466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de régl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74120" y="1079640"/>
                            <a:ext cx="82080" cy="219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3560" y="1190160"/>
                            <a:ext cx="712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1190160"/>
                            <a:ext cx="273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2080" y="1164600"/>
                            <a:ext cx="15840" cy="65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1230480"/>
                            <a:ext cx="63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2400" y="1164600"/>
                            <a:ext cx="22320" cy="65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1115640"/>
                            <a:ext cx="51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844">
                                <a:moveTo>
                                  <a:pt x="6832" y="20845"/>
                                </a:moveTo>
                                <a:arcTo wR="10800" hR="10800" stAng="6693425" swAng="181192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844">
                                <a:moveTo>
                                  <a:pt x="6832" y="20845"/>
                                </a:moveTo>
                                <a:arcTo wR="10800" hR="10800" stAng="6693425" swAng="18119292"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95688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560" y="970920"/>
                            <a:ext cx="0" cy="109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395000"/>
                            <a:ext cx="24840" cy="24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6560" y="1299240"/>
                            <a:ext cx="0" cy="109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9600" y="1955880"/>
                            <a:ext cx="158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M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13520" y="1901160"/>
                            <a:ext cx="82080" cy="218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778040"/>
                            <a:ext cx="24120" cy="24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791360"/>
                            <a:ext cx="0" cy="109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2215440"/>
                            <a:ext cx="2412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960" y="2119680"/>
                            <a:ext cx="0" cy="109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16800" y="3391560"/>
                            <a:ext cx="210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480720" y="3336120"/>
                            <a:ext cx="82080" cy="219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9480" y="321372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3520" y="3227760"/>
                            <a:ext cx="0" cy="109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9480" y="3651840"/>
                            <a:ext cx="24840" cy="24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3520" y="3556080"/>
                            <a:ext cx="0" cy="109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3800"/>
                            <a:ext cx="69454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1120" y="163800"/>
                            <a:ext cx="4375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163800"/>
                            <a:ext cx="0" cy="109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711360"/>
                            <a:ext cx="0" cy="163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6560" y="601200"/>
                            <a:ext cx="4928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560" y="601200"/>
                            <a:ext cx="0" cy="54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1586160"/>
                            <a:ext cx="0" cy="219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6560" y="1695600"/>
                            <a:ext cx="4928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1039320"/>
                            <a:ext cx="0" cy="109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601200"/>
                            <a:ext cx="273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080" y="600840"/>
                            <a:ext cx="0" cy="219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601200"/>
                            <a:ext cx="9158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257840"/>
                            <a:ext cx="0" cy="164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422360"/>
                            <a:ext cx="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887120"/>
                            <a:ext cx="0" cy="136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440" y="2023920"/>
                            <a:ext cx="6559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1120" y="2023920"/>
                            <a:ext cx="14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1120" y="1859760"/>
                            <a:ext cx="0" cy="163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1120" y="1818000"/>
                            <a:ext cx="0" cy="414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1312560"/>
                            <a:ext cx="0" cy="1231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1120" y="1285200"/>
                            <a:ext cx="0" cy="14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1285200"/>
                            <a:ext cx="0" cy="14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5760" y="163080"/>
                            <a:ext cx="0" cy="16275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360" y="1736640"/>
                            <a:ext cx="0" cy="687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360" y="1736640"/>
                            <a:ext cx="0" cy="687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520" y="506160"/>
                            <a:ext cx="0" cy="12852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4307760"/>
                            <a:ext cx="6877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2790360"/>
                            <a:ext cx="0" cy="15177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5760" y="2790360"/>
                            <a:ext cx="0" cy="1066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5760" y="4293720"/>
                            <a:ext cx="0" cy="13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3520" y="3746520"/>
                            <a:ext cx="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3520" y="4293720"/>
                            <a:ext cx="0" cy="13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3870360"/>
                            <a:ext cx="14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706560"/>
                            <a:ext cx="0" cy="163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3268440"/>
                            <a:ext cx="5335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022560"/>
                            <a:ext cx="0" cy="2595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3268440"/>
                            <a:ext cx="0" cy="14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360" y="491400"/>
                            <a:ext cx="0" cy="219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0800" y="492120"/>
                            <a:ext cx="5468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1520" y="492120"/>
                            <a:ext cx="0" cy="13132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520" y="492120"/>
                            <a:ext cx="5468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360" y="1148760"/>
                            <a:ext cx="0" cy="150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1654920"/>
                            <a:ext cx="109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545480"/>
                            <a:ext cx="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572840"/>
                            <a:ext cx="414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572840"/>
                            <a:ext cx="0" cy="54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4600" y="1627560"/>
                            <a:ext cx="414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627560"/>
                            <a:ext cx="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1627560"/>
                            <a:ext cx="109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517760"/>
                            <a:ext cx="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545480"/>
                            <a:ext cx="414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545480"/>
                            <a:ext cx="0" cy="54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7280" y="1600200"/>
                            <a:ext cx="414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600200"/>
                            <a:ext cx="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1025640"/>
                            <a:ext cx="109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916200"/>
                            <a:ext cx="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943560"/>
                            <a:ext cx="414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943560"/>
                            <a:ext cx="0" cy="54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4600" y="998280"/>
                            <a:ext cx="414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998280"/>
                            <a:ext cx="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560" y="601200"/>
                            <a:ext cx="0" cy="369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6560" y="1695600"/>
                            <a:ext cx="4928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6560" y="1408320"/>
                            <a:ext cx="0" cy="286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640" y="3719880"/>
                            <a:ext cx="5468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3063240"/>
                            <a:ext cx="0" cy="8211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63800"/>
                            <a:ext cx="0" cy="1641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2188080"/>
                            <a:ext cx="0" cy="5468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2734920"/>
                            <a:ext cx="0" cy="328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3520" y="3117960"/>
                            <a:ext cx="3276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120" y="163800"/>
                            <a:ext cx="0" cy="29541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3520" y="3117240"/>
                            <a:ext cx="0" cy="109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3520" y="3117960"/>
                            <a:ext cx="3276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3520" y="3665160"/>
                            <a:ext cx="0" cy="191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163800"/>
                            <a:ext cx="0" cy="24206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63800"/>
                            <a:ext cx="14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530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960" y="1530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42969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530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0320" y="1530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16848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530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530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960" y="42969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4296960"/>
                            <a:ext cx="19800" cy="19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32576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7240" y="1654920"/>
                            <a:ext cx="88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1280" y="751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1280" y="13399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5360" y="19011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240" y="1326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240" y="66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760" y="8204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5194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920" y="10530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7440" y="15861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560" y="17640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820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2037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68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2080" y="68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2600" y="16682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880" y="3801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4185360"/>
                            <a:ext cx="28008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960" y="41713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0680" y="41853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720" y="169560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2600" y="56088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0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4 v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920" y="1627560"/>
                            <a:ext cx="88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240" y="1025640"/>
                            <a:ext cx="88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2600" y="117612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2600" y="172332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1640" y="3142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040" y="321372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360" y="363780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313200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315900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362412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880" y="276228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-3.7pt;width:552.75pt;height:340.1pt" coordorigin="-54,-74" coordsize="11055,6802">
                <v:group id="shape_0" style="position:absolute;left:320;top:334;width:10681;height:6393">
                  <v:line id="shape_0" from="7245,1175" to="7309,1260" stroked="t" o:allowincell="f" style="position:absolute;flip:xy">
                    <v:stroke color="black" weight="5760" joinstyle="miter" endcap="flat"/>
                    <v:fill o:detectmouseclick="t" on="false"/>
                    <w10:wrap type="none"/>
                  </v:line>
                  <v:line id="shape_0" from="7246,1175" to="7331,1175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7245,2035" to="7309,2121" stroked="t" o:allowincell="f" style="position:absolute;flip:xy">
                    <v:stroke color="black" weight="5760" joinstyle="miter" endcap="flat"/>
                    <v:fill o:detectmouseclick="t" on="false"/>
                    <w10:wrap type="none"/>
                  </v:line>
                  <v:line id="shape_0" from="7246,2036" to="7331,2036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rect id="shape_0" stroked="t" o:allowincell="f" style="position:absolute;left:4835;top:2360;width:167;height:339;mso-wrap-style:none;v-text-anchor:middle">
                    <v:fill o:detectmouseclick="t" on="false"/>
                    <v:stroke color="black" weight="5760" joinstyle="miter" endcap="flat"/>
                    <w10:wrap type="none"/>
                  </v:rect>
                  <v:line id="shape_0" from="3909,2489" to="3942,2489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3978,2489" to="4011,2489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4021,2489" to="4037,2489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5007,2532" to="5040,2532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5076,2532" to="5109,2532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5119,2532" to="5135,2532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5007,1541" to="5040,1541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5076,1541" to="5109,1541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5119,1541" to="5135,1541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rect id="shape_0" stroked="t" o:allowincell="f" style="position:absolute;left:3737;top:2316;width:167;height:340;mso-wrap-style:none;v-text-anchor:middle">
                    <v:fill o:detectmouseclick="t" on="false"/>
                    <v:stroke color="black" weight="5760" joinstyle="miter" endcap="flat"/>
                    <w10:wrap type="none"/>
                  </v:rect>
                  <v:rect id="shape_0" stroked="t" o:allowincell="f" style="position:absolute;left:4835;top:1369;width:167;height:339;mso-wrap-style:none;v-text-anchor:middle">
                    <v:fill o:detectmouseclick="t" on="false"/>
                    <v:stroke color="black" weight="5760" joinstyle="miter" endcap="flat"/>
                    <w10:wrap type="none"/>
                  </v:rect>
                  <v:shape id="shape_0" stroked="f" o:allowincell="f" style="position:absolute;left:7181;top:3544;width:733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XPS 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09,2941" to="7009,4146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7526,2940" to="7526,3198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line id="shape_0" from="7526,3889" to="7526,4146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7870,2941" to="7870,3199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8215,2941" to="8215,3199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8732,2941" to="8732,3199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10109,2940" to="10109,3198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line id="shape_0" from="9765,2940" to="9765,3198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line id="shape_0" from="9420,2940" to="9420,3198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line id="shape_0" from="9420,3889" to="9420,4146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9765,3889" to="9765,4146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10109,3889" to="10109,4146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10454,2941" to="10454,4146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9076,2941" to="9076,3199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7009,2941" to="10453,2941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7008,4147" to="10452,4147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line id="shape_0" from="7009,3200" to="10453,3200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7008,3889" to="10452,3889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7246;top:2747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7268,2769" to="7268,2940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7237;top:2940;width:120;height:2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9;top:2984;width:148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9571;top:2747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9593,2769" to="9593,2940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9562;top:2940;width:120;height:2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7;top:2984;width:134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0260;top:2747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10282,2769" to="10282,2940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10251;top:2940;width:120;height:2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39;top:2984;width:134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0260;top:4298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10282,4146" to="10282,4318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10251;top:4017;width:120;height:2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96;top:3932;width:134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9571;top:4298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9593,4146" to="9593,4318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9562;top:4017;width:120;height:2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7;top:3932;width:134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7246;top:4298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7268,4146" to="7268,4318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7237;top:4017;width:120;height:2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9;top:3932;width:148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8021;top:2747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8043,2769" to="8043,2940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8012;top:2940;width:120;height:2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4;top:3027;width:148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8882;top:2747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8904,2769" to="8904,2940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8873;top:2940;width:120;height:2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59;top:2984;width:148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9;top:1520;width:197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7;top:1735;width:261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rê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95,1476" to="4252,1476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3995,1433" to="4123,1820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line id="shape_0" from="3968,1649" to="4036,1649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line id="shape_0" from="3830,1649" to="3898,1649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line id="shape_0" from="3823,1649" to="3856,1649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line id="shape_0" from="3780,1562" to="3865,1562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line id="shape_0" from="3780,1562" to="3780,1733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3780,1735" to="3865,1735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3974;top:1283;width:37;height:37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3995,1304" to="3995,1475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3974;top:1972;width:37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3995,1821" to="3995,1992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3563;top:615;width:197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7;top:809;width:820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étiqueteuse A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95,529" to="4166,529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3994,486" to="4122,872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line id="shape_0" from="3995,701" to="4046,701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3908,701" to="3950,701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line id="shape_0" from="3909,700" to="3909,742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line id="shape_0" from="3909,744" to="3909,786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3909,658" to="3909,700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3909,614" to="3909,656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line id="shape_0" from="3952,657" to="3973,699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line id="shape_0" from="3974,658" to="3994,700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rect id="shape_0" coordsize="10800,20439" path="l0,21600xee" stroked="t" o:allowincell="f" style="position:absolute;left:3844;top:620;width:83;height:158;mso-wrap-style:none;v-text-anchor:middle">
                    <v:fill o:detectmouseclick="t" on="false"/>
                    <v:stroke color="black" weight="5760" joinstyle="miter" endcap="flat"/>
                    <w10:wrap type="none"/>
                  </v:rect>
                  <v:rect id="shape_0" fillcolor="red" stroked="t" o:allowincell="f" style="position:absolute;left:3974;top:334;width:37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3995,355" to="3995,527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3974;top:1024;width:37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3995,872" to="3995,1044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6965;top:2015;width:197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37;top:2187;width:374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orte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68,1907" to="7439,1907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7268,1863" to="7396,2250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7246;top:1713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7268,1735" to="7268,1906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7246;top:2403;width:38;height:37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7268,2252" to="7268,2423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6987;top:1132;width:197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8;top:1304;width:374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orte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68,1046" to="7439,1046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7268,1002" to="7396,1388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7246;top:852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7268,873" to="7268,1045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7246;top:1541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7268,1389" to="7268,1561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3477;top:2403;width:215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95,2360" to="4166,2360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3995,2316" to="4123,2703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3974;top:2166;width:37;height:37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3995,2187" to="3995,2359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3974;top:2854;width:37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3995,2704" to="3995,2875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4575;top:1455;width:215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50,1390" to="5221,1390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5050,1346" to="5178,1733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5028;top:1196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5050,1218" to="5050,1389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5028;top:1886;width:38;height:37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5050,1735" to="5050,1906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4575;top:2446;width:215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50,2381" to="5221,2381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5050,2338" to="5178,2725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5028;top:2187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5050,2209" to="5050,2380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5028;top:2875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5050,2726" to="5050,2897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8557;top:2252;width:330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04,2144" to="9075,2144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8904,2100" to="9032,2487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8882;top:1950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8904,1972" to="8904,2143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8882;top:2640;width:38;height:37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8904,2489" to="8904,2660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8932;top:6301;width:330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99,6452" to="9786,6452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line id="shape_0" from="9787,6237" to="9787,6451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9399,6237" to="9786,6237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line id="shape_0" from="9399,6236" to="9399,6450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line id="shape_0" from="9593,6172" to="9593,6236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9593,6451" to="9593,6515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9571;top:5978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9593,6000" to="9593,6171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9635;top:6021;width:9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9571;top:6667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9593,6517" to="9593,6688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9635;top:6581;width:9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52;top:6258;width:206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52;top:6473;width:548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 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282,6172" to="10282,6214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10282,6473" to="10282,6516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line id="shape_0" from="10196,6258" to="10367,6429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line id="shape_0" from="10196,6258" to="10367,6429" stroked="t" o:allowincell="f" style="position:absolute;flip:xy">
                    <v:stroke color="black" weight="5760" joinstyle="miter" endcap="flat"/>
                    <v:fill o:detectmouseclick="t" on="false"/>
                    <w10:wrap type="none"/>
                  </v:line>
                  <v:oval id="shape_0" stroked="t" o:allowincell="f" style="position:absolute;left:10153;top:6215;width:253;height:253;mso-wrap-style:none;v-text-anchor:middle">
                    <v:fill o:detectmouseclick="t" on="false"/>
                    <v:stroke color="black" weight="5760" joinstyle="miter" endcap="flat"/>
                    <w10:wrap type="none"/>
                  </v:oval>
                  <v:rect id="shape_0" fillcolor="red" stroked="t" o:allowincell="f" style="position:absolute;left:10260;top:5978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10282,6000" to="10282,6171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10324;top:6021;width:9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X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10260;top:6667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10282,6517" to="10282,6688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10324;top:6581;width:9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X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;top:6301;width:330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M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8,6473" to="1194,6473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line id="shape_0" from="1196,6258" to="1196,6472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808,6258" to="1194,6258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line id="shape_0" from="809,6257" to="809,6471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line id="shape_0" from="1002,6193" to="1002,6257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1002,6471" to="1002,6535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981;top:6000;width:38;height:37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1002,6021" to="1002,6192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1044;top:6043;width:9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981;top:6689;width:38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1002,6538" to="1002,6709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1044;top:6602;width:9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7;top:6280;width:206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9;top:6473;width:554;height:1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voy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17,6193" to="2617,6236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2617,6494" to="2617,6536" stroked="t" o:allowincell="f" style="position:absolute;flip:y">
                    <v:stroke color="black" weight="5760" joinstyle="miter" endcap="flat"/>
                    <v:fill o:detectmouseclick="t" on="false"/>
                    <w10:wrap type="none"/>
                  </v:line>
                  <v:line id="shape_0" from="2531,6280" to="2702,6451" stroked="t" o:allowincell="f" style="position:absolute;flip:x">
                    <v:stroke color="black" weight="5760" joinstyle="miter" endcap="flat"/>
                    <v:fill o:detectmouseclick="t" on="false"/>
                    <w10:wrap type="none"/>
                  </v:line>
                  <v:line id="shape_0" from="2531,6280" to="2702,6451" stroked="t" o:allowincell="f" style="position:absolute;flip:xy">
                    <v:stroke color="black" weight="5760" joinstyle="miter" endcap="flat"/>
                    <v:fill o:detectmouseclick="t" on="false"/>
                    <w10:wrap type="none"/>
                  </v:line>
                  <v:oval id="shape_0" stroked="t" o:allowincell="f" style="position:absolute;left:2488;top:6237;width:253;height:253;mso-wrap-style:none;v-text-anchor:middle">
                    <v:fill o:detectmouseclick="t" on="false"/>
                    <v:stroke color="black" weight="5760" joinstyle="miter" endcap="flat"/>
                    <w10:wrap type="none"/>
                  </v:oval>
                  <v:rect id="shape_0" fillcolor="red" stroked="t" o:allowincell="f" style="position:absolute;left:2596;top:6000;width:37;height:37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2617,6021" to="2617,6192" stroked="t" o:allowincell="f" style="position:absolute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2659;top:6043;width:9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X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2596;top:6689;width:37;height:38;mso-wrap-style:none;v-text-anchor:middle">
                    <v:fill o:detectmouseclick="t" type="solid" color2="aqua"/>
                    <v:stroke color="red" weight="5760" joinstyle="miter" endcap="flat"/>
                    <w10:wrap type="none"/>
                  </v:rect>
                  <v:line id="shape_0" from="2617,6538" to="2617,6709" stroked="t" o:allowincell="f" style="position:absolute;flip:y">
                    <v:stroke color="red" weight="5760" joinstyle="miter" endcap="flat"/>
                    <v:fill o:detectmouseclick="t" on="false"/>
                    <w10:wrap type="none"/>
                  </v:line>
                  <v:shape id="shape_0" stroked="f" o:allowincell="f" style="position:absolute;left:2659;top:6602;width:99;height: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X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;top:5353;width:197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72,5246" to="1000,5589" stroked="t" o:allowincell="f" style="position:absolute;flip:xy">
                    <v:stroke color="black" weight="5760" joinstyle="miter" endcap="flat"/>
                    <v:fill o:detectmouseclick="t" on="false"/>
                    <w10:wrap type="none"/>
                  </v:line>
                  <v:line id="shape_0" from="873,5418" to="915,5418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787,5418" to="829,5418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787,5418" to="787,5460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  <v:line id="shape_0" from="787,5461" to="829,5461" stroked="t" o:allowincell="f" style="position:absolute">
                    <v:stroke color="black" weight="5760" joinstyle="miter" endcap="flat"/>
                    <v:fill o:detectmouseclick="t" on="false"/>
                    <w10:wrap type="none"/>
                  </v:line>
                </v:group>
                <v:line id="shape_0" from="787,5374" to="787,5416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787,5374" to="829,537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981;top:5052;width:38;height:38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1002,5073" to="1002,5245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1043;top:5095;width:46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981;top:5741;width:38;height:38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1002,5589" to="1002,5761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1043;top:5655;width:46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5332;width:24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M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2,5246" to="1840,5589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1821;top:5052;width:37;height:38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1842,5073" to="1842,5245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1821;top:5741;width:37;height:38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1842,5589" to="1842,5761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635;top:4233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,4169" to="1174,416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002,4126" to="1131,4512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01,4341" to="1043,434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915,4341" to="957,434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916,4341" to="916,438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916,4383" to="958,438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916,4297" to="916,4339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916,4298" to="958,429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981;top:3975;width:38;height:38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1002,3996" to="1002,4168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1043;top:4018;width:46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981;top:4664;width:38;height:38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1002,4512" to="1002,4684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1043;top:4578;width:46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1304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4;top:1476;width:34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éar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4,1217" to="8902,1561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line id="shape_0" from="8775,1390" to="8817,139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8688,1390" to="8731,139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8688,1390" to="8688,143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8688,1433" to="8731,143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8688,1346" to="8688,1388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8688,1346" to="8731,134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8882;top:1024;width:38;height:38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8904,1046" to="8904,1217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8882;top:1713;width:38;height:38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8904,1562" to="8904,1733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5910;top:1713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8;top:1950;width:7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de régl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2,1626" to="6490,1970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line id="shape_0" from="6251,1800" to="6362,1800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6385,1800" to="6427,180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170,1760" to="6194,1862" stroked="t" o:allowincell="f" style="position:absolute;flip:y">
                  <v:stroke color="navy" weight="5760" joinstyle="miter" endcap="flat"/>
                  <v:fill o:detectmouseclick="t" on="false"/>
                  <w10:wrap type="none"/>
                </v:line>
                <v:line id="shape_0" from="6170,1863" to="6268,1863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6233,1760" to="6267,1862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rect id="shape_0" coordsize="21600,20844" path="l0,21600xee" stroked="t" o:allowincell="f" style="position:absolute;left:6170;top:1683;width:80;height:78;mso-wrap-style:none;v-text-anchor:middle">
                  <v:fill o:detectmouseclick="t" on="false"/>
                  <v:stroke color="navy" weight="5760" joinstyle="miter" endcap="flat"/>
                  <w10:wrap type="none"/>
                </v:rect>
                <v:rect id="shape_0" fillcolor="red" stroked="t" o:allowincell="f" style="position:absolute;left:6471;top:1433;width:38;height:38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6492,1455" to="6492,1626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6471;top:2123;width:38;height:37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6492,1972" to="6492,2143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2701;top:3006;width:24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M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7,2920" to="2615,3263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2596;top:2726;width:37;height:37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2617,2747" to="2617,2919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2596;top:3415;width:37;height:38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2617,3264" to="2617,3435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10366;top:5267;width:33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52,5179" to="10280,5523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10260;top:4987;width:38;height:38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10282,5009" to="10282,5180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10260;top:5677;width:38;height:37;mso-wrap-style:none;v-text-anchor:middle">
                  <v:fill o:detectmouseclick="t" type="solid" color2="aqua"/>
                  <v:stroke color="red" weight="5760" joinstyle="miter" endcap="flat"/>
                  <w10:wrap type="none"/>
                </v:rect>
                <v:line id="shape_0" from="10282,5526" to="10282,5697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line id="shape_0" from="-53,184" to="10884,18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995,184" to="10884,184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3995,184" to="3995,355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995,1046" to="3995,130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492,873" to="7267,873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6492,873" to="6492,95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7268,2424" to="7268,276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492,2596" to="7267,2596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7268,1562" to="7268,173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050,873" to="5092,87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050,872" to="5050,1216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5050,873" to="6491,87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050,1907" to="5050,2165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050,2166" to="5050,220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050,2898" to="5050,311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016,3113" to="5048,3113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3995,3113" to="4016,3113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3995,2854" to="3995,3111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995,2789" to="3995,2853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995,1993" to="3995,218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995,1950" to="3995,1971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995,1950" to="3995,197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9593,183" to="9593,2745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8904,2661" to="8904,276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8904,2661" to="8904,276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8043,723" to="8043,274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-53,6710" to="10776,6710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7268,4320" to="7268,670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9593,4320" to="9593,599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9593,6687" to="9593,6707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10282,5826" to="10282,5868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10282,6687" to="10282,6707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1002,6021" to="1023,602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02,5763" to="1002,602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002,5073" to="1841,5073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02,4686" to="1002,509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002,5073" to="1002,5094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8904,700" to="8904,1044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8042,701" to="8902,70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8043,701" to="8043,2768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8043,701" to="8903,70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8904,1735" to="8904,197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835,2532" to="5006,253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899,2360" to="4899,240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899,2403" to="4963,240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964,2403" to="4964,248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898,2489" to="4962,2489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4899,2489" to="4899,253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737,2489" to="3908,248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801,2316" to="3801,235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801,2360" to="3865,236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866,2360" to="3866,2445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800,2446" to="3864,2446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3801,2446" to="3801,248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835,1541" to="5006,154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899,1369" to="4899,141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899,1412" to="4963,141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964,1412" to="4964,149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898,1498" to="4962,1498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4899,1498" to="4899,154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492,873" to="6492,145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492,2596" to="7267,2596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6492,2144" to="6492,2595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980,5784" to="1840,5784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2617,4750" to="2617,604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617,184" to="2617,276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617,3372" to="2617,423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617,4233" to="2617,474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0282,4836" to="10797,483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0798,184" to="10798,4835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0282,4835" to="10282,5007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10282,4836" to="10797,483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0282,5698" to="10282,599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002,184" to="1002,3995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1002,184" to="1023,18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3978;top:167;width:29;height:29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9576;top:167;width:29;height:29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7250;top:6693;width:29;height:29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2600;top:167;width:29;height:29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10781;top:167;width:29;height:29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7250;top:2579;width:29;height:29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1007;top:167;width:29;height:29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985;top:167;width:29;height:29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9576;top:6693;width:29;height:29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10264;top:6693;width:30;height:29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oval id="shape_0" fillcolor="blue" stroked="t" o:allowincell="f" style="position:absolute;left:985;top:5056;width:29;height:29;mso-wrap-style:none;v-text-anchor:middle">
                  <v:fill o:detectmouseclick="t" type="solid" color2="yellow"/>
                  <v:stroke color="blue" weight="2520" joinstyle="miter" endcap="flat"/>
                  <w10:wrap type="none"/>
                </v:oval>
                <v:shape id="shape_0" stroked="f" o:allowincell="f" style="position:absolute;left:4855;top:2532;width:13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1109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2036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2920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2015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981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1218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7;top:744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1584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2424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8;top:2704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55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;top:3135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8;top:33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9;top:33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2;top:2553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9;top:5913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6517;width:440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6495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5;top:6517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0;top:2596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3;top:809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;top:-74;width:47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4 v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2489;width:13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5;top:1541;width:13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3;top:1778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3;top:2640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9;top:421;width:6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4;top:4987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9;top:5655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4858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;top:4901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;top:5633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4276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2730</wp:posOffset>
                </wp:positionH>
                <wp:positionV relativeFrom="paragraph">
                  <wp:posOffset>27305</wp:posOffset>
                </wp:positionV>
                <wp:extent cx="7382510" cy="47459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4745880"/>
                          <a:chOff x="0" y="0"/>
                          <a:chExt cx="7382520" cy="474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82520" cy="47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pt;margin-top:2.15pt;width:581.3pt;height:373.7pt" coordorigin="-398,43" coordsize="11626,7474">
                <v:rect id="shape_0" stroked="f" o:allowincell="f" style="position:absolute;left:-398;top:43;width:11625;height:747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41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93980</wp:posOffset>
            </wp:positionH>
            <wp:positionV relativeFrom="paragraph">
              <wp:posOffset>129540</wp:posOffset>
            </wp:positionV>
            <wp:extent cx="7223760" cy="49212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u w:val="single"/>
        </w:rPr>
        <w:t>Schéma pneumatique de l’étiqueteuse</w:t>
      </w:r>
    </w:p>
    <w:p>
      <w:pPr>
        <w:pStyle w:val="Normal"/>
        <w:tabs>
          <w:tab w:val="clear" w:pos="708"/>
          <w:tab w:val="left" w:pos="1741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741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1741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chéma électrique : câblage des ENTREES automate</w: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245</wp:posOffset>
                </wp:positionH>
                <wp:positionV relativeFrom="paragraph">
                  <wp:posOffset>166370</wp:posOffset>
                </wp:positionV>
                <wp:extent cx="6684645" cy="3171825"/>
                <wp:effectExtent l="0" t="190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480" cy="3171960"/>
                          <a:chOff x="0" y="0"/>
                          <a:chExt cx="6684480" cy="3171960"/>
                        </a:xfrm>
                      </wpg:grpSpPr>
                      <wps:wsp>
                        <wps:cNvSpPr txBox="1"/>
                        <wps:spPr>
                          <a:xfrm>
                            <a:off x="142920" y="2242080"/>
                            <a:ext cx="223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354040"/>
                            <a:ext cx="452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TSX MIC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2466360"/>
                            <a:ext cx="590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onnecteur A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606760"/>
                            <a:ext cx="450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CHNE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2719080"/>
                            <a:ext cx="612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TSX DMZ64 DT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831400"/>
                            <a:ext cx="403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2E 24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943720"/>
                            <a:ext cx="424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INK CON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504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101680"/>
                            <a:ext cx="0" cy="7581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2101680"/>
                            <a:ext cx="0" cy="814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860200"/>
                            <a:ext cx="0" cy="1681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018160"/>
                            <a:ext cx="65156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018160"/>
                            <a:ext cx="0" cy="10101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028320"/>
                            <a:ext cx="64033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7600" y="2018160"/>
                            <a:ext cx="324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1840" y="2063160"/>
                            <a:ext cx="324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7160" y="2107440"/>
                            <a:ext cx="2520" cy="23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3560" y="2152800"/>
                            <a:ext cx="324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7800" y="2197800"/>
                            <a:ext cx="324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040" y="2242080"/>
                            <a:ext cx="3240" cy="23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7720" y="2284560"/>
                            <a:ext cx="252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3760" y="2329920"/>
                            <a:ext cx="324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00" y="2374200"/>
                            <a:ext cx="3240" cy="23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2240" y="2419200"/>
                            <a:ext cx="324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7920" y="2464560"/>
                            <a:ext cx="252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4320" y="2508840"/>
                            <a:ext cx="3240" cy="23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8560" y="2553840"/>
                            <a:ext cx="3240" cy="23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2800" y="2599200"/>
                            <a:ext cx="324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8120" y="2644200"/>
                            <a:ext cx="252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2720" y="2688480"/>
                            <a:ext cx="2520" cy="23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8760" y="2730960"/>
                            <a:ext cx="324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4440" y="2775600"/>
                            <a:ext cx="2520" cy="23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38680" y="2820600"/>
                            <a:ext cx="2520" cy="23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32920" y="2865600"/>
                            <a:ext cx="252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8960" y="2910960"/>
                            <a:ext cx="324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4640" y="2955240"/>
                            <a:ext cx="2520" cy="23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8880" y="3000240"/>
                            <a:ext cx="2520" cy="23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8880" y="3017520"/>
                            <a:ext cx="0" cy="10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916720"/>
                            <a:ext cx="53924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214360"/>
                            <a:ext cx="60102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101680"/>
                            <a:ext cx="53924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101680"/>
                            <a:ext cx="0" cy="9266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920" y="2101320"/>
                            <a:ext cx="217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2018160"/>
                            <a:ext cx="36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240" y="2101320"/>
                            <a:ext cx="217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2018160"/>
                            <a:ext cx="36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536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0760" y="2101320"/>
                            <a:ext cx="217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2018160"/>
                            <a:ext cx="36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268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080" y="2101320"/>
                            <a:ext cx="217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2018160"/>
                            <a:ext cx="36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200340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5040" y="2101320"/>
                            <a:ext cx="217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320" y="2018160"/>
                            <a:ext cx="36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560" y="200340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96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2101320"/>
                            <a:ext cx="217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2018160"/>
                            <a:ext cx="36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952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356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680" y="2101320"/>
                            <a:ext cx="217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7600" y="2018160"/>
                            <a:ext cx="36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84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4000" y="2101320"/>
                            <a:ext cx="217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018160"/>
                            <a:ext cx="36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80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784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1320" y="2101320"/>
                            <a:ext cx="217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160" y="2018160"/>
                            <a:ext cx="36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12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516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8280" y="2101320"/>
                            <a:ext cx="217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0" y="2018160"/>
                            <a:ext cx="71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44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212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040" y="2101320"/>
                            <a:ext cx="259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2018160"/>
                            <a:ext cx="712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200340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944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7360" y="2101320"/>
                            <a:ext cx="258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3480" y="2018160"/>
                            <a:ext cx="71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200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604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960" y="2101320"/>
                            <a:ext cx="259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2018160"/>
                            <a:ext cx="71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932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336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1280" y="2101320"/>
                            <a:ext cx="259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7040" y="2018160"/>
                            <a:ext cx="71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592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7520" y="2101320"/>
                            <a:ext cx="259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3640" y="2018160"/>
                            <a:ext cx="71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92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4840" y="2101320"/>
                            <a:ext cx="259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%I1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0960" y="2018160"/>
                            <a:ext cx="71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200340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2073240"/>
                            <a:ext cx="200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4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2018160"/>
                            <a:ext cx="71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20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4920" y="2101320"/>
                            <a:ext cx="158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2018160"/>
                            <a:ext cx="71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20034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680" y="2017440"/>
                            <a:ext cx="331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2018160"/>
                            <a:ext cx="71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480" y="200340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8880" y="20181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8720" y="2017440"/>
                            <a:ext cx="331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2920" y="2018160"/>
                            <a:ext cx="71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782280"/>
                            <a:ext cx="145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726480"/>
                            <a:ext cx="1123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698400"/>
                            <a:ext cx="84600" cy="252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60012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160" bIns="-20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61416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104904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1800" y="95076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894240"/>
                            <a:ext cx="94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6680" y="740520"/>
                            <a:ext cx="0" cy="196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740520"/>
                            <a:ext cx="1969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960" y="754560"/>
                            <a:ext cx="55800" cy="56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7680" y="753840"/>
                            <a:ext cx="56520" cy="56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810720"/>
                            <a:ext cx="55800" cy="55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7680" y="810720"/>
                            <a:ext cx="56520" cy="55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768240"/>
                            <a:ext cx="0" cy="84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768240"/>
                            <a:ext cx="0" cy="84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937440"/>
                            <a:ext cx="1969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0480" y="740520"/>
                            <a:ext cx="0" cy="196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726480"/>
                            <a:ext cx="0" cy="14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0" y="937440"/>
                            <a:ext cx="0" cy="14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6680" y="838800"/>
                            <a:ext cx="14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909360"/>
                            <a:ext cx="14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7000" y="909360"/>
                            <a:ext cx="14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894600"/>
                            <a:ext cx="25560" cy="14760"/>
                          </a:xfrm>
                          <a:prstGeom prst="pie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600" bIns="-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894600"/>
                            <a:ext cx="25560" cy="14760"/>
                          </a:xfrm>
                          <a:prstGeom prst="pie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600" bIns="-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60012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160" bIns="-20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61416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627840"/>
                            <a:ext cx="71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104904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38400" y="95076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120" y="993240"/>
                            <a:ext cx="1821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82476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160" bIns="-20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0000" y="838800"/>
                            <a:ext cx="1123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440" y="754560"/>
                            <a:ext cx="182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B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4360" y="782280"/>
                            <a:ext cx="136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12880" y="726480"/>
                            <a:ext cx="84600" cy="2246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838800"/>
                            <a:ext cx="284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83880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838800"/>
                            <a:ext cx="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86688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7440" y="810720"/>
                            <a:ext cx="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81072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3800" y="60012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160" bIns="-20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7840" y="61416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4480" y="627840"/>
                            <a:ext cx="29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800" y="104904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97840" y="95076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4480" y="993240"/>
                            <a:ext cx="29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960" y="1063080"/>
                            <a:ext cx="136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49840" y="1007280"/>
                            <a:ext cx="84600" cy="2246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1119600"/>
                            <a:ext cx="284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111960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1119600"/>
                            <a:ext cx="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114732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760" y="1091520"/>
                            <a:ext cx="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109152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1120" y="88092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160" bIns="-20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5160" y="89460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1800" y="909360"/>
                            <a:ext cx="29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120" y="132984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5160" y="123120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1800" y="1273680"/>
                            <a:ext cx="29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1343520"/>
                            <a:ext cx="136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64680" y="1287720"/>
                            <a:ext cx="84600" cy="2246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41480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141480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1414800"/>
                            <a:ext cx="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144288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7080" y="1386720"/>
                            <a:ext cx="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138672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720" y="1176120"/>
                            <a:ext cx="24840" cy="25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160" bIns="-20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7120" y="119016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3760" y="1204560"/>
                            <a:ext cx="29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625760"/>
                            <a:ext cx="24840" cy="25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160" bIns="-201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7120" y="152640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3760" y="1569240"/>
                            <a:ext cx="29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908640"/>
                            <a:ext cx="94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8440" y="754920"/>
                            <a:ext cx="0" cy="196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754920"/>
                            <a:ext cx="1969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2920" y="768960"/>
                            <a:ext cx="56520" cy="56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0160" y="768240"/>
                            <a:ext cx="55800" cy="56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825480"/>
                            <a:ext cx="56520" cy="55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160" y="825480"/>
                            <a:ext cx="55800" cy="55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783000"/>
                            <a:ext cx="0" cy="84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783000"/>
                            <a:ext cx="0" cy="84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951840"/>
                            <a:ext cx="1969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754920"/>
                            <a:ext cx="0" cy="196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740880"/>
                            <a:ext cx="0" cy="14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8440" y="853560"/>
                            <a:ext cx="14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951840"/>
                            <a:ext cx="0" cy="14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5920" y="894600"/>
                            <a:ext cx="0" cy="42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894600"/>
                            <a:ext cx="0" cy="42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915120"/>
                            <a:ext cx="223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1360" y="915120"/>
                            <a:ext cx="223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61452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160" bIns="-20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0160" y="62856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880" y="642600"/>
                            <a:ext cx="71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06380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10160" y="96516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6800" y="1007640"/>
                            <a:ext cx="691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83952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160" bIns="-20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21760" y="853560"/>
                            <a:ext cx="1123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560" y="768960"/>
                            <a:ext cx="71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1480" y="908640"/>
                            <a:ext cx="94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2360" y="754920"/>
                            <a:ext cx="0" cy="196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754920"/>
                            <a:ext cx="1962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0" y="768960"/>
                            <a:ext cx="56520" cy="56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4440" y="768240"/>
                            <a:ext cx="55800" cy="56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825480"/>
                            <a:ext cx="56520" cy="55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440" y="825480"/>
                            <a:ext cx="55800" cy="55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83000"/>
                            <a:ext cx="0" cy="84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783000"/>
                            <a:ext cx="0" cy="84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951840"/>
                            <a:ext cx="1962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754920"/>
                            <a:ext cx="0" cy="196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740880"/>
                            <a:ext cx="0" cy="14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1640" y="853560"/>
                            <a:ext cx="147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440" y="951840"/>
                            <a:ext cx="0" cy="14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9480" y="894600"/>
                            <a:ext cx="0" cy="42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8680" y="894600"/>
                            <a:ext cx="0" cy="42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915120"/>
                            <a:ext cx="23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00" y="915120"/>
                            <a:ext cx="23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680" y="614520"/>
                            <a:ext cx="24840" cy="25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160" bIns="-20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440" y="62856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2520" y="642600"/>
                            <a:ext cx="71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1063800"/>
                            <a:ext cx="2484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84440" y="96516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1080" y="1007640"/>
                            <a:ext cx="691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4680" y="83952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160" bIns="-20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96040" y="853560"/>
                            <a:ext cx="1123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4840" y="768960"/>
                            <a:ext cx="71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0" y="1133640"/>
                            <a:ext cx="94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74480" y="1077480"/>
                            <a:ext cx="83880" cy="2242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0680" y="1190160"/>
                            <a:ext cx="73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119016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8120" y="1165320"/>
                            <a:ext cx="16560" cy="698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235160"/>
                            <a:ext cx="64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9160" y="1165320"/>
                            <a:ext cx="22320" cy="698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14560"/>
                            <a:ext cx="53280" cy="51480"/>
                          </a:xfrm>
                          <a:prstGeom prst="pie">
                            <a:avLst/>
                          </a:prstGeom>
                          <a:noFill/>
                          <a:ln w="57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951120"/>
                            <a:ext cx="25560" cy="24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880" bIns="-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360" y="96588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5360" y="979920"/>
                            <a:ext cx="29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140076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tIns="-20160" bIns="-201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8360" y="1301760"/>
                            <a:ext cx="0" cy="11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5360" y="1344960"/>
                            <a:ext cx="29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7320" y="179640"/>
                            <a:ext cx="0" cy="1852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79640"/>
                            <a:ext cx="35946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8560" y="178920"/>
                            <a:ext cx="0" cy="448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360" y="10800"/>
                            <a:ext cx="0" cy="2021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11520"/>
                            <a:ext cx="64598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0520" y="11520"/>
                            <a:ext cx="0" cy="842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1078200"/>
                            <a:ext cx="0" cy="954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078200"/>
                            <a:ext cx="0" cy="954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880" y="178920"/>
                            <a:ext cx="0" cy="448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179640"/>
                            <a:ext cx="24714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720" y="179640"/>
                            <a:ext cx="590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9640"/>
                            <a:ext cx="6656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520"/>
                            <a:ext cx="558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6656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760" y="11520"/>
                            <a:ext cx="28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120" y="178920"/>
                            <a:ext cx="0" cy="10101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1639440"/>
                            <a:ext cx="0" cy="3931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1078200"/>
                            <a:ext cx="0" cy="954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2640" y="1359000"/>
                            <a:ext cx="0" cy="6174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179640"/>
                            <a:ext cx="0" cy="729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5320" y="178920"/>
                            <a:ext cx="0" cy="448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178920"/>
                            <a:ext cx="0" cy="448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440" y="178920"/>
                            <a:ext cx="0" cy="448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0" y="11520"/>
                            <a:ext cx="0" cy="842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080" y="11520"/>
                            <a:ext cx="0" cy="842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1078200"/>
                            <a:ext cx="0" cy="954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078200"/>
                            <a:ext cx="0" cy="954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179640"/>
                            <a:ext cx="0" cy="786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360" y="1414080"/>
                            <a:ext cx="0" cy="6177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16812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960" bIns="-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7560" y="16812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960" bIns="-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760" y="16812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960" bIns="-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7920" y="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960" bIns="-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3280" y="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960" bIns="-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9000" y="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960" bIns="-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2920" y="16812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960" bIns="-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8640" y="16812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960" bIns="-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5080" y="16812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960" bIns="-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1120" y="16812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960" bIns="-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16812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960" bIns="-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4840" y="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960" bIns="-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960" y="16812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tIns="-30960" bIns="-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41080" y="2430000"/>
                            <a:ext cx="4381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arrê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66880" y="2235240"/>
                            <a:ext cx="2826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d'urge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069920" y="1939320"/>
                            <a:ext cx="26424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étiquetag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217880" y="2320200"/>
                            <a:ext cx="45288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éle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44200" y="2278440"/>
                            <a:ext cx="43992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étiquet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416680" y="2318400"/>
                            <a:ext cx="43992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étiquet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011040" y="2247120"/>
                            <a:ext cx="700560" cy="69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ode régl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356640" y="2231280"/>
                            <a:ext cx="744840" cy="75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Forçage tête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72360" y="2227680"/>
                            <a:ext cx="751320" cy="75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Forçage tête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737440" y="2343240"/>
                            <a:ext cx="4381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éser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006640" y="2246760"/>
                            <a:ext cx="655920" cy="6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acquitt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390680" y="2354760"/>
                            <a:ext cx="4381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éser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158200" y="2273400"/>
                            <a:ext cx="55548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défaut boutei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65440" y="2365200"/>
                            <a:ext cx="4381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tête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453760" y="2449080"/>
                            <a:ext cx="4381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tête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13.1pt;width:526.3pt;height:249.7pt" coordorigin="287,262" coordsize="10526,4994">
                <v:shape id="shape_0" stroked="f" o:allowincell="f" style="position:absolute;left:512;top:3793;width:351;height:437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3969;width:711;height:35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TSX MIC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;top:4146;width:928;height:35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onnecteur 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;top:4367;width:708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CHNEI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;top:4544;width:963;height:35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TSX DMZ64 DT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;top:4721;width:634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32E 24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;top:4898;width:668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INK CON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33,3572" to="9933,4854" ID="Line 1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8872,3572" to="8872,4854" ID="Line 1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8342,3572" to="8342,4854" ID="Line 1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7811,3572" to="7811,4854" ID="Line 1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7280,3572" to="7280,4854" ID="Line 1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749,3572" to="6749,4854" ID="Line 2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219,3572" to="6219,4854" ID="Line 2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688,3572" to="5688,4765" ID="Line 2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157,3572" to="5157,4854" ID="Line 2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626,3572" to="4626,4854" ID="Line 2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095,3572" to="4095,4854" ID="Line 25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564,3572" to="3564,4854" ID="Line 2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034,3572" to="3034,4854" ID="Line 2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503,3572" to="2503,4854" ID="Line 2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973,3572" to="1973,4854" ID="Line 2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688,4766" to="5688,5030" ID="Line 3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69,3440" to="10729,3440" ID="Line 3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69,3440" to="469,5030" ID="Line 3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69,5031" to="10552,5031" ID="Line 3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0724,3440" to="10728,3474" ID="Line 34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715,3511" to="10719,3545" ID="Line 35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708,3581" to="10711,3616" ID="Line 36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702,3652" to="10706,3686" ID="Line 37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693,3723" to="10697,3757" ID="Line 38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684,3793" to="10688,3828" ID="Line 39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677,3860" to="10680,3894" ID="Line 40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671,3931" to="10675,3965" ID="Line 4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662,4001" to="10666,4036" ID="Line 42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653,4072" to="10657,4106" ID="Line 43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646,4143" to="10649,4177" ID="Line 44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640,4213" to="10644,4248" ID="Line 45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631,4284" to="10635,4319" ID="Line 46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622,4355" to="10626,4389" ID="Line 47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615,4426" to="10618,4460" ID="Line 48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606,4496" to="10609,4531" ID="Line 49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600,4563" to="10604,4597" ID="Line 50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593,4633" to="10596,4668" ID="Line 5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584,4704" to="10587,4739" ID="Line 52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575,4775" to="10578,4809" ID="Line 53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569,4846" to="10573,4880" ID="Line 54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562,4916" to="10565,4951" ID="Line 55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553,4987" to="10556,5022" ID="Line 56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0553,5014" to="10553,5030" ID="Line 5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442,4855" to="9933,4855" ID="Line 5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69,3749" to="9933,3749" ID="Line 5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442,3572" to="9933,3572" ID="Line 6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442,3572" to="1442,5030" ID="Line 6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1685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1707,3440" to="1707,3440" ID="Line 63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1476;top:3571;width:341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3440;width:57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2215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2237,3440" to="2237,3440" ID="Line 67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2007;top:3571;width:341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3440;width:57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2746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2768,3440" to="2768,3440" ID="Line 71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2493;top:3571;width:341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9;top:3440;width:57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3277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3299,3440" to="3299,3440" ID="Line 75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3024;top:3571;width:341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0;top:3440;width:57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3807;top:3417;width:38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3830,3440" to="3830,3440" ID="Line 79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3555;top:3571;width:341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1;top:3440;width:57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4338;top:3417;width:38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4361,3440" to="4361,3440" ID="Line 83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4130;top:3571;width:341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2;top:3440;width:57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4869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4891,3440" to="4891,3440" ID="Line 87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4660;top:3571;width:341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3;top:3440;width:57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5400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5422,3440" to="5422,3440" ID="Line 91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5191;top:3571;width:341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3;top:3440;width:57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5931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5953,3440" to="5953,3440" ID="Line 95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5722;top:3571;width:341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4;top:3440;width:57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6462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6484,3440" to="6484,3440" ID="Line 99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6253;top:3571;width:341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3440;width:112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6993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7015,3440" to="7015,3440" ID="Line 103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6744;top:3571;width:407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7;top:3440;width:111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7523;top:3417;width:38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7546,3440" to="7546,3440" ID="Line 107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7275;top:3571;width:406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8;top:3440;width:112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8054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8076,3440" to="8076,3440" ID="Line 111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7805;top:3571;width:407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3440;width:112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8585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8607,3440" to="8607,3440" ID="Line 115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8336;top:3571;width:407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440;width:112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9115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9137,3440" to="9137,3440" ID="Line 119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8866;top:3571;width:407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9;top:3440;width:112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9646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9668,3440" to="9668,3440" ID="Line 123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9397;top:3571;width:407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%I1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0;top:3440;width:112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800;top:3417;width:38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823,3440" to="823,3440" ID="Line 127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852;top:3527;width:314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4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;top:3440;width:112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10177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10199,3440" to="10199,3440" ID="Line 131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10263;top:3571;width:248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1;top:3440;width:112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1154;top:341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1177,3440" to="1177,3440" ID="Line 135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1145;top:3439;width:51;height:50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3440;width:112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10530;top:3417;width:38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10553,3440" to="10553,3440" ID="Line 139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10521;top:3439;width:51;height:50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5;top:3440;width:112;height:331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1494;width:228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k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7,1406" to="1883,1406" ID="Line 14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707,1362" to="1839,1759" ID="Line 144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1685;top:1207;width:39;height: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1707,1229" to="1707,1405" ID="Line 146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1685;top:1914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1707,1759" to="1707,1935" ID="Line 148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2501;top:1670;width:148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2,1428" to="2392,1737" ID="Line 15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083,1428" to="2392,1428" ID="Line 15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150,1450" to="2237,1538" ID="Line 152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2236,1449" to="2324,1537" ID="Line 153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line id="shape_0" from="2150,1539" to="2237,1626" ID="Line 15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236,1539" to="2324,1626" ID="Line 155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2215,1472" to="2215,1604" ID="Line 15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259,1472" to="2259,1604" ID="Line 15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083,1738" to="2392,1738" ID="Line 15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083,1428" to="2083,1737" ID="Line 159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2237,1406" to="2237,1427" ID="Line 16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237,1738" to="2237,1759" ID="Line 161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2392,1583" to="2413,1583" ID="Line 162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2282,1694" to="2303,1694" ID="Line 16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172,1694" to="2193,1694" ID="Line 164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rect id="shape_0" ID="Arc 165" coordsize="43200,24804" path="m238,24804c79,23743,0,22672,0,21600c0,9670,9670,0,21600,0c-32007,0,-22336,9670,-22336,21600c-22336,22495,-22392,23390,-22503,24279em238,24804c79,23743,0,22672,0,21600c0,9670,9670,0,21600,0c-32007,0,-22336,9670,-22336,21600c-22336,22495,-22392,23390,-22503,24279l21600,21600l238,24804xe" stroked="t" o:allowincell="f" style="position:absolute;left:2193;top:1671;width:39;height:22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5760" joinstyle="round" endcap="flat"/>
                  <w10:wrap type="none"/>
                </v:rect>
                <v:rect id="shape_0" ID="Arc 166" coordsize="43200,24804" path="m238,24804c79,23743,0,22672,0,21600c0,9670,9670,0,21600,0c-32007,0,-22336,9670,-22336,21600c-22336,22460,-22388,23319,-22490,24174em238,24804c79,23743,0,22672,0,21600c0,9670,9670,0,21600,0c-32007,0,-22336,9670,-22336,21600c-22336,22460,-22388,23319,-22490,24174l21600,21600l238,24804xe" stroked="t" o:allowincell="f" style="position:absolute;left:2237;top:1671;width:39;height:22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5760" joinstyle="round" endcap="flat"/>
                  <w10:wrap type="none"/>
                </v:rect>
                <v:shape id="shape_0" fillcolor="red" stroked="t" o:allowincell="f" style="position:absolute;left:2215;top:1207;width:39;height: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2237,1229" to="2237,1405" ID="Line 168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2282;top:1251;width:112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2215;top:1914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2237,1759" to="2237,1935" ID="Line 171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2281;top:1826;width:286;height:305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2569;top:1561;width:39;height: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2413,1583" to="2589,1583" ID="Line 174" stroked="t" o:allowincell="f" style="position:absolute;flip:x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2458;top:1450;width:287;height:305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B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1494;width:214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9,1406" to="5951,1759" ID="Line 177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line id="shape_0" from="5820,1583" to="5864,1583" ID="Line 17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732,1583" to="5775,1583" ID="Line 17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732,1583" to="5732,1626" ID="Line 18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732,1627" to="5775,1627" ID="Line 18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732,1539" to="5732,1582" ID="Line 182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5732,1539" to="5775,1539" ID="Line 18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5931;top:1207;width:39;height: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5953,1229" to="5953,1405" ID="Line 185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5995;top:1251;width:46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5931;top:1914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5953,1759" to="5953,1935" ID="Line 188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5995;top:1826;width:46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1936;width:214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0,1848" to="6482,2201" ID="Line 191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line id="shape_0" from="6351,2025" to="6395,2025" ID="Line 19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263,2025" to="6306,2025" ID="Line 19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263,2025" to="6263,2068" ID="Line 19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263,2069" to="6306,2069" ID="Line 195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263,1981" to="6263,2024" ID="Line 196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6263,1981" to="6306,1981" ID="Line 19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6462;top:1649;width:39;height: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6484,1671" to="6484,1847" ID="Line 199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6526;top:1694;width:46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6462;top:2356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6484,2201" to="6484,2377" ID="Line 202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6526;top:2268;width:46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2378;width:214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6,2290" to="3828,2643" ID="Line 205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line id="shape_0" from="3693,2490" to="3736,2490" ID="Line 20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605,2490" to="3648,2490" ID="Line 20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605,2490" to="3605,2533" ID="Line 20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605,2534" to="3648,2534" ID="Line 21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605,2446" to="3605,2489" ID="Line 211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605,2446" to="3648,2446" ID="Line 21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3803;top:2114;width:38;height: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3826,2136" to="3826,2312" ID="Line 214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3868;top:2159;width:46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3803;top:2822;width:38;height: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3826,2666" to="3826,2842" ID="Line 217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3868;top:2733;width:46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693;width:148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0,1451" to="3450,1760" ID="Line 22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140,1451" to="3449,1451" ID="Line 22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205,1473" to="3293,1561" ID="Line 222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3295,1472" to="3382,1560" ID="Line 223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line id="shape_0" from="3206,1562" to="3294,1649" ID="Line 22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295,1562" to="3382,1649" ID="Line 225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3273,1495" to="3273,1627" ID="Line 22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317,1495" to="3317,1627" ID="Line 22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140,1761" to="3449,1761" ID="Line 22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140,1451" to="3140,1760" ID="Line 22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295,1429" to="3295,1450" ID="Line 23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450,1606" to="3471,1606" ID="Line 23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3295,1761" to="3295,1782" ID="Line 232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304,1671" to="3304,1737" ID="Line 233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286,1671" to="3286,1737" ID="Line 234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304,1703" to="3338,1703" ID="Line 235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250,1703" to="3284,1703" ID="Line 236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3273;top:1230;width:39;height: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3295,1252" to="3295,1428" ID="Line 238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3339;top:1274;width:112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3273;top:1937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3295,1782" to="3295,1958" ID="Line 241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3337;top:1849;width:108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3627;top:1584;width:39;height: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3471,1606" to="3647,1606" ID="Line 244" stroked="t" o:allowincell="f" style="position:absolute;flip:x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3516;top:1473;width:112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1693;width:148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1,1451" to="4511,1760" ID="Line 24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202,1451" to="4510,1451" ID="Line 24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267,1473" to="4355,1561" ID="Line 249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4357,1472" to="4444,1560" ID="Line 250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line id="shape_0" from="4268,1562" to="4356,1649" ID="Line 25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357,1562" to="4444,1649" ID="Line 252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4335,1495" to="4335,1627" ID="Line 25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379,1495" to="4379,1627" ID="Line 25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202,1761" to="4510,1761" ID="Line 255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202,1451" to="4202,1760" ID="Line 25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357,1429" to="4357,1450" ID="Line 25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510,1606" to="4532,1606" ID="Line 258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4357,1761" to="4357,1782" ID="Line 259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4365,1671" to="4365,1737" ID="Line 260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4348,1671" to="4348,1737" ID="Line 261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4365,1703" to="4400,1703" ID="Line 26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4312,1703" to="4347,1703" ID="Line 263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4334;top:1230;width:38;height: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4357,1252" to="4357,1428" ID="Line 265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4401;top:1274;width:112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4334;top:1937;width:38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4357,1782" to="4357,1958" ID="Line 268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4399;top:1849;width:108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4688;top:1584;width:39;height: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4533,1606" to="4709,1606" ID="Line 271" stroked="t" o:allowincell="f" style="position:absolute;flip:x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4578;top:1473;width:112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5;top:2047;width:148;height:358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6,1959" to="5417,2311" ID="Line 274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line id="shape_0" from="5170,2136" to="5284,2136" ID="Line 275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5308,2136" to="5351,2136" ID="Line 27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087,2097" to="5112,2206" ID="Line 277" stroked="t" o:allowincell="f" style="position:absolute;flip:y">
                  <v:stroke color="navy" weight="5760" joinstyle="miter" endcap="flat"/>
                  <v:fill o:detectmouseclick="t" on="false"/>
                  <w10:wrap type="none"/>
                </v:line>
                <v:line id="shape_0" from="5087,2207" to="5187,2207" ID="Line 278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5152,2097" to="5186,2206" ID="Line 279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rect id="shape_0" ID="Arc 280" coordsize="43200,41785" path="c5534,-26943,0,30562,0,21600c0,9670,9670,0,21600,0c-32007,0,-22336,9670,-22336,21600c-22336,28463,-25598,-30619,-31123,-26547ec5534,-26943,0,30562,0,21600c0,9670,9670,0,21600,0c-32007,0,-22336,9670,-22336,21600c-22336,28463,-25598,-30619,-31123,-26547l21600,21600l13910,-23752xe" stroked="t" o:allowincell="f" style="position:absolute;left:5087;top:2017;width:83;height:8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navy" weight="5760" joinstyle="round" endcap="flat"/>
                  <w10:wrap type="none"/>
                </v:rect>
                <v:shape id="shape_0" fillcolor="red" stroked="t" o:allowincell="f" style="position:absolute;left:5396;top:1760;width:39;height: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5418,1783" to="5418,1959" ID="Line 282" stroked="t" o:allowincell="f" style="position:absolute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5461;top:1805;width:46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5396;top:2468;width:39;height: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aqua"/>
                  <v:stroke color="red" weight="5760" joinstyle="miter" endcap="flat"/>
                  <w10:wrap type="none"/>
                </v:shape>
                <v:line id="shape_0" from="5418,2312" to="5418,2488" ID="Line 285" stroked="t" o:allowincell="f" style="position:absolute;flip:y">
                  <v:stroke color="red" weight="5760" joinstyle="miter" endcap="flat"/>
                  <v:fill o:detectmouseclick="t" on="false"/>
                  <w10:wrap type="none"/>
                </v:line>
                <v:shape id="shape_0" stroked="f" o:allowincell="f" style="position:absolute;left:5461;top:2380;width:46;height:305;mso-wrap-style:non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8,545" to="818,3462" ID="Line 287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818,545" to="6478,545" ID="Line 28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702,544" to="1702,1250" ID="Line 289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10549,279" to="10549,3461" ID="Line 290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74,280" to="10546,280" ID="Line 29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2587,280" to="2587,1605" ID="Line 292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1702,1960" to="1702,3462" ID="Line 29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233,1960" to="2233,3462" ID="Line 29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233,544" to="2233,1250" ID="Line 295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5949,545" to="9840,545" ID="Line 29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9841,545" to="10769,545" ID="Line 29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287,545" to="10768,545" ID="Line 298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287,280" to="374,280" ID="Line 299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287,280" to="10768,280" ID="Line 30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10770,280" to="10813,280" ID="Line 30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826,544" to="3826,2134" ID="Line 302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826,2844" to="3826,3462" ID="Line 30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949,1960" to="5949,3462" ID="Line 30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480,2402" to="6480,3373" ID="Line 305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6480,545" to="6480,1693" ID="Line 30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949,544" to="5949,1250" ID="Line 307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295,544" to="3295,1250" ID="Line 308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4357,544" to="4357,1250" ID="Line 309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649,280" to="3649,1605" ID="Line 310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4711,280" to="4711,1605" ID="Line 311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4357,1960" to="4357,3462" ID="Line 31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295,1960" to="3295,3462" ID="Line 31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418,545" to="5418,1782" ID="Line 31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5418,2489" to="5418,3461" ID="Line 315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oval id="shape_0" ID="Oval 316" fillcolor="blue" stroked="t" o:allowincell="f" style="position:absolute;left:5931;top:527;width:30;height:3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yellow"/>
                  <v:stroke color="blue" weight="2520" joinstyle="miter" endcap="flat"/>
                  <w10:wrap type="none"/>
                </v:oval>
                <v:oval id="shape_0" ID="Oval 317" fillcolor="blue" stroked="t" o:allowincell="f" style="position:absolute;left:5401;top:527;width:30;height:3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yellow"/>
                  <v:stroke color="blue" weight="2520" joinstyle="miter" endcap="flat"/>
                  <w10:wrap type="none"/>
                </v:oval>
                <v:oval id="shape_0" ID="Oval 318" fillcolor="blue" stroked="t" o:allowincell="f" style="position:absolute;left:1685;top:527;width:30;height:3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yellow"/>
                  <v:stroke color="blue" weight="2520" joinstyle="miter" endcap="flat"/>
                  <w10:wrap type="none"/>
                </v:oval>
                <v:oval id="shape_0" ID="Oval 319" fillcolor="blue" stroked="t" o:allowincell="f" style="position:absolute;left:4693;top:262;width:30;height:3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yellow"/>
                  <v:stroke color="blue" weight="2520" joinstyle="miter" endcap="flat"/>
                  <w10:wrap type="none"/>
                </v:oval>
                <v:oval id="shape_0" ID="Oval 320" fillcolor="blue" stroked="t" o:allowincell="f" style="position:absolute;left:3631;top:262;width:30;height:3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yellow"/>
                  <v:stroke color="blue" weight="2520" joinstyle="miter" endcap="flat"/>
                  <w10:wrap type="none"/>
                </v:oval>
                <v:oval id="shape_0" ID="Oval 321" fillcolor="blue" stroked="t" o:allowincell="f" style="position:absolute;left:2569;top:262;width:30;height:3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yellow"/>
                  <v:stroke color="blue" weight="2520" joinstyle="miter" endcap="flat"/>
                  <w10:wrap type="none"/>
                </v:oval>
                <v:oval id="shape_0" ID="Oval 322" fillcolor="blue" stroked="t" o:allowincell="f" style="position:absolute;left:4339;top:527;width:30;height:3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yellow"/>
                  <v:stroke color="blue" weight="2520" joinstyle="miter" endcap="flat"/>
                  <w10:wrap type="none"/>
                </v:oval>
                <v:oval id="shape_0" ID="Oval 323" fillcolor="blue" stroked="t" o:allowincell="f" style="position:absolute;left:3277;top:527;width:30;height:3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yellow"/>
                  <v:stroke color="blue" weight="2520" joinstyle="miter" endcap="flat"/>
                  <w10:wrap type="none"/>
                </v:oval>
                <v:oval id="shape_0" ID="Oval 324" fillcolor="blue" stroked="t" o:allowincell="f" style="position:absolute;left:2216;top:527;width:30;height:3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yellow"/>
                  <v:stroke color="blue" weight="2520" joinstyle="miter" endcap="flat"/>
                  <w10:wrap type="none"/>
                </v:oval>
                <v:oval id="shape_0" ID="Oval 325" fillcolor="blue" stroked="t" o:allowincell="f" style="position:absolute;left:6462;top:527;width:30;height:3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yellow"/>
                  <v:stroke color="blue" weight="2520" joinstyle="miter" endcap="flat"/>
                  <w10:wrap type="none"/>
                </v:oval>
                <v:oval id="shape_0" ID="Oval 326" fillcolor="blue" stroked="t" o:allowincell="f" style="position:absolute;left:800;top:527;width:30;height:3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yellow"/>
                  <v:stroke color="blue" weight="2520" joinstyle="miter" endcap="flat"/>
                  <w10:wrap type="none"/>
                </v:oval>
                <v:oval id="shape_0" ID="Oval 327" fillcolor="blue" stroked="t" o:allowincell="f" style="position:absolute;left:10531;top:262;width:30;height:3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yellow"/>
                  <v:stroke color="blue" weight="2520" joinstyle="miter" endcap="flat"/>
                  <w10:wrap type="none"/>
                </v:oval>
                <v:oval id="shape_0" ID="Oval 328" fillcolor="blue" stroked="t" o:allowincell="f" style="position:absolute;left:3808;top:527;width:30;height:30;mso-wrap-style:square;v-text-anchor:top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yellow"/>
                  <v:stroke color="blue" weight="2520" joinstyle="miter" endcap="flat"/>
                  <w10:wrap type="none"/>
                </v:oval>
                <v:shape id="shape_0" stroked="f" o:allowincell="f" style="position:absolute;left:1139;top:4089;width:689;height:371;mso-wrap-style:non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arrê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2;top:3782;width:444;height:935;mso-wrap-style:squar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d'urg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3316;width:415;height:1449;mso-wrap-style:squar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étiquetag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916;width:712;height:711;mso-wrap-style:non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él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4;top:3850;width:692;height:691;mso-wrap-style:non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étiqu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3;top:3913;width:692;height:691;mso-wrap-style:non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étiqu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9;top:3801;width:1102;height:1101;mso-wrap-style:non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ode régl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3;top:3776;width:1172;height:1181;mso-wrap-style:non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Forçage têt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0;top:3770;width:1182;height:1181;mso-wrap-style:non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Forçage têt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3952;width:689;height:601;mso-wrap-style:non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rése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3800;width:1032;height:1031;mso-wrap-style:non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acquitt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7;top:3970;width:689;height:601;mso-wrap-style:non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rése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3842;width:874;height:874;mso-wrap-style:non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défaut boutei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3987;width:689;height:471;mso-wrap-style:non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têt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1;top:4119;width:689;height:471;mso-wrap-style:none;v-text-anchor:top;rotation:180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têt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640</wp:posOffset>
                </wp:positionH>
                <wp:positionV relativeFrom="paragraph">
                  <wp:posOffset>53340</wp:posOffset>
                </wp:positionV>
                <wp:extent cx="6404610" cy="0"/>
                <wp:effectExtent l="0" t="3175" r="0" b="3175"/>
                <wp:wrapNone/>
                <wp:docPr id="8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4.2pt" to="527.45pt,4.2pt" ID="Line 33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99250</wp:posOffset>
                </wp:positionH>
                <wp:positionV relativeFrom="paragraph">
                  <wp:posOffset>25400</wp:posOffset>
                </wp:positionV>
                <wp:extent cx="2540" cy="22860"/>
                <wp:effectExtent l="3175" t="635" r="3175" b="635"/>
                <wp:wrapNone/>
                <wp:docPr id="9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30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2pt" to="527.65pt,3.75pt" ID="Line 56" stroked="t" o:allowincell="f" style="position:absolute;flip:x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99250</wp:posOffset>
                </wp:positionH>
                <wp:positionV relativeFrom="paragraph">
                  <wp:posOffset>42545</wp:posOffset>
                </wp:positionV>
                <wp:extent cx="0" cy="10795"/>
                <wp:effectExtent l="3175" t="0" r="3175" b="0"/>
                <wp:wrapNone/>
                <wp:docPr id="10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3.35pt" to="527.5pt,4.15pt" ID="Line 57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41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741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741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741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chéma électrique : câblage des SORTIES automate</w: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5120</wp:posOffset>
            </wp:positionH>
            <wp:positionV relativeFrom="paragraph">
              <wp:posOffset>106680</wp:posOffset>
            </wp:positionV>
            <wp:extent cx="7560945" cy="393319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xtrait documentation du module d’origine sur l’étiqueteuse « XPS AC »</w:t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2145</wp:posOffset>
            </wp:positionH>
            <wp:positionV relativeFrom="paragraph">
              <wp:posOffset>98425</wp:posOffset>
            </wp:positionV>
            <wp:extent cx="5487670" cy="154368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105</wp:posOffset>
                </wp:positionH>
                <wp:positionV relativeFrom="paragraph">
                  <wp:posOffset>45085</wp:posOffset>
                </wp:positionV>
                <wp:extent cx="5629275" cy="426974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426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15pt;margin-top:3.55pt;width:443.2pt;height:33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8835</wp:posOffset>
            </wp:positionH>
            <wp:positionV relativeFrom="paragraph">
              <wp:posOffset>44450</wp:posOffset>
            </wp:positionV>
            <wp:extent cx="5129530" cy="265811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xtrait documentation du module en stock magasin « XPS AF »</w:t>
      </w:r>
    </w:p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6130</wp:posOffset>
            </wp:positionH>
            <wp:positionV relativeFrom="paragraph">
              <wp:posOffset>35560</wp:posOffset>
            </wp:positionV>
            <wp:extent cx="5172075" cy="200787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105</wp:posOffset>
                </wp:positionH>
                <wp:positionV relativeFrom="paragraph">
                  <wp:posOffset>45085</wp:posOffset>
                </wp:positionV>
                <wp:extent cx="5629275" cy="445643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445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15pt;margin-top:3.55pt;width:443.2pt;height:35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2145</wp:posOffset>
            </wp:positionH>
            <wp:positionV relativeFrom="paragraph">
              <wp:posOffset>54610</wp:posOffset>
            </wp:positionV>
            <wp:extent cx="5487670" cy="230886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Nota : </w:t>
      </w:r>
      <w:r>
        <w:rPr>
          <w:rFonts w:cs="Arial" w:ascii="Arial" w:hAnsi="Arial"/>
        </w:rPr>
        <w:t>la catégorie 4 englobe la catégorie 3</w:t>
      </w:r>
      <w:r>
        <w:br w:type="page"/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7330</wp:posOffset>
                </wp:positionH>
                <wp:positionV relativeFrom="paragraph">
                  <wp:posOffset>-33655</wp:posOffset>
                </wp:positionV>
                <wp:extent cx="3484880" cy="31273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0" cy="312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9pt;margin-top:-2.65pt;width:274.35pt;height:24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810</wp:posOffset>
                </wp:positionH>
                <wp:positionV relativeFrom="paragraph">
                  <wp:posOffset>-33655</wp:posOffset>
                </wp:positionV>
                <wp:extent cx="3641090" cy="31273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1040" cy="312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-2.65pt;width:286.65pt;height:24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51530</wp:posOffset>
            </wp:positionH>
            <wp:positionV relativeFrom="paragraph">
              <wp:posOffset>31750</wp:posOffset>
            </wp:positionV>
            <wp:extent cx="3550920" cy="256603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u w:val="single"/>
        </w:rPr>
        <w:t>Raccordement du module XPS AF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Configuration « câblage 1 canal »</w:t>
      </w:r>
    </w:p>
    <w:p>
      <w:pPr>
        <w:pStyle w:val="Normal"/>
        <w:tabs>
          <w:tab w:val="clear" w:pos="708"/>
          <w:tab w:val="left" w:pos="3540" w:leader="none"/>
        </w:tabs>
        <w:rPr>
          <w:rFonts w:ascii="Arial" w:hAnsi="Arial" w:cs="Arial"/>
          <w:i/>
          <w:i/>
          <w:sz w:val="24"/>
          <w:u w:val="single"/>
          <w:lang w:val="en-US" w:eastAsia="en-US"/>
        </w:rPr>
      </w:pPr>
      <w:r>
        <w:rPr>
          <w:rFonts w:cs="Arial" w:ascii="Arial" w:hAnsi="Arial"/>
          <w:i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7330</wp:posOffset>
            </wp:positionH>
            <wp:positionV relativeFrom="paragraph">
              <wp:posOffset>43815</wp:posOffset>
            </wp:positionV>
            <wp:extent cx="3429635" cy="319214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635</wp:posOffset>
            </wp:positionH>
            <wp:positionV relativeFrom="paragraph">
              <wp:posOffset>99060</wp:posOffset>
            </wp:positionV>
            <wp:extent cx="1797685" cy="20256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40335</wp:posOffset>
            </wp:positionH>
            <wp:positionV relativeFrom="paragraph">
              <wp:posOffset>41910</wp:posOffset>
            </wp:positionV>
            <wp:extent cx="4406265" cy="254127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41265</wp:posOffset>
            </wp:positionH>
            <wp:positionV relativeFrom="paragraph">
              <wp:posOffset>76835</wp:posOffset>
            </wp:positionV>
            <wp:extent cx="1249045" cy="1786255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7330</wp:posOffset>
                </wp:positionH>
                <wp:positionV relativeFrom="paragraph">
                  <wp:posOffset>34290</wp:posOffset>
                </wp:positionV>
                <wp:extent cx="4717415" cy="26714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7440" cy="267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9pt;margin-top:2.7pt;width:371.4pt;height:21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7715</wp:posOffset>
                </wp:positionH>
                <wp:positionV relativeFrom="paragraph">
                  <wp:posOffset>34290</wp:posOffset>
                </wp:positionV>
                <wp:extent cx="2369185" cy="26714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160" cy="267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45pt;margin-top:2.7pt;width:186.5pt;height:21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8080</wp:posOffset>
                </wp:positionH>
                <wp:positionV relativeFrom="paragraph">
                  <wp:posOffset>132715</wp:posOffset>
                </wp:positionV>
                <wp:extent cx="1509395" cy="2286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L : voyant lumin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18pt;mso-wrap-distance-left:9.05pt;mso-wrap-distance-right:9.05pt;mso-wrap-distance-top:0pt;mso-wrap-distance-bottom:0pt;margin-top:10.45pt;mso-position-vertical-relative:text;margin-left:39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L : voyant lumin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140325</wp:posOffset>
            </wp:positionH>
            <wp:positionV relativeFrom="paragraph">
              <wp:posOffset>59055</wp:posOffset>
            </wp:positionV>
            <wp:extent cx="432435" cy="14605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211" r="-7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47260</wp:posOffset>
            </wp:positionH>
            <wp:positionV relativeFrom="paragraph">
              <wp:posOffset>111125</wp:posOffset>
            </wp:positionV>
            <wp:extent cx="2109470" cy="49974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xtrait documentation constructeur « contacteur »</w:t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50570</wp:posOffset>
            </wp:positionH>
            <wp:positionV relativeFrom="paragraph">
              <wp:posOffset>10160</wp:posOffset>
            </wp:positionV>
            <wp:extent cx="5041265" cy="319405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2100</wp:posOffset>
            </wp:positionH>
            <wp:positionV relativeFrom="paragraph">
              <wp:posOffset>-34290</wp:posOffset>
            </wp:positionV>
            <wp:extent cx="2870200" cy="180848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44545</wp:posOffset>
            </wp:positionH>
            <wp:positionV relativeFrom="paragraph">
              <wp:posOffset>-64135</wp:posOffset>
            </wp:positionV>
            <wp:extent cx="3344545" cy="37274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03600</wp:posOffset>
            </wp:positionH>
            <wp:positionV relativeFrom="paragraph">
              <wp:posOffset>62865</wp:posOffset>
            </wp:positionV>
            <wp:extent cx="3629660" cy="1185545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39315</wp:posOffset>
            </wp:positionH>
            <wp:positionV relativeFrom="paragraph">
              <wp:posOffset>52070</wp:posOffset>
            </wp:positionV>
            <wp:extent cx="892810" cy="763905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03625</wp:posOffset>
            </wp:positionH>
            <wp:positionV relativeFrom="paragraph">
              <wp:posOffset>88900</wp:posOffset>
            </wp:positionV>
            <wp:extent cx="3186430" cy="2926080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0825</wp:posOffset>
            </wp:positionH>
            <wp:positionV relativeFrom="paragraph">
              <wp:posOffset>59055</wp:posOffset>
            </wp:positionV>
            <wp:extent cx="3152775" cy="2484120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4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RAFCET « gestion chute des petites bouteilles »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7950</wp:posOffset>
                </wp:positionH>
                <wp:positionV relativeFrom="paragraph">
                  <wp:posOffset>125730</wp:posOffset>
                </wp:positionV>
                <wp:extent cx="2345055" cy="24701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Grafcet point de vue opéra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19.45pt;mso-wrap-distance-left:9.05pt;mso-wrap-distance-right:9.05pt;mso-wrap-distance-top:0pt;mso-wrap-distance-bottom:0pt;margin-top:9.9pt;mso-position-vertical-relative:text;margin-left:3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Grafcet point de vue opé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040</wp:posOffset>
                </wp:positionH>
                <wp:positionV relativeFrom="paragraph">
                  <wp:posOffset>125730</wp:posOffset>
                </wp:positionV>
                <wp:extent cx="2345055" cy="24701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Grafcet point de vue systè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19.45pt;mso-wrap-distance-left:9.05pt;mso-wrap-distance-right:9.05pt;mso-wrap-distance-top:0pt;mso-wrap-distance-bottom:0pt;margin-top:9.9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Grafcet point de vue 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030</wp:posOffset>
                </wp:positionH>
                <wp:positionV relativeFrom="paragraph">
                  <wp:posOffset>149860</wp:posOffset>
                </wp:positionV>
                <wp:extent cx="2253615" cy="1780540"/>
                <wp:effectExtent l="6350" t="444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1780560"/>
                          <a:chOff x="0" y="0"/>
                          <a:chExt cx="2253600" cy="1780560"/>
                        </a:xfrm>
                      </wpg:grpSpPr>
                      <wps:wsp>
                        <wps:cNvSpPr/>
                        <wps:spPr>
                          <a:xfrm>
                            <a:off x="346680" y="63000"/>
                            <a:ext cx="39060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19520"/>
                            <a:ext cx="2761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688320"/>
                            <a:ext cx="2761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50080" y="448560"/>
                            <a:ext cx="1440" cy="240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60" y="1211040"/>
                            <a:ext cx="2761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50080" y="970920"/>
                            <a:ext cx="1440" cy="240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0080" y="1499400"/>
                            <a:ext cx="1440" cy="240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560" y="1100520"/>
                            <a:ext cx="114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440" y="842760"/>
                            <a:ext cx="223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560" y="1607760"/>
                            <a:ext cx="114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8640" y="688320"/>
                            <a:ext cx="13449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jecter la boute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3560" y="576720"/>
                            <a:ext cx="114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000" y="1492920"/>
                            <a:ext cx="948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" w:hAnsi="Courier 10 Pitch" w:eastAsia="Times New Roman" w:cs="Courier 10 Pitch"/>
                                  <w:color w:val="auto"/>
                                  <w:lang w:val="fr-FR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0" y="1739520"/>
                            <a:ext cx="551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720"/>
                            <a:ext cx="1800" cy="1739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20" y="720"/>
                            <a:ext cx="550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0800" y="0"/>
                            <a:ext cx="1440" cy="62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680" y="437040"/>
                            <a:ext cx="16891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teille couch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978480"/>
                            <a:ext cx="14572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teille éject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11.8pt;width:177.45pt;height:140.2pt" coordorigin="778,236" coordsize="3549,2804">
                <v:rect id="shape_0" fillcolor="white" stroked="t" o:allowincell="f" style="position:absolute;left:1324;top:335;width:614;height:6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13;top:424;width:43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2;top:1320;width:43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44;top:942;width:1;height:376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22;top:2143;width:43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44;top:1765;width:1;height:377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644;top:2597;width:1;height:377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555;top:1969;width:17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57;top:1563;width:35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55;top:2768;width:17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09;top:1320;width:2117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jecter la boutei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55;top:1144;width:17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189;top:2587;width:149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" w:hAnsi="Courier 10 Pitch" w:eastAsia="Times New Roman" w:cs="Courier 10 Pitch"/>
                            <w:color w:val="auto"/>
                            <w:lang w:val="fr-FR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8;top:2975;width:866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8;top:237;width:2;height:2737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79;top:237;width:865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5;top:236;width:1;height:97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225;top:924;width:265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teille couch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1777;width:229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teille éject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9725</wp:posOffset>
                </wp:positionH>
                <wp:positionV relativeFrom="paragraph">
                  <wp:posOffset>140970</wp:posOffset>
                </wp:positionV>
                <wp:extent cx="2253615" cy="1780540"/>
                <wp:effectExtent l="6350" t="444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1780560"/>
                          <a:chOff x="0" y="0"/>
                          <a:chExt cx="2253600" cy="1780560"/>
                        </a:xfrm>
                      </wpg:grpSpPr>
                      <wps:wsp>
                        <wps:cNvSpPr/>
                        <wps:spPr>
                          <a:xfrm>
                            <a:off x="346680" y="63000"/>
                            <a:ext cx="39060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19520"/>
                            <a:ext cx="2761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688320"/>
                            <a:ext cx="2761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50080" y="448200"/>
                            <a:ext cx="1440" cy="240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60" y="1211040"/>
                            <a:ext cx="2761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50080" y="970920"/>
                            <a:ext cx="1440" cy="240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0080" y="1499040"/>
                            <a:ext cx="1440" cy="240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560" y="1100160"/>
                            <a:ext cx="113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080" y="842400"/>
                            <a:ext cx="223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560" y="1607760"/>
                            <a:ext cx="113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8640" y="688320"/>
                            <a:ext cx="13449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rtir vérin 6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3560" y="576360"/>
                            <a:ext cx="113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000" y="1492920"/>
                            <a:ext cx="948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" w:hAnsi="Courier 10 Pitch" w:eastAsia="Times New Roman" w:cs="Courier 10 Pitch"/>
                                  <w:color w:val="auto"/>
                                  <w:lang w:val="fr-FR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0" y="1739160"/>
                            <a:ext cx="550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360"/>
                            <a:ext cx="1800" cy="1739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20" y="360"/>
                            <a:ext cx="550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0440" y="0"/>
                            <a:ext cx="1800" cy="62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680" y="437040"/>
                            <a:ext cx="16891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teille couch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978480"/>
                            <a:ext cx="14572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6A sor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5pt;margin-top:11.1pt;width:177.45pt;height:140.25pt" coordorigin="6535,222" coordsize="3549,2805">
                <v:rect id="shape_0" fillcolor="white" stroked="t" o:allowincell="f" style="position:absolute;left:7081;top:321;width:614;height:6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170;top:410;width:43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9;top:1306;width:43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1;top:928;width:1;height:377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79;top:2129;width:43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1;top:1751;width:1;height:376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401;top:2583;width:1;height:377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312;top:1955;width:17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14;top:1549;width:35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2;top:2754;width:17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66;top:1306;width:2117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rtir vérin 6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12;top:1130;width:17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946;top:2573;width:149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" w:hAnsi="Courier 10 Pitch" w:eastAsia="Times New Roman" w:cs="Courier 10 Pitch"/>
                            <w:color w:val="auto"/>
                            <w:lang w:val="fr-FR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535;top:2961;width:865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35;top:223;width:2;height:2738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536;top:223;width:865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02;top:222;width:2;height:96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82;top:910;width:265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teille couch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6;top:1763;width:229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6A sor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présentation des principaux capteurs sans contacts mécanique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5415</wp:posOffset>
                </wp:positionH>
                <wp:positionV relativeFrom="paragraph">
                  <wp:posOffset>127635</wp:posOffset>
                </wp:positionV>
                <wp:extent cx="1181735" cy="42227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p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gnéto-résis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05pt;height:33.25pt;mso-wrap-distance-left:9.05pt;mso-wrap-distance-right:9.05pt;mso-wrap-distance-top:0pt;mso-wrap-distance-bottom:0pt;margin-top:10.05pt;mso-position-vertical-relative:text;margin-left:41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Cap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gnéto-résis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2305</wp:posOffset>
                </wp:positionH>
                <wp:positionV relativeFrom="paragraph">
                  <wp:posOffset>167640</wp:posOffset>
                </wp:positionV>
                <wp:extent cx="831850" cy="42227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sost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3.25pt;mso-wrap-distance-left:9.05pt;mso-wrap-distance-right:9.05pt;mso-wrap-distance-top:0pt;mso-wrap-distance-bottom:0pt;margin-top:13.2pt;mso-position-vertical-relative:text;margin-left:15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sos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</wp:posOffset>
                </wp:positionH>
                <wp:positionV relativeFrom="paragraph">
                  <wp:posOffset>127635</wp:posOffset>
                </wp:positionV>
                <wp:extent cx="1109980" cy="56007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pteur photo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f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4pt;height:44.1pt;mso-wrap-distance-left:9.05pt;mso-wrap-distance-right:9.05pt;mso-wrap-distance-top:0pt;mso-wrap-distance-bottom:0pt;margin-top:10.05pt;mso-position-vertical-relative:text;margin-left:-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Capteur photo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f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2480</wp:posOffset>
                </wp:positionH>
                <wp:positionV relativeFrom="paragraph">
                  <wp:posOffset>127635</wp:posOffset>
                </wp:positionV>
                <wp:extent cx="1090930" cy="42227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teur capaci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3.25pt;mso-wrap-distance-left:9.05pt;mso-wrap-distance-right:9.05pt;mso-wrap-distance-top:0pt;mso-wrap-distance-bottom:0pt;margin-top:10.05pt;mso-position-vertical-relative:text;margin-left:26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teur capaci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0445</wp:posOffset>
                </wp:positionH>
                <wp:positionV relativeFrom="paragraph">
                  <wp:posOffset>38735</wp:posOffset>
                </wp:positionV>
                <wp:extent cx="667385" cy="9785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978480"/>
                          <a:chOff x="0" y="0"/>
                          <a:chExt cx="667440" cy="978480"/>
                        </a:xfrm>
                      </wpg:grpSpPr>
                      <wps:wsp>
                        <wps:cNvSpPr txBox="1"/>
                        <wps:spPr>
                          <a:xfrm>
                            <a:off x="365040" y="0"/>
                            <a:ext cx="302400" cy="21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2400" cy="21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767880"/>
                            <a:ext cx="302400" cy="21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5560" y="130680"/>
                            <a:ext cx="560160" cy="6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3.05pt;width:52.55pt;height:77.1pt" coordorigin="5607,61" coordsize="1051,1542">
                <v:shape id="shape_0" stroked="t" o:allowincell="f" style="position:absolute;left:6182;top:61;width:47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607;top:61;width:47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886;top:1270;width:47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K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47;top:267;width:881;height:106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3885</wp:posOffset>
                </wp:positionH>
                <wp:positionV relativeFrom="paragraph">
                  <wp:posOffset>143510</wp:posOffset>
                </wp:positionV>
                <wp:extent cx="664845" cy="711200"/>
                <wp:effectExtent l="5080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711360"/>
                          <a:chOff x="0" y="0"/>
                          <a:chExt cx="664920" cy="711360"/>
                        </a:xfrm>
                      </wpg:grpSpPr>
                      <wps:wsp>
                        <wps:cNvCnPr/>
                        <wps:spPr>
                          <a:xfrm>
                            <a:off x="371520" y="0"/>
                            <a:ext cx="1800" cy="22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520" y="490680"/>
                            <a:ext cx="1800" cy="22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600" y="238680"/>
                            <a:ext cx="73080" cy="24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1800" y="219600"/>
                            <a:ext cx="67680" cy="25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880" y="19080"/>
                            <a:ext cx="1800" cy="22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880" y="474120"/>
                            <a:ext cx="1800" cy="22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3600" y="237960"/>
                            <a:ext cx="121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1120" y="332640"/>
                            <a:ext cx="344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8720"/>
                            <a:ext cx="232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5pt;margin-top:11.3pt;width:52.35pt;height:56pt" coordorigin="2951,226" coordsize="1047,1120">
                <v:shape id="shape_0" stroked="t" o:allowincell="f" style="position:absolute;left:3536;top:226;width:2;height:34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36;top:999;width:2;height:34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602;width:114;height:38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4;top:572;width:104;height:39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6;top:256;width:2;height:34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6;top:973;width:2;height:34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7;top:601;width:19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15;top:750;width:540;height:1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51;top:539;width:36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90515</wp:posOffset>
                </wp:positionH>
                <wp:positionV relativeFrom="paragraph">
                  <wp:posOffset>13970</wp:posOffset>
                </wp:positionV>
                <wp:extent cx="604520" cy="9575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" cy="957600"/>
                          <a:chOff x="0" y="0"/>
                          <a:chExt cx="604440" cy="957600"/>
                        </a:xfrm>
                      </wpg:grpSpPr>
                      <wps:wsp>
                        <wps:cNvSpPr txBox="1"/>
                        <wps:spPr>
                          <a:xfrm>
                            <a:off x="302400" y="1800"/>
                            <a:ext cx="302400" cy="21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2400" cy="21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746640"/>
                            <a:ext cx="302400" cy="21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3200"/>
                            <a:ext cx="553680" cy="672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553680" cy="67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15000" y="319680"/>
                              <a:ext cx="46440" cy="99720"/>
                            </a:xfrm>
                            <a:custGeom>
                              <a:avLst/>
                              <a:gdLst>
                                <a:gd name="textAreaLeft" fmla="*/ 7560 w 26280"/>
                                <a:gd name="textAreaRight" fmla="*/ 26640 w 26280"/>
                                <a:gd name="textAreaTop" fmla="*/ 0 h 56520"/>
                                <a:gd name="textAreaBottom" fmla="*/ 56880 h 56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45pt;margin-top:1.1pt;width:47.65pt;height:75.4pt" coordorigin="8489,22" coordsize="953,1508">
                <v:shape id="shape_0" stroked="t" o:allowincell="f" style="position:absolute;left:8965;top:25;width:47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489;top:22;width:47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717;top:1198;width:47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K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8489;top:232;width:872;height:1059">
                  <v:shape id="shape_0" stroked="f" o:allowincell="f" style="position:absolute;left:8489;top:232;width:871;height:1058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8985;top:735;width:72;height:156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735</wp:posOffset>
                </wp:positionH>
                <wp:positionV relativeFrom="paragraph">
                  <wp:posOffset>142875</wp:posOffset>
                </wp:positionV>
                <wp:extent cx="483235" cy="90297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" cy="902880"/>
                          <a:chOff x="0" y="0"/>
                          <a:chExt cx="483120" cy="902880"/>
                        </a:xfrm>
                      </wpg:grpSpPr>
                      <wps:wsp>
                        <wps:cNvSpPr txBox="1"/>
                        <wps:spPr>
                          <a:xfrm>
                            <a:off x="1800" y="0"/>
                            <a:ext cx="181440" cy="10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675720"/>
                            <a:ext cx="343080" cy="22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0"/>
                            <a:ext cx="181440" cy="10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8960"/>
                            <a:ext cx="483120" cy="472320"/>
                          </a:xfrm>
                        </wpg:grpSpPr>
                        <wps:wsp>
                          <wps:cNvSpPr/>
                          <wps:spPr>
                            <a:xfrm>
                              <a:off x="0" y="61560"/>
                              <a:ext cx="483120" cy="35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280" y="98640"/>
                              <a:ext cx="90000" cy="150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14840"/>
                                <a:ext cx="90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" y="34200"/>
                                <a:ext cx="82080" cy="7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640" y="115560"/>
                                <a:ext cx="1440" cy="3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2840" y="0"/>
                                <a:ext cx="1440" cy="3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4440" y="97200"/>
                              <a:ext cx="64800" cy="3564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720"/>
                                <a:ext cx="65160" cy="3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6920" y="0"/>
                                <a:ext cx="48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8240" y="1440"/>
                                <a:ext cx="16920" cy="3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000" y="155160"/>
                              <a:ext cx="64800" cy="3564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360"/>
                                <a:ext cx="65160" cy="3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7280" y="0"/>
                                <a:ext cx="47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8240" y="1080"/>
                                <a:ext cx="16920" cy="3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440" y="109440"/>
                              <a:ext cx="35640" cy="1036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2520"/>
                                <a:ext cx="288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240" y="0"/>
                                <a:ext cx="32760" cy="2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" y="82440"/>
                                <a:ext cx="32760" cy="2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09440" y="330120"/>
                              <a:ext cx="7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2680" y="330840"/>
                              <a:ext cx="95040" cy="38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7720" y="330120"/>
                              <a:ext cx="93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18240" y="165960"/>
                              <a:ext cx="60480" cy="43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520"/>
                                <a:ext cx="60480" cy="3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38160" y="0"/>
                                <a:ext cx="22320" cy="3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0880" y="41040"/>
                                <a:ext cx="3924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5720" y="101880"/>
                              <a:ext cx="60480" cy="43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60"/>
                                <a:ext cx="6048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38160" y="-360"/>
                                <a:ext cx="22320" cy="3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0880" y="41040"/>
                                <a:ext cx="3924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351360" y="1800"/>
                              <a:ext cx="1440" cy="61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7680" y="411480"/>
                              <a:ext cx="1800" cy="61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6480" y="0"/>
                              <a:ext cx="1800" cy="61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11.25pt;width:38.05pt;height:71.1pt" coordorigin="461,225" coordsize="761,1422">
                <v:shape id="shape_0" stroked="t" o:allowincell="f" style="position:absolute;left:464;top:225;width:285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18;top:1289;width:53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K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73;top:225;width:285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461;top:444;width:761;height:744">
                  <v:rect id="shape_0" fillcolor="white" stroked="t" o:allowincell="f" style="position:absolute;left:461;top:541;width:760;height: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45;top:599;width:142;height:237">
                    <v:shape id="shape_0" stroked="t" o:allowincell="f" style="position:absolute;left:545;top:780;width:142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552;top:653;width:128;height:125;flip:y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615;top:781;width:1;height:55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12;top:599;width:1;height:55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704;top:597;width:102;height:56">
                    <v:shape id="shape_0" stroked="t" o:allowincell="f" style="position:absolute;left:704;top:598;width:102;height:52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1;top:597;width:74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0;top:599;width:25;height:53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702;top:688;width:102;height:56">
                    <v:shape id="shape_0" stroked="t" o:allowincell="f" style="position:absolute;left:702;top:689;width:102;height:53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29;top:688;width:73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8;top:690;width:25;height:53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101;top:616;width:56;height:163">
                    <v:shape id="shape_0" stroked="t" o:allowincell="f" style="position:absolute;left:1101;top:620;width:2;height:158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06;top:616;width:51;height:36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06;top:746;width:51;height:3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633;top:964;width:114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0;top:965;width:148;height:6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30;top:964;width:147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962;top:705;width:95;height:69">
                    <v:shape id="shape_0" stroked="t" o:allowincell="f" style="position:absolute;left:963;top:734;width:94;height:59;rotation:6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39;top:704;width:33;height:60;flip:xy;rotation:6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81;top:795;width:60;height:4;flip:x;rotation:6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958;top:604;width:95;height:68">
                    <v:shape id="shape_0" stroked="t" o:allowincell="f" style="position:absolute;left:959;top:633;width:94;height:60;rotation:6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36;top:603;width:33;height:61;flip:xy;rotation:6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77;top:694;width:60;height:4;flip:x;rotation:6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1014;top:447;width:1;height:95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1;top:1092;width:2;height:95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3;top:444;width:2;height:95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21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>Repère fils :</w:t>
      </w:r>
      <w:r>
        <w:rPr>
          <w:rFonts w:cs="Arial" w:ascii="Arial" w:hAnsi="Arial"/>
          <w:b/>
          <w:sz w:val="18"/>
          <w:szCs w:val="18"/>
        </w:rPr>
        <w:t xml:space="preserve"> BU : potentiel négatif  /  BN : potentiel positif  /  BK : entrée API ou charg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18"/>
          <w:u w:val="single"/>
        </w:rPr>
      </w:pPr>
      <w:r>
        <w:rPr>
          <w:rFonts w:cs="Arial" w:ascii="Arial" w:hAnsi="Arial"/>
          <w:b/>
          <w:i/>
          <w:sz w:val="24"/>
          <w:szCs w:val="18"/>
          <w:u w:val="single"/>
        </w:rPr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Affectation des Entrées de la Partie Opérative</w:t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89"/>
        <w:gridCol w:w="1539"/>
        <w:gridCol w:w="3767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némoniqu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ctio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16"/>
              </w:rPr>
              <w:t>Variables API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ituant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 d’urgenc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eur KM1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age sélectio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eur magnétique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te Tête 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eur capacitif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te Tête B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eur capacitif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 réglag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upteur à clé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1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çage tête 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ton poussoir NO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1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çage tête B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uton poussoir NO </w:t>
            </w:r>
          </w:p>
        </w:tc>
      </w:tr>
    </w:tbl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Affectation des Sorties de la Partie Opérative</w:t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589"/>
        <w:gridCol w:w="1539"/>
        <w:gridCol w:w="3818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Mnémoniqu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Fonctio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Variables API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Constituant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YV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ortir le vérin presseu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%Q2.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stributeur 5/2 à commande électrique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YV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ortir vérins tête 1 embrayage + fre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%Q2.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stributeur 5/2 à commande électrique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YV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ortir vérins tête 2 embrayage + fre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%Q2.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stributeur 5/2 à commande électrique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KM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otation Tête 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%Q2.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acteur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KM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otation Tête B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%Q2.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acteur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KM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ption vissage boucho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%Q2.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acteur</w:t>
            </w:r>
          </w:p>
        </w:tc>
      </w:tr>
    </w:tbl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Modification, amélioration à effectuer</w:t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</w:rPr>
        <w:t>Affectation des entrées de la Partie Opérative 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16"/>
        </w:rPr>
      </w:pPr>
      <w:r>
        <w:rPr>
          <w:rFonts w:cs="Arial" w:ascii="Arial" w:hAnsi="Arial"/>
          <w:b/>
          <w:bCs/>
          <w:i/>
          <w:sz w:val="24"/>
          <w:szCs w:val="16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544"/>
        <w:gridCol w:w="1559"/>
        <w:gridCol w:w="3828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némoniq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s AP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ituant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0S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érifier si Pression P&gt;= 5 ba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I1.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ssostat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cquittement défaut chutes boutei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I1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outon poussoir NO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db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Détection chute bouteille B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I1.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teur photoélectrique reflex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db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étection chute bouteille Ha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I1.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teur photoélectrique reflex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dv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érin éjecteur sort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I1.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Capteur IL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Affectation des Sorties de la Partie Opérative 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544"/>
        <w:gridCol w:w="1559"/>
        <w:gridCol w:w="3812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Mnémoniq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Fon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Variables AP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Constituant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Cs w:val="16"/>
              </w:rPr>
              <w:t>4YV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Sortir le vérin éject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16"/>
              </w:rPr>
              <w:t>%Q2.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Distributeur 5/2 à commande électrique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Cs w:val="16"/>
              </w:rPr>
              <w:t>L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Défaut « trop de chutes bouteilles 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16"/>
              </w:rPr>
              <w:t>%Q2.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Voyant, verrine</w:t>
            </w:r>
          </w:p>
        </w:tc>
      </w:tr>
    </w:tbl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Utilisation du compteur en Langage Ladder</w:t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06" w:leader="none"/>
        </w:tabs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Exemple 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55</wp:posOffset>
                </wp:positionH>
                <wp:positionV relativeFrom="paragraph">
                  <wp:posOffset>102870</wp:posOffset>
                </wp:positionV>
                <wp:extent cx="2453005" cy="181292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040" cy="1812960"/>
                          <a:chOff x="0" y="0"/>
                          <a:chExt cx="2453040" cy="1812960"/>
                        </a:xfrm>
                      </wpg:grpSpPr>
                      <wps:wsp>
                        <wps:cNvCnPr/>
                        <wps:spPr>
                          <a:xfrm flipV="1">
                            <a:off x="2451960" y="8640"/>
                            <a:ext cx="1440" cy="180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51600" cy="18122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00" cy="181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96280"/>
                              <a:ext cx="408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7880" y="215280"/>
                              <a:ext cx="1440" cy="154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4560" y="215280"/>
                              <a:ext cx="1800" cy="154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4560" y="296280"/>
                              <a:ext cx="183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8160" y="165240"/>
                              <a:ext cx="744840" cy="9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5000" y="739800"/>
                              <a:ext cx="1440" cy="154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2400" y="745920"/>
                              <a:ext cx="1440" cy="15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2400" y="827280"/>
                              <a:ext cx="366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4560" y="570240"/>
                              <a:ext cx="183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4560" y="1057680"/>
                              <a:ext cx="183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821520"/>
                              <a:ext cx="225720" cy="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13000" y="320040"/>
                              <a:ext cx="183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13000" y="646920"/>
                              <a:ext cx="183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13000" y="1031760"/>
                              <a:ext cx="183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5000" y="1438200"/>
                              <a:ext cx="1440" cy="15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2400" y="1438200"/>
                              <a:ext cx="1440" cy="15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120" y="1519560"/>
                              <a:ext cx="1758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520280"/>
                              <a:ext cx="225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03440" y="257040"/>
                              <a:ext cx="13320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760" y="511920"/>
                              <a:ext cx="1472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440" y="751680"/>
                              <a:ext cx="231840" cy="14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U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5000" y="988560"/>
                              <a:ext cx="22464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250920"/>
                              <a:ext cx="13320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70240"/>
                              <a:ext cx="13320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946080"/>
                              <a:ext cx="13320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920" y="402480"/>
                              <a:ext cx="8294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.P : 50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9360"/>
                              <a:ext cx="393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C8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93120" y="1438200"/>
                              <a:ext cx="63000" cy="153720"/>
                            </a:xfrm>
                            <a:custGeom>
                              <a:avLst/>
                              <a:gdLst>
                                <a:gd name="textAreaLeft" fmla="*/ 10440 w 35640"/>
                                <a:gd name="textAreaRight" fmla="*/ 36000 w 35640"/>
                                <a:gd name="textAreaTop" fmla="*/ 14760 h 87120"/>
                                <a:gd name="textAreaBottom" fmla="*/ 72360 h 87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3693"/>
                                    <a:pt x="0" y="7385"/>
                                  </a:cubicBezTo>
                                  <a:lnTo>
                                    <a:pt x="0" y="14215"/>
                                  </a:lnTo>
                                  <a:cubicBezTo>
                                    <a:pt x="0" y="17908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1438200"/>
                              <a:ext cx="63000" cy="153720"/>
                            </a:xfrm>
                            <a:custGeom>
                              <a:avLst/>
                              <a:gdLst>
                                <a:gd name="textAreaLeft" fmla="*/ 10440 w 35640"/>
                                <a:gd name="textAreaRight" fmla="*/ 36000 w 35640"/>
                                <a:gd name="textAreaTop" fmla="*/ 14760 h 87120"/>
                                <a:gd name="textAreaBottom" fmla="*/ 72360 h 87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3693"/>
                                    <a:pt x="0" y="7385"/>
                                  </a:cubicBezTo>
                                  <a:lnTo>
                                    <a:pt x="0" y="14215"/>
                                  </a:lnTo>
                                  <a:cubicBezTo>
                                    <a:pt x="0" y="17908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69080" y="1520640"/>
                              <a:ext cx="183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720" y="65520"/>
                              <a:ext cx="4006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I1.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" y="1222920"/>
                              <a:ext cx="4006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C8.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574200"/>
                              <a:ext cx="4006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I1.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600" y="1222920"/>
                              <a:ext cx="4006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Q2.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8.1pt;width:193.15pt;height:142.8pt" coordorigin="113,162" coordsize="3863,2856">
                <v:shape id="shape_0" stroked="t" o:allowincell="f" style="position:absolute;left:3974;top:176;width:1;height:2840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13;top:162;width:3860;height:2854">
                  <v:shape id="shape_0" stroked="t" o:allowincell="f" style="position:absolute;left:113;top:162;width:2;height:285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4;top:629;width:64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55;top:501;width:1;height:24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76;top:501;width:2;height:24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76;top:629;width:28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165;top:422;width:1172;height:15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467;top:1327;width:1;height:24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9;top:1337;width:1;height:24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9;top:1465;width:576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76;top:1060;width:288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76;top:1828;width:28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4;top:1456;width:354;height: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38;top:666;width:288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38;top:1181;width:28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38;top:1787;width:28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67;top:2427;width:1;height:24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9;top:2427;width:1;height:24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0;top:2555;width:2768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4;top:2556;width:354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221;top:567;width:209;height: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9;top:968;width:231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4;top:1346;width:364;height:2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6;top:1719;width:353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9;top:557;width:209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9;top:1060;width:209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9;top:1652;width:209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2;top:796;width:1305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.P : 5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9;top:177;width:61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C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567;top:2427;width:98;height:241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58;top:2427;width:98;height:241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86;top:2557;width:28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11;top:265;width:630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I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;top:2088;width:630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C8.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;top:1066;width:630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I1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0;top:2088;width:630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Q2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On réalise le comptage d’un nombre de pièces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Chaque impulsion sur l’entrée %I1.2 provoque l’incrémentation du compteur %C8 et ce jusqu’à la valeur de présélection finale du compteur %C8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Après 5000 pièces comptées le bit %C8.D est alors validé (%C8.D =1)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La remise à zéro du compteur est provoquée par l’entrée %I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7"/>
      <w:type w:val="nextPage"/>
      <w:pgSz w:w="11906" w:h="16838"/>
      <w:pgMar w:left="567" w:right="567" w:gutter="0" w:header="0" w:top="567" w:footer="30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Pitch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elec cao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2638"/>
      <w:gridCol w:w="1973"/>
      <w:gridCol w:w="3364"/>
    </w:tblGrid>
    <w:tr>
      <w:trPr>
        <w:trHeight w:val="280" w:hRule="atLeast"/>
      </w:trPr>
      <w:tc>
        <w:tcPr>
          <w:tcW w:w="2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BAC PRO MEI</w:t>
          </w:r>
        </w:p>
      </w:tc>
      <w:tc>
        <w:tcPr>
          <w:tcW w:w="2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1506-MEI 2</w:t>
          </w:r>
        </w:p>
      </w:tc>
      <w:tc>
        <w:tcPr>
          <w:tcW w:w="19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5</w:t>
          </w:r>
        </w:p>
      </w:tc>
      <w:tc>
        <w:tcPr>
          <w:tcW w:w="3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 : E2</w:t>
          </w:r>
        </w:p>
      </w:tc>
      <w:tc>
        <w:tcPr>
          <w:tcW w:w="2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19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1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9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2638"/>
      <w:gridCol w:w="1973"/>
      <w:gridCol w:w="3364"/>
    </w:tblGrid>
    <w:tr>
      <w:trPr>
        <w:trHeight w:val="280" w:hRule="atLeast"/>
      </w:trPr>
      <w:tc>
        <w:tcPr>
          <w:tcW w:w="2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BAC PRO MEI</w:t>
          </w:r>
        </w:p>
      </w:tc>
      <w:tc>
        <w:tcPr>
          <w:tcW w:w="2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Code : 1506-MEI 2</w:t>
          </w:r>
        </w:p>
      </w:tc>
      <w:tc>
        <w:tcPr>
          <w:tcW w:w="19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Session 2015</w:t>
          </w:r>
        </w:p>
      </w:tc>
      <w:tc>
        <w:tcPr>
          <w:tcW w:w="3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 : E2</w:t>
          </w:r>
        </w:p>
      </w:tc>
      <w:tc>
        <w:tcPr>
          <w:tcW w:w="2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19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/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9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9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10 Pitch" w:hAnsi="Courier 10 Pitch" w:eastAsia="Times New Roman" w:cs="Courier 10 Pitch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30:00Z</dcterms:created>
  <dc:creator>CERIAG</dc:creator>
  <dc:description/>
  <dc:language>en-US</dc:language>
  <cp:lastModifiedBy>MILOUD Karima</cp:lastModifiedBy>
  <cp:lastPrinted>2015-01-27T08:54:00Z</cp:lastPrinted>
  <dcterms:modified xsi:type="dcterms:W3CDTF">2015-01-27T07:54:00Z</dcterms:modified>
  <cp:revision>19</cp:revision>
  <dc:subject/>
  <dc:title>Baccalauréat Professionnel</dc:title>
</cp:coreProperties>
</file>