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243205</wp:posOffset>
                </wp:positionV>
                <wp:extent cx="620966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4487"/>
                              <w:gridCol w:w="2033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REUVE E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6-MEI 2</w:t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REME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ssion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28.6pt;mso-wrap-distance-left:0pt;mso-wrap-distance-right:7.05pt;mso-wrap-distance-top:0pt;mso-wrap-distance-bottom:0pt;margin-top:-19.1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4487"/>
                        <w:gridCol w:w="2033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REUVE 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6-MEI 2</w:t>
                            </w:r>
                          </w:p>
                        </w:tc>
                        <w:tc>
                          <w:tcPr>
                            <w:tcW w:w="4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EME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ion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lématique N°1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3063875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22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1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1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1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1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problématique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72pt;mso-wrap-distance-left:7.05pt;mso-wrap-distance-right:7.05pt;mso-wrap-distance-top:0pt;mso-wrap-distance-bottom:0pt;margin-top:3.85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7"/>
                        <w:gridCol w:w="226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1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1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1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1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problématique 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lématique N°2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063875" cy="1640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226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2.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problématique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29.2pt;mso-wrap-distance-left:7.05pt;mso-wrap-distance-right:7.05pt;mso-wrap-distance-top:0pt;mso-wrap-distance-bottom:0pt;margin-top:4.75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7"/>
                        <w:gridCol w:w="226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2.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problématique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lématique N°3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3063875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22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3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3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3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3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problématique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72pt;mso-wrap-distance-left:7.05pt;mso-wrap-distance-right:7.05pt;mso-wrap-distance-top:0pt;mso-wrap-distance-bottom:0pt;margin-top:7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7"/>
                        <w:gridCol w:w="226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3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3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3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3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problématique 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lématique N°4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3063875" cy="1096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22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4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4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4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4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4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problématique 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6.3pt;mso-wrap-distance-left:7.05pt;mso-wrap-distance-right:7.05pt;mso-wrap-distance-top:0pt;mso-wrap-distance-bottom:0pt;margin-top:5.95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7"/>
                        <w:gridCol w:w="226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4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4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4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4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4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problématique 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lématique N°5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3063875" cy="16408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22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5.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problématique 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29.2pt;mso-wrap-distance-left:7.05pt;mso-wrap-distance-right:7.05pt;mso-wrap-distance-top:0pt;mso-wrap-distance-bottom:0pt;margin-top:2.8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7"/>
                        <w:gridCol w:w="226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5.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problématique 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2880360" cy="16268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9"/>
                              <w:gridCol w:w="1977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problématique 1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problématique 2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problématique 3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problématique 4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problématique 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8.1pt;mso-wrap-distance-left:0pt;mso-wrap-distance-right:7.05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9"/>
                        <w:gridCol w:w="1977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problématique 1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3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problématique 2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4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problématique 3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2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problématique 4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3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problématique 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7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460625</wp:posOffset>
                </wp:positionH>
                <wp:positionV relativeFrom="paragraph">
                  <wp:posOffset>-5715</wp:posOffset>
                </wp:positionV>
                <wp:extent cx="2361565" cy="7016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te Finale :               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55.25pt;mso-wrap-distance-left:9.05pt;mso-wrap-distance-right:9.05pt;mso-wrap-distance-top:0pt;mso-wrap-distance-bottom:0pt;margin-top:-0.45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te Finale :               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14:00Z</dcterms:created>
  <dc:creator>DEMATHIEU</dc:creator>
  <dc:description/>
  <cp:keywords/>
  <dc:language>en-US</dc:language>
  <cp:lastModifiedBy>Ourdia Mahrazi</cp:lastModifiedBy>
  <cp:lastPrinted>2012-03-12T14:58:00Z</cp:lastPrinted>
  <dcterms:modified xsi:type="dcterms:W3CDTF">2012-03-12T13:58:00Z</dcterms:modified>
  <cp:revision>6</cp:revision>
  <dc:subject/>
  <dc:title>EPREUVE E2</dc:title>
</cp:coreProperties>
</file>