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2.png" ContentType="image/png"/>
  <Override PartName="/word/media/image19.wmf" ContentType="image/x-wmf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accalauréat Professionn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« Maintenance des Équipements Industriels »</w:t>
      </w:r>
    </w:p>
    <w:p>
      <w:pPr>
        <w:pStyle w:val="Normal"/>
        <w:spacing w:before="108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ÉPREUVE E2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yse et préparation d'une activité de maintenanc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before="1080" w:after="0"/>
        <w:ind w:left="2693" w:right="2977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SESSION 2017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9639" w:leader="none"/>
        </w:tabs>
        <w:spacing w:before="2640" w:after="0"/>
        <w:ind w:left="1134" w:right="113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TECHNIQUE et RESSOURCES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306" w:bottom="567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Vue générale de la ligne d’usinage d’axe 1 après modification 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</wp:posOffset>
                </wp:positionH>
                <wp:positionV relativeFrom="paragraph">
                  <wp:posOffset>119380</wp:posOffset>
                </wp:positionV>
                <wp:extent cx="6308090" cy="34245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7920" cy="3424680"/>
                          <a:chOff x="0" y="0"/>
                          <a:chExt cx="6307920" cy="3424680"/>
                        </a:xfrm>
                      </wpg:grpSpPr>
                      <pic:pic xmlns:pic="http://schemas.openxmlformats.org/drawingml/2006/picture">
                        <pic:nvPicPr>
                          <pic:cNvPr id="0" name="Image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1640" y="1800"/>
                            <a:ext cx="5621760" cy="32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974320"/>
                            <a:ext cx="106308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Tour numérique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000" y="2985840"/>
                            <a:ext cx="139320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Tapis de sortie du tour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11894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Robot d’évacuatio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2979360"/>
                            <a:ext cx="16250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Convoyeur et zone tampo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36680" y="189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1320" y="164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1560" y="215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68960" y="699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84280" y="5040"/>
                            <a:ext cx="122364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Stockage pièce finie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392440" y="1984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9.4pt;width:496.7pt;height:269.65pt" coordorigin="432,188" coordsize="9934,53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6" stroked="f" o:allowincell="f" style="position:absolute;left:1395;top:191;width:8852;height:505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;top:4872;width:1673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Tour numé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02;top:4890;width:2193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Tapis de sortie du to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73;top:188;width:187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Robot d’évacu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5;top:4880;width:2558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Convoyeur et zone tamp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37;top:31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7;top:27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5;top:35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12;top:128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439;top:196;width:1926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Stockage pièce fin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924;top:331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ous-ensembles convoyeur et zone tampon 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u w:val="single"/>
        </w:rPr>
        <w:t>Détails de la zone tampon 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8540</wp:posOffset>
                </wp:positionH>
                <wp:positionV relativeFrom="paragraph">
                  <wp:posOffset>90805</wp:posOffset>
                </wp:positionV>
                <wp:extent cx="3321050" cy="4526915"/>
                <wp:effectExtent l="0" t="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000" cy="4527000"/>
                          <a:chOff x="0" y="0"/>
                          <a:chExt cx="3321000" cy="4527000"/>
                        </a:xfrm>
                      </wpg:grpSpPr>
                      <pic:pic xmlns:pic="http://schemas.openxmlformats.org/drawingml/2006/picture">
                        <pic:nvPicPr>
                          <pic:cNvPr id="1" name="Image 1" descr="C:\Documents and Settings\EDUCATION\Bureau\cater\Doc technique\vue en coupe zone tampon.JPG"/>
                          <pic:cNvPicPr/>
                        </pic:nvPicPr>
                        <pic:blipFill>
                          <a:blip r:embed="rId5"/>
                          <a:srcRect l="20891" t="18718" r="30257" b="17901"/>
                          <a:stretch/>
                        </pic:blipFill>
                        <pic:spPr>
                          <a:xfrm>
                            <a:off x="344880" y="252720"/>
                            <a:ext cx="1939320" cy="166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465640" y="22842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7720" y="3914640"/>
                            <a:ext cx="77328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Vé de préhension robot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Image 2" descr=""/>
                          <pic:cNvPicPr/>
                        </pic:nvPicPr>
                        <pic:blipFill>
                          <a:blip r:embed="rId6"/>
                          <a:srcRect l="8682" t="18546" r="26085" b="13230"/>
                          <a:stretch/>
                        </pic:blipFill>
                        <pic:spPr>
                          <a:xfrm>
                            <a:off x="1173960" y="2422440"/>
                            <a:ext cx="2136600" cy="146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2465640" y="44478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20280" y="3906360"/>
                            <a:ext cx="86472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Accumulation d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pièces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77520"/>
                            <a:ext cx="77148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Vérin évacuation ax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86472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Vérin mise en référe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8956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8880" y="633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8840" y="1966680"/>
                            <a:ext cx="116028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Détecteur présence pièce accumula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S7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577520"/>
                            <a:ext cx="65340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Détecteur pièce en référe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S6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57680" y="148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6880" y="157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1280" y="3045960"/>
                            <a:ext cx="91440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Détecteur accumula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½ char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S3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02680" y="316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pt;margin-top:7.15pt;width:261.5pt;height:356.45pt" coordorigin="5604,143" coordsize="5230,7129">
                <v:shape id="shape_0" ID="Image 1" stroked="f" o:allowincell="f" style="position:absolute;left:6147;top:541;width:3053;height:26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t" o:allowincell="f" style="position:absolute;left:9487;top:3740;width:0;height:0" type="_x0000_t32">
                  <v:stroke color="black" weight="6480" dashstyle="dash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616;top:6308;width:1217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Vé de préhension ro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Image 2" stroked="f" o:allowincell="f" style="position:absolute;left:7453;top:3958;width:3364;height:230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9487;top:7147;width:0;height:0" type="_x0000_t32">
                  <v:stroke color="black" weight="6480" dashstyle="dashdo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998;top:6295;width:136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Accumulation d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pièc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604;top:2627;width:1214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Vérin évacuation ax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2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06;top:143;width:1361;height:9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Vérin mise en référe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7005;top:26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58;top:114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004;top:3240;width:1826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Détecteur présence pièce accumula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S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15;top:2627;width:1028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Détecteur pièce en référe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S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687;top:248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245;top:26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5858;top:4940;width:1439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Détecteur accumula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½ char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S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758;top:51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9225</wp:posOffset>
                </wp:positionH>
                <wp:positionV relativeFrom="paragraph">
                  <wp:posOffset>220345</wp:posOffset>
                </wp:positionV>
                <wp:extent cx="3255645" cy="3126740"/>
                <wp:effectExtent l="0" t="508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480" cy="3126600"/>
                          <a:chOff x="0" y="0"/>
                          <a:chExt cx="3255480" cy="3126600"/>
                        </a:xfrm>
                      </wpg:grpSpPr>
                      <pic:pic xmlns:pic="http://schemas.openxmlformats.org/drawingml/2006/picture">
                        <pic:nvPicPr>
                          <pic:cNvPr id="3" name="Image 5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21443400">
                            <a:off x="56520" y="496800"/>
                            <a:ext cx="3142440" cy="25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760" y="2667600"/>
                            <a:ext cx="71928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Supports convoyeur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9520" y="0"/>
                            <a:ext cx="57960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Zone tampon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15440" y="203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560" y="187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55000" y="149760"/>
                            <a:ext cx="74628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Convoyeur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2196360"/>
                            <a:ext cx="71928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Moto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0960" y="2032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2200" y="2192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17.35pt;width:249.05pt;height:244.6pt" coordorigin="324,347" coordsize="4981,4892">
                <v:shape id="shape_0" ID="Image 5" stroked="f" o:allowincell="f" style="position:absolute;left:324;top:1129;width:4948;height:4030;mso-wrap-style:none;v-text-anchor:middle;rotation:357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4;top:4548;width:113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Supports convoy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392;top:347;width:91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Zone tamp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307;top:35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26;top:330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99;top:583;width:1174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Convoy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8;top:3806;width:1132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Moto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10 Pitch;Cambria" w:hAnsi="Courier 10 Pitch;Cambria" w:eastAsia="Times New Roman" w:cs="Courier 10 Pitch;Cambria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402;top:35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6;top:3799;width:0;height:0" type="_x0000_t32">
                  <v:stroke color="black" weight="6480" dashstyle="dash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3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60"/>
        <w:gridCol w:w="79"/>
        <w:gridCol w:w="392"/>
        <w:gridCol w:w="10"/>
        <w:gridCol w:w="239"/>
        <w:gridCol w:w="239"/>
        <w:gridCol w:w="239"/>
        <w:gridCol w:w="239"/>
        <w:gridCol w:w="239"/>
        <w:gridCol w:w="239"/>
        <w:gridCol w:w="239"/>
        <w:gridCol w:w="205"/>
        <w:gridCol w:w="34"/>
        <w:gridCol w:w="356"/>
        <w:gridCol w:w="239"/>
        <w:gridCol w:w="239"/>
        <w:gridCol w:w="239"/>
        <w:gridCol w:w="239"/>
        <w:gridCol w:w="239"/>
        <w:gridCol w:w="222"/>
        <w:gridCol w:w="17"/>
      </w:tblGrid>
      <w:tr>
        <w:trPr>
          <w:trHeight w:val="413" w:hRule="atLeast"/>
        </w:trPr>
        <w:tc>
          <w:tcPr>
            <w:tcW w:w="108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de fonctionnement (extrait)</w:t>
            </w:r>
          </w:p>
        </w:tc>
      </w:tr>
      <w:tr>
        <w:trPr>
          <w:trHeight w:val="41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Atelier :</w:t>
            </w:r>
            <w:r>
              <w:rPr>
                <w:rFonts w:cs="Arial" w:ascii="Arial" w:hAnsi="Arial"/>
              </w:rPr>
              <w:t xml:space="preserve"> B</w:t>
            </w:r>
          </w:p>
        </w:tc>
        <w:tc>
          <w:tcPr>
            <w:tcW w:w="794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Ligne :</w:t>
            </w:r>
            <w:r>
              <w:rPr>
                <w:rFonts w:cs="Arial" w:ascii="Arial" w:hAnsi="Arial"/>
              </w:rPr>
              <w:t xml:space="preserve"> Usinage axe n°1</w:t>
            </w:r>
          </w:p>
        </w:tc>
      </w:tr>
      <w:tr>
        <w:trPr>
          <w:trHeight w:val="280" w:hRule="atLeast"/>
        </w:trPr>
        <w:tc>
          <w:tcPr>
            <w:tcW w:w="10864" w:type="dxa"/>
            <w:gridSpan w:val="3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</w:t>
            </w:r>
          </w:p>
        </w:tc>
        <w:tc>
          <w:tcPr>
            <w:tcW w:w="37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di</w:t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di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di</w:t>
            </w:r>
          </w:p>
        </w:tc>
      </w:tr>
      <w:tr>
        <w:trPr>
          <w:trHeight w:val="138" w:hRule="atLeast"/>
        </w:trPr>
        <w:tc>
          <w:tcPr>
            <w:tcW w:w="108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</w:rPr>
              <w:t xml:space="preserve">heure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4    5   6    7   8   9  10  11 12 13  14 15 16 17  18 19 20        8   9  10  11 12 13  14 15 16     4    5   6    7   8   9 </w:t>
            </w:r>
          </w:p>
        </w:tc>
      </w:tr>
      <w:tr>
        <w:trPr>
          <w:trHeight w:val="414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ction normal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yag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ention de maintenance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êt programmé pour la modification du convoyeur (semaine 32/33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1086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Aide à la lecture du tableau</w:t>
            </w:r>
            <w:r>
              <w:rPr>
                <w:rFonts w:cs="Arial" w:ascii="Arial" w:hAnsi="Arial"/>
              </w:rPr>
              <w:t xml:space="preserve"> 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 vendredi, la ligne produit de 4h à 18h, elle ne fonctionne pas le samedi, la production reprend le lundi à 4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e nettoyage de la ligne s’effectue le vendredi de 18h à 20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les interventions de maintenance planifiées s’effectuent le samedi de 8h à 16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Un arrêt est programmé du vendredi 16h (semaine 32) au lundi 6h (semaine 33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78"/>
        <w:gridCol w:w="2410"/>
        <w:gridCol w:w="850"/>
        <w:gridCol w:w="1276"/>
      </w:tblGrid>
      <w:tr>
        <w:trPr>
          <w:trHeight w:val="607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Description de l’intervention</w:t>
            </w:r>
          </w:p>
        </w:tc>
      </w:tr>
      <w:tr>
        <w:trPr>
          <w:trHeight w:val="1006" w:hRule="atLeast"/>
        </w:trPr>
        <w:tc>
          <w:tcPr>
            <w:tcW w:w="109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Intervention :</w:t>
            </w:r>
            <w:r>
              <w:rPr>
                <w:rFonts w:cs="Arial" w:ascii="Arial" w:hAnsi="Arial"/>
              </w:rPr>
              <w:t xml:space="preserve"> modifications mécaniques du convoyeur tour/robot, installation d’un coffret électrique indépendan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Ligne :</w:t>
            </w:r>
            <w:r>
              <w:rPr>
                <w:rFonts w:cs="Arial" w:ascii="Arial" w:hAnsi="Arial"/>
              </w:rPr>
              <w:t xml:space="preserve"> Usinage axe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Atelier :</w:t>
            </w:r>
            <w:r>
              <w:rPr>
                <w:rFonts w:cs="Arial" w:ascii="Arial" w:hAnsi="Arial"/>
              </w:rPr>
              <w:t xml:space="preserve"> B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pe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arqu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techniciens</w:t>
            </w:r>
          </w:p>
        </w:tc>
      </w:tr>
      <w:tr>
        <w:trPr>
          <w:trHeight w:val="11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x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necter le coffret électrique sur l’ancien départ « Q9 » de l’armoire du to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necter les éléments de la partie opérative au nouveau coffret (motoréducteur, capteur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13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nnex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onsigner le sous ensemble (électrique, pneumatiqu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connecter les éléments électriques et pneumatiqu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 consignation doit être  réalisée pour toute la durée de l’interven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7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os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immobiliser le tapis par éling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solidariser le tapis des sup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monter les suppor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ériel lou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1267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ettoyage et essai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retourner les consommables non utilisés et les anciens supports au magas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nettoyer la zone d’interven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éaliser des essais du sous-ensem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lancer la produc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ériel lourd stocké sur palet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127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ise en place des nouveaux suppo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assemblage mécanique du tapis avec la zone tamp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assemblage par soudage de l’ensemble tapis/zone tampon sur les nouveaux support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ériel lour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123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par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préparer le coffret électr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éaliser les nouveaux supports et la zone tamp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baliser la zone d’interven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à réaliser en atelier en temps masqué (avant l’arrêt machin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matériel lourd stocké sur palet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  <w:gridCol w:w="1560"/>
      </w:tblGrid>
      <w:tr>
        <w:trPr>
          <w:trHeight w:val="568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  <w:t>Besoins matériels</w:t>
            </w:r>
          </w:p>
        </w:tc>
      </w:tr>
      <w:tr>
        <w:trPr>
          <w:trHeight w:val="972" w:hRule="atLeast"/>
        </w:trPr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Intervention :</w:t>
            </w:r>
            <w:r>
              <w:rPr>
                <w:rFonts w:cs="Arial" w:ascii="Arial" w:hAnsi="Arial"/>
              </w:rPr>
              <w:t xml:space="preserve"> modifications mécanique du convoyeur tour/robot, installation d’un coffret électrique indépendan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u w:val="single"/>
              </w:rPr>
              <w:t>Ligne :</w:t>
            </w:r>
            <w:r>
              <w:rPr>
                <w:rFonts w:cs="Arial" w:ascii="Arial" w:hAnsi="Arial"/>
              </w:rPr>
              <w:t xml:space="preserve"> Usinage ax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u w:val="single"/>
              </w:rPr>
              <w:t>Atelier :</w:t>
            </w:r>
            <w:r>
              <w:rPr>
                <w:rFonts w:cs="Arial" w:ascii="Arial" w:hAnsi="Arial"/>
              </w:rPr>
              <w:t xml:space="preserve"> B</w:t>
            </w:r>
          </w:p>
        </w:tc>
      </w:tr>
      <w:tr>
        <w:trPr>
          <w:trHeight w:val="416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ésignations du matéri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ix unitaire H.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ité</w:t>
            </w:r>
          </w:p>
        </w:tc>
      </w:tr>
      <w:tr>
        <w:trPr>
          <w:trHeight w:val="41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érin pneumatique double effe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€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érin pneumatique sans ti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0€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ributeur pneumatique 4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€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tecteur magnétique capaciti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€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tecteur photo électrique (type barrag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7€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nsformateur de sécurit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€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jonct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6€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rPr/>
            </w:pPr>
            <w:r>
              <w:rPr>
                <w:rFonts w:cs="Arial" w:ascii="Arial" w:hAnsi="Arial"/>
                <w:sz w:val="24"/>
              </w:rPr>
              <w:t>interrupteur sectionneu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€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ffret électrique 600X400X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9€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toma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6€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ournitures métaller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4€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6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tites fournitures diverses (estimation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€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8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191"/>
        <w:gridCol w:w="48"/>
        <w:gridCol w:w="402"/>
        <w:gridCol w:w="239"/>
        <w:gridCol w:w="239"/>
        <w:gridCol w:w="239"/>
        <w:gridCol w:w="239"/>
        <w:gridCol w:w="239"/>
        <w:gridCol w:w="239"/>
        <w:gridCol w:w="239"/>
        <w:gridCol w:w="216"/>
        <w:gridCol w:w="23"/>
        <w:gridCol w:w="356"/>
        <w:gridCol w:w="239"/>
        <w:gridCol w:w="239"/>
        <w:gridCol w:w="239"/>
        <w:gridCol w:w="239"/>
        <w:gridCol w:w="239"/>
        <w:gridCol w:w="222"/>
        <w:gridCol w:w="17"/>
      </w:tblGrid>
      <w:tr>
        <w:trPr>
          <w:trHeight w:val="593" w:hRule="atLeast"/>
        </w:trPr>
        <w:tc>
          <w:tcPr>
            <w:tcW w:w="10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lanning technicien atelier B (extrait)</w:t>
            </w:r>
          </w:p>
        </w:tc>
      </w:tr>
      <w:tr>
        <w:trPr>
          <w:trHeight w:val="443" w:hRule="atLeast"/>
        </w:trPr>
        <w:tc>
          <w:tcPr>
            <w:tcW w:w="10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Date 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semaine 32/33</w:t>
            </w:r>
          </w:p>
        </w:tc>
      </w:tr>
      <w:tr>
        <w:trPr>
          <w:trHeight w:val="301" w:hRule="atLeast"/>
        </w:trPr>
        <w:tc>
          <w:tcPr>
            <w:tcW w:w="10864" w:type="dxa"/>
            <w:gridSpan w:val="3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en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litation</w:t>
            </w:r>
          </w:p>
        </w:tc>
        <w:tc>
          <w:tcPr>
            <w:tcW w:w="791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aires de travail</w:t>
            </w:r>
          </w:p>
        </w:tc>
      </w:tr>
      <w:tr>
        <w:trPr>
          <w:trHeight w:val="286" w:hRule="atLeast"/>
          <w:cantSplit w:val="true"/>
        </w:trPr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dredi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di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di</w:t>
            </w:r>
          </w:p>
        </w:tc>
      </w:tr>
      <w:tr>
        <w:trPr>
          <w:trHeight w:val="283" w:hRule="atLeast"/>
        </w:trPr>
        <w:tc>
          <w:tcPr>
            <w:tcW w:w="1086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4    5   6    7   8   9  10  11 12 13  14 15 16 17  18 19 20        8   9  10  11 12 13  14 15 16     4    5   6    7   8   9 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C / B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417"/>
        <w:gridCol w:w="1559"/>
        <w:gridCol w:w="1843"/>
        <w:gridCol w:w="1276"/>
        <w:gridCol w:w="2015"/>
      </w:tblGrid>
      <w:tr>
        <w:trPr>
          <w:trHeight w:val="511" w:hRule="atLeast"/>
        </w:trPr>
        <w:tc>
          <w:tcPr>
            <w:tcW w:w="1091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-BoldMT" w:hAnsi="Arial-BoldMT" w:cs="Arial-BoldMT"/>
                <w:b/>
                <w:b/>
                <w:bCs/>
                <w:sz w:val="28"/>
              </w:rPr>
            </w:pPr>
            <w:r>
              <w:rPr>
                <w:rFonts w:cs="Arial-BoldMT" w:ascii="Arial-BoldMT" w:hAnsi="Arial-BoldMT"/>
                <w:b/>
                <w:bCs/>
                <w:sz w:val="28"/>
              </w:rPr>
              <w:t xml:space="preserve">Automate programmable Twido </w:t>
            </w:r>
            <w:r>
              <w:rPr>
                <w:rFonts w:cs="Arial-BoldMT" w:ascii="Arial-BoldMT" w:hAnsi="Arial-BoldMT"/>
                <w:b/>
                <w:bCs/>
                <w:sz w:val="24"/>
              </w:rPr>
              <w:t>(Bases compactes)</w:t>
            </w:r>
          </w:p>
        </w:tc>
      </w:tr>
      <w:tr>
        <w:trPr>
          <w:trHeight w:val="43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 xml:space="preserve">Nombre d’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Entrées</w:t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Signal /ten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 xml:space="preserve">Sorti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Nb de modules</w:t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d’extension d’E/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Nb d’instructions</w:t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mémoire program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Port Ethernet</w:t>
            </w:r>
          </w:p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intégré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 xml:space="preserve">Référence </w:t>
            </w:r>
          </w:p>
        </w:tc>
      </w:tr>
      <w:tr>
        <w:trPr>
          <w:trHeight w:val="288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-BoldMT" w:ascii="Arial-BoldMT" w:hAnsi="Arial-BoldMT"/>
                <w:b/>
                <w:bCs/>
                <w:szCs w:val="16"/>
              </w:rPr>
              <w:t xml:space="preserve">Alimentation </w:t>
            </w:r>
            <w:r>
              <w:rPr>
                <w:rFonts w:cs="Arial" w:ascii="Arial" w:hAnsi="Arial"/>
                <w:color w:val="000000"/>
                <w:sz w:val="28"/>
                <w:szCs w:val="22"/>
              </w:rPr>
              <w:t>~</w:t>
            </w:r>
          </w:p>
        </w:tc>
      </w:tr>
      <w:tr>
        <w:trPr>
          <w:trHeight w:val="213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4"/>
                <w:szCs w:val="14"/>
              </w:rPr>
            </w:pPr>
            <w:r>
              <w:rPr>
                <w:rFonts w:eastAsia="GraphSchneider-Regular" w:cs="GraphSchneider-Regular" w:ascii="GraphSchneider-Regular" w:hAnsi="GraphSchneider-Regular"/>
                <w:sz w:val="14"/>
                <w:szCs w:val="14"/>
              </w:rPr>
              <w:t xml:space="preserve">    </w:t>
            </w: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Bases compactes non extensibl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10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6 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4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  <w:lang w:val="en-US"/>
              </w:rPr>
              <w:t>TWD LCAA 10DR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16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9 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7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  <w:lang w:val="en-US"/>
              </w:rPr>
              <w:t>TWD LCAA 16DRF</w:t>
            </w:r>
          </w:p>
        </w:tc>
      </w:tr>
      <w:tr>
        <w:trPr>
          <w:trHeight w:val="223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-BoldMT" w:cs="Arial-BoldMT" w:ascii="Arial-BoldMT" w:hAnsi="Arial-BoldMT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Bases compactes extensibl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24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14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10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TWD LCAA 24DR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40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14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  <w:lang w:val="en-US"/>
              </w:rPr>
              <w:t>TWD LCAA 40DRF</w:t>
            </w:r>
          </w:p>
        </w:tc>
      </w:tr>
      <w:tr>
        <w:trPr>
          <w:trHeight w:val="273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-BoldMT" w:ascii="Arial-BoldMT" w:hAnsi="Arial-BoldMT"/>
                <w:b/>
                <w:bCs/>
                <w:szCs w:val="16"/>
              </w:rPr>
              <w:t xml:space="preserve">Alimentation </w:t>
            </w:r>
            <w:r>
              <w:rPr>
                <w:rFonts w:cs="GraphSchneider-Bold" w:ascii="GraphSchneider-Bold" w:hAnsi="GraphSchneider-Bold"/>
                <w:b/>
                <w:bCs/>
                <w:szCs w:val="16"/>
              </w:rPr>
              <w:t>=</w:t>
            </w:r>
          </w:p>
        </w:tc>
      </w:tr>
      <w:tr>
        <w:trPr/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4"/>
                <w:szCs w:val="14"/>
              </w:rPr>
            </w:pPr>
            <w:r>
              <w:rPr>
                <w:rFonts w:eastAsia="GraphSchneider-Regular" w:cs="GraphSchneider-Regular" w:ascii="GraphSchneider-Regular" w:hAnsi="GraphSchneider-Regular"/>
                <w:sz w:val="14"/>
                <w:szCs w:val="14"/>
              </w:rPr>
              <w:t xml:space="preserve">    </w:t>
            </w: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Bases compactes non extensibl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10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6 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4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TWD LCDA 10DR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16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9 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7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  <w:lang w:val="en-US"/>
              </w:rPr>
              <w:t>TWD LCDA 16DRF</w:t>
            </w:r>
          </w:p>
        </w:tc>
      </w:tr>
      <w:tr>
        <w:trPr/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eastAsia="Arial-BoldMT" w:cs="Arial-BoldMT" w:ascii="Arial-BoldMT" w:hAnsi="Arial-BoldMT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Bases compactes extensibl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24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14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10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</w:rPr>
              <w:t>TWD LCDA 24DR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en-US"/>
              </w:rPr>
              <w:t xml:space="preserve">40 E/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E </w:t>
            </w:r>
            <w:r>
              <w:rPr>
                <w:rFonts w:cs="Arial" w:ascii="Arial" w:hAnsi="Arial"/>
                <w:sz w:val="16"/>
                <w:szCs w:val="14"/>
                <w:lang w:val="en-US"/>
              </w:rPr>
              <w:t xml:space="preserve">= </w:t>
            </w: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24 V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MT;MS Mincho" w:cs="Arial"/>
                <w:sz w:val="16"/>
                <w:szCs w:val="14"/>
                <w:lang w:val="en-US"/>
              </w:rPr>
            </w:pPr>
            <w:r>
              <w:rPr>
                <w:rFonts w:eastAsia="ArialMT;MS Mincho" w:cs="Arial" w:ascii="Arial" w:hAnsi="Arial"/>
                <w:sz w:val="16"/>
                <w:szCs w:val="14"/>
                <w:lang w:val="en-US"/>
              </w:rPr>
              <w:t xml:space="preserve">14 S relai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Cs/>
              </w:rPr>
            </w:pPr>
            <w:r>
              <w:rPr>
                <w:rFonts w:cs="Arial-BoldMT" w:ascii="Arial-BoldMT" w:hAnsi="Arial-BoldMT"/>
                <w:b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16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</w:rPr>
            </w:pPr>
            <w:r>
              <w:rPr>
                <w:rFonts w:cs="Arial-BoldMT" w:ascii="Arial-BoldMT" w:hAnsi="Arial-BoldMT"/>
                <w:b/>
                <w:bCs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-BoldMT" w:hAnsi="Arial-BoldMT" w:cs="Arial-BoldMT"/>
                <w:b/>
                <w:b/>
                <w:bCs/>
                <w:sz w:val="16"/>
              </w:rPr>
            </w:pPr>
            <w:r>
              <w:rPr>
                <w:rFonts w:cs="Arial-BoldMT" w:ascii="Arial-BoldMT" w:hAnsi="Arial-BoldMT"/>
                <w:b/>
                <w:bCs/>
                <w:sz w:val="16"/>
                <w:szCs w:val="14"/>
                <w:lang w:val="en-US"/>
              </w:rPr>
              <w:t>TWD LCDA 40DRF</w:t>
            </w:r>
          </w:p>
        </w:tc>
      </w:tr>
      <w:tr>
        <w:trPr/>
        <w:tc>
          <w:tcPr>
            <w:tcW w:w="1091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-BoldMT" w:hAnsi="Arial-BoldMT" w:cs="Arial-BoldMT"/>
                <w:b/>
                <w:b/>
                <w:bCs/>
                <w:sz w:val="16"/>
                <w:szCs w:val="14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t catalogue constructeur Schneide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662"/>
        <w:gridCol w:w="5456"/>
      </w:tblGrid>
      <w:tr>
        <w:trPr>
          <w:trHeight w:val="557" w:hRule="atLeast"/>
        </w:trPr>
        <w:tc>
          <w:tcPr>
            <w:tcW w:w="109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  <w:t>Fiche produit automate      TWDLCDA16DRF</w:t>
            </w:r>
            <w:r>
              <w:rPr>
                <w:rFonts w:cs="Arial" w:ascii="Arial" w:hAnsi="Arial"/>
                <w:b/>
                <w:sz w:val="24"/>
                <w:szCs w:val="22"/>
              </w:rPr>
              <w:t xml:space="preserve">       (connections et schémas)</w:t>
            </w:r>
          </w:p>
        </w:tc>
      </w:tr>
      <w:tr>
        <w:trPr>
          <w:trHeight w:val="2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mentation de l’automate</w:t>
            </w:r>
          </w:p>
        </w:tc>
        <w:tc>
          <w:tcPr>
            <w:tcW w:w="7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mentation des sorties</w:t>
            </w:r>
          </w:p>
        </w:tc>
      </w:tr>
      <w:tr>
        <w:trPr>
          <w:trHeight w:val="2006" w:hRule="atLeast"/>
        </w:trPr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48895</wp:posOffset>
                      </wp:positionV>
                      <wp:extent cx="972820" cy="96710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2720" cy="966960"/>
                                <a:chOff x="0" y="0"/>
                                <a:chExt cx="972720" cy="966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0160" y="0"/>
                                  <a:ext cx="772920" cy="350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3240"/>
                                    <a:ext cx="25524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4V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DC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8840" y="3240"/>
                                    <a:ext cx="255240" cy="344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0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4" name="Image 1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511200" y="0"/>
                                    <a:ext cx="261720" cy="350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753840" y="770400"/>
                                  <a:ext cx="144720" cy="12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240" y="120600"/>
                                    <a:ext cx="48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" y="96480"/>
                                    <a:ext cx="96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360"/>
                                    <a:ext cx="1447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826200" y="36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80320" y="36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2480" y="329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30560" y="638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2440" y="68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5280" y="692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4560" y="966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20" y="496440"/>
                                  <a:ext cx="25524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4360"/>
                                  <a:ext cx="25524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7pt;margin-top:3.85pt;width:76.65pt;height:76.15pt" coordorigin="814,77" coordsize="1533,1523">
                      <v:group id="shape_0" style="position:absolute;left:1129;top:77;width:1217;height:552">
                        <v:shape id="shape_0" stroked="t" o:allowincell="t" style="position:absolute;left:1129;top:82;width:401;height:5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4V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DC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537;top:82;width:401;height:54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ID="Image 1" stroked="f" o:allowincell="t" style="position:absolute;left:1934;top:77;width:411;height:551;mso-wrap-style:none;v-text-anchor:middle" type="_x0000_t75">
                          <v:imagedata r:id="rId12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001;top:1290;width:227;height:188">
                        <v:line id="shape_0" from="2077,1480" to="2152,148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9,1442" to="2190,14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01,1404" to="2228,140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15,1290" to="2115,1403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2115;top:64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728;top:649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6;top:596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92;top:108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69;top:1157;width:0;height:0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5;top:116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4;top:1600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818;top:859;width:40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4;top:1013;width:40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-1270</wp:posOffset>
                      </wp:positionV>
                      <wp:extent cx="3867150" cy="1012825"/>
                      <wp:effectExtent l="3175" t="0" r="444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67120" cy="1012680"/>
                                <a:chOff x="0" y="0"/>
                                <a:chExt cx="3867120" cy="1012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090520" y="100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98520" y="77580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4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36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53040" y="77976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00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36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74080" y="77976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4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36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09160" y="77580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4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36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3840" y="78300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4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0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76120" y="77580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4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36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4120" y="783000"/>
                                  <a:ext cx="153000" cy="225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3000" cy="106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40" y="225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13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77120" y="423720"/>
                                  <a:ext cx="299880" cy="461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6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160" y="28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040" y="32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80" y="33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14004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796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50240" y="423720"/>
                                  <a:ext cx="299880" cy="461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60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160" y="28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040" y="32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1880" y="33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14004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796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35560" y="423720"/>
                                  <a:ext cx="299880" cy="4615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296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160" y="28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9040" y="32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40" y="33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4640" y="14004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3796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3056760" y="101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88280" y="1013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66400" cy="428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22464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4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9200" y="22464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0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14440" y="22464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67720" y="265320"/>
                                    <a:ext cx="144720" cy="120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8240" y="120600"/>
                                      <a:ext cx="48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96480"/>
                                      <a:ext cx="9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2360"/>
                                      <a:ext cx="144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0" cy="72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769680" y="34920"/>
                                    <a:ext cx="437040" cy="38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OU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COM 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6360" y="22536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1600" y="22680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7200" y="22536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1720" y="22860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00" y="22536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9240" y="22680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1160" y="222840"/>
                                    <a:ext cx="255240" cy="200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26960" y="34920"/>
                                    <a:ext cx="437040" cy="38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OU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COM 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74480" y="34920"/>
                                    <a:ext cx="437040" cy="388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OU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COM 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6360" y="252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1600" y="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7200" y="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2440" y="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00" y="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919240" y="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11160" y="0"/>
                                    <a:ext cx="255240" cy="22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Q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88320" y="521280"/>
                                  <a:ext cx="402120" cy="4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3640" cy="23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3640" cy="23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360" y="0"/>
                                      <a:ext cx="134640" cy="18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Times New Roman" w:cs="Arial"/>
                                            <w:color w:val="000000"/>
                                            <w:lang w:val="fr-FR" w:bidi="ar-SA"/>
                                          </w:rPr>
                                          <w:t>~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401400" y="4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" y="4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40" y="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0212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92040" y="526320"/>
                                  <a:ext cx="402120" cy="4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600"/>
                                    <a:ext cx="233640" cy="23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3640" cy="23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360" y="0"/>
                                      <a:ext cx="134640" cy="18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Times New Roman" w:cs="Arial"/>
                                            <w:color w:val="000000"/>
                                            <w:lang w:val="fr-FR" w:bidi="ar-SA"/>
                                          </w:rPr>
                                          <w:t>~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401400" y="4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" y="48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40" y="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02120" y="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39920" y="525240"/>
                                  <a:ext cx="402120" cy="486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3240"/>
                                    <a:ext cx="233640" cy="233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3640" cy="2336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1360" y="0"/>
                                      <a:ext cx="134640" cy="1868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Times New Roman" w:cs="Arial"/>
                                            <w:color w:val="000000"/>
                                            <w:lang w:val="fr-FR" w:bidi="ar-SA"/>
                                          </w:rPr>
                                          <w:t>~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401400" y="48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480" y="48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840" y="9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40212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pt;margin-top:-0.1pt;width:304.5pt;height:79.7pt" coordorigin="618,-2" coordsize="6090,1594">
                      <v:shape id="shape_0" stroked="t" o:allowincell="t" style="position:absolute;left:3910;top:158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663;top:1219;width:241;height:356">
                        <v:rect id="shape_0" fillcolor="white" stroked="t" o:allowincell="t" style="position:absolute;left:2663;top:1219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2790;top:157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791;top:122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064;top:1226;width:241;height:355">
                        <v:rect id="shape_0" fillcolor="white" stroked="t" o:allowincell="t" style="position:absolute;left:3064;top:1226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3191;top:158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192;top:122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412;top:1226;width:241;height:355">
                        <v:rect id="shape_0" fillcolor="white" stroked="t" o:allowincell="t" style="position:absolute;left:3412;top:1226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3539;top:158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540;top:122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3782;top:1219;width:241;height:356">
                        <v:rect id="shape_0" fillcolor="white" stroked="t" o:allowincell="t" style="position:absolute;left:3782;top:1219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3909;top:157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910;top:122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923;top:1231;width:241;height:354">
                        <v:rect id="shape_0" fillcolor="white" stroked="t" o:allowincell="t" style="position:absolute;left:4923;top:1231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5050;top:158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051;top:123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5305;top:1219;width:241;height:356">
                        <v:rect id="shape_0" fillcolor="white" stroked="t" o:allowincell="t" style="position:absolute;left:5305;top:1219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5432;top:157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433;top:122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6467;top:1231;width:241;height:354">
                        <v:rect id="shape_0" fillcolor="white" stroked="t" o:allowincell="t" style="position:absolute;left:6467;top:1231;width:240;height:1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t" o:allowincell="t" style="position:absolute;left:6594;top:158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595;top:1231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2314;top:665;width:472;height:727">
                        <v:shape id="shape_0" stroked="t" o:allowincell="t" style="position:absolute;left:2334;top:66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530;top:110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407;top:1184;width:0;height: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33;top:1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2384;top:886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14;top:1040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34;top:665;width:472;height:727">
                        <v:shape id="shape_0" stroked="t" o:allowincell="t" style="position:absolute;left:4654;top:66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850;top:110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27;top:1184;width:0;height: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53;top:1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4704;top:886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634;top:1040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186;top:665;width:472;height:727">
                        <v:shape id="shape_0" stroked="t" o:allowincell="t" style="position:absolute;left:6206;top:66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402;top:1109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279;top:1184;width:0;height:0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205;top:119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6256;top:886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186;top:1040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5432;top:159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584;top:159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618;top:-2;width:6089;height:675">
                        <v:shape id="shape_0" stroked="t" o:allowincell="t" style="position:absolute;left:618;top:351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4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026;top:351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428;top:351;width:401;height:314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group id="shape_0" style="position:absolute;left:1512;top:416;width:227;height:189">
                          <v:line id="shape_0" from="1588,605" to="1663,60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0,567" to="1701,56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12,530" to="1739,53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626,416" to="1626,5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t" o:allowincell="t" style="position:absolute;left:1830;top:53;width:687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OU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COM 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2518;top:353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2920;top:355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322;top:353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723;top:358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813;top:353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5215;top:355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6305;top:349;width:401;height:3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125;top:53;width:687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OU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COM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5617;top:53;width:687;height:6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OUT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COM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f" o:allowincell="t" style="position:absolute;left:2518;top: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20;top:-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22;top:-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24;top:-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13;top:-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15;top:-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305;top:-2;width:401;height:3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02;top:819;width:633;height:766">
                        <v:group id="shape_0" style="position:absolute;left:1702;top:965;width:368;height:368">
                          <v:oval id="shape_0" fillcolor="white" stroked="t" o:allowincell="t" style="position:absolute;left:1702;top:965;width:367;height:3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1830;top:965;width:211;height:2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~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2334;top:1585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96;top:1585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897;top:966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2335;top:819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070;top:827;width:632;height:766">
                        <v:group id="shape_0" style="position:absolute;left:4070;top:974;width:368;height:368">
                          <v:oval id="shape_0" fillcolor="white" stroked="t" o:allowincell="t" style="position:absolute;left:4070;top:974;width:367;height:3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4198;top:974;width:211;height:2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~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4702;top:1593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64;top:1593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265;top:974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703;top:827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5563;top:825;width:633;height:766">
                        <v:group id="shape_0" style="position:absolute;left:5563;top:972;width:368;height:368">
                          <v:oval id="shape_0" fillcolor="white" stroked="t" o:allowincell="t" style="position:absolute;left:5563;top:972;width:367;height:36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t" style="position:absolute;left:5691;top:972;width:211;height:29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000000"/>
                                      <w:lang w:val="fr-FR" w:bidi="ar-SA"/>
                                    </w:rPr>
                                    <w:t>~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6195;top:1591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57;top:1591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5758;top:972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6196;top:825;width:0;height:0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423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mentation des entrées en logique négative</w:t>
            </w:r>
          </w:p>
        </w:tc>
      </w:tr>
      <w:tr>
        <w:trPr>
          <w:trHeight w:val="151" w:hRule="atLeast"/>
        </w:trPr>
        <w:tc>
          <w:tcPr>
            <w:tcW w:w="54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imentation externe :</w:t>
            </w:r>
          </w:p>
        </w:tc>
        <w:tc>
          <w:tcPr>
            <w:tcW w:w="5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imentation interne :</w:t>
            </w:r>
          </w:p>
        </w:tc>
      </w:tr>
      <w:tr>
        <w:trPr>
          <w:trHeight w:val="2184" w:hRule="atLeast"/>
        </w:trPr>
        <w:tc>
          <w:tcPr>
            <w:tcW w:w="5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62865</wp:posOffset>
                      </wp:positionV>
                      <wp:extent cx="3326765" cy="1150620"/>
                      <wp:effectExtent l="3175" t="4445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760" cy="1150560"/>
                                <a:chOff x="0" y="0"/>
                                <a:chExt cx="3326760" cy="1150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668520" y="106560"/>
                                  <a:ext cx="24573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57360" cy="48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70" h="767">
                                        <a:moveTo>
                                          <a:pt x="0" y="767"/>
                                        </a:moveTo>
                                        <a:lnTo>
                                          <a:pt x="262" y="767"/>
                                        </a:lnTo>
                                        <a:lnTo>
                                          <a:pt x="262" y="0"/>
                                        </a:lnTo>
                                        <a:lnTo>
                                          <a:pt x="3870" y="0"/>
                                        </a:lnTo>
                                        <a:lnTo>
                                          <a:pt x="3870" y="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08600" y="0"/>
                                    <a:ext cx="1800" cy="53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480" y="5040"/>
                                    <a:ext cx="1440" cy="53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760" y="5040"/>
                                    <a:ext cx="1800" cy="53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70480" y="954360"/>
                                  <a:ext cx="2456280" cy="196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612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6480" y="3240"/>
                                    <a:ext cx="28116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57640" y="3240"/>
                                    <a:ext cx="28008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37720" y="3240"/>
                                    <a:ext cx="28008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7800" y="3240"/>
                                    <a:ext cx="2700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87440" y="0"/>
                                    <a:ext cx="2700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57440" y="0"/>
                                    <a:ext cx="2700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7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27800" y="3240"/>
                                    <a:ext cx="27036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198520" y="3240"/>
                                    <a:ext cx="25776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%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eastAsia="Times New Roman" w:ascii="Courier 10 Pitch;Cambria" w:hAnsi="Courier 10 Pitch;Cambria" w:cs="Courier 10 Pitch;Cambria"/>
                                          <w:color w:val="auto"/>
                                          <w:lang w:val="fr-FR" w:bidi="ar-SA"/>
                                        </w:rPr>
                                        <w:t>I9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754560"/>
                                  <a:ext cx="3325320" cy="327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20" y="0"/>
                                    <a:ext cx="23508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4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5440" y="0"/>
                                    <a:ext cx="23508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0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96200"/>
                                    <a:ext cx="470520" cy="13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DC OU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1240" y="0"/>
                                    <a:ext cx="402480" cy="32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DC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CO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3720" y="0"/>
                                    <a:ext cx="2757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49480" y="2520"/>
                                    <a:ext cx="28080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0640" y="2520"/>
                                    <a:ext cx="27936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0000" y="2520"/>
                                    <a:ext cx="27864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2520"/>
                                    <a:ext cx="27000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0080" y="0"/>
                                    <a:ext cx="26928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28640" y="0"/>
                                    <a:ext cx="27000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98280" y="2520"/>
                                    <a:ext cx="27000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68280" y="2520"/>
                                    <a:ext cx="257040" cy="1969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27000" y="5760"/>
                                  <a:ext cx="60840" cy="74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084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46404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0480" y="8280"/>
                                  <a:ext cx="60840" cy="74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084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46404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3000" y="8280"/>
                                  <a:ext cx="60840" cy="74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084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46404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99640" y="1440"/>
                                  <a:ext cx="60840" cy="74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840" y="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084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46404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35080" y="8280"/>
                                  <a:ext cx="60840" cy="748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200" y="0"/>
                                    <a:ext cx="0" cy="286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6200"/>
                                    <a:ext cx="6084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200" y="464040"/>
                                    <a:ext cx="0" cy="283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668160" y="360"/>
                                  <a:ext cx="2504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01120" y="14040"/>
                                  <a:ext cx="168840" cy="74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0560"/>
                                    <a:ext cx="168840" cy="37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360" y="-360"/>
                                    <a:ext cx="1800" cy="160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360" y="535680"/>
                                    <a:ext cx="1800" cy="206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68600" y="4320"/>
                                  <a:ext cx="168840" cy="74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0920"/>
                                    <a:ext cx="168840" cy="37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360" y="0"/>
                                    <a:ext cx="1440" cy="160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360" y="536040"/>
                                    <a:ext cx="1440" cy="206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7240" y="0"/>
                                  <a:ext cx="168840" cy="74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0560"/>
                                    <a:ext cx="168840" cy="37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360" y="0"/>
                                    <a:ext cx="1440" cy="160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360" y="535680"/>
                                    <a:ext cx="1440" cy="2070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88800" y="0"/>
                                  <a:ext cx="168840" cy="74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60560"/>
                                    <a:ext cx="168840" cy="373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000" y="0"/>
                                    <a:ext cx="1800" cy="1602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81000" y="535680"/>
                                    <a:ext cx="1800" cy="2070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CnPr/>
                              <wps:spPr>
                                <a:xfrm flipH="1" flipV="1">
                                  <a:off x="667440" y="360"/>
                                  <a:ext cx="1440" cy="410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400" y="472320"/>
                                  <a:ext cx="2332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621000" y="410760"/>
                                  <a:ext cx="95040" cy="1440"/>
                                </a:xfrm>
                                <a:prstGeom prst="straightConnector1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68160" y="472320"/>
                                  <a:ext cx="1440" cy="270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0800" y="403200"/>
                                  <a:ext cx="23508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2240" y="279360"/>
                                  <a:ext cx="235440" cy="220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4pt;margin-top:4.95pt;width:261.95pt;height:90.6pt" coordorigin="-8,99" coordsize="5239,1812">
                      <v:group id="shape_0" style="position:absolute;left:1045;top:267;width:3870;height:767">
                        <v:shape id="shape_0" coordsize="3870,767" path="m0,767l262,767l262,0l3870,0l3870,92e" stroked="t" o:allowincell="t" style="position:absolute;left:1045;top:267;width:3869;height:76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t" o:allowincell="t" style="position:absolute;left:4523;top:267;width:2;height:8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88;top:275;width:1;height:8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76;top:275;width:2;height:8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1363;top:1602;width:3868;height:309">
                        <v:shape id="shape_0" stroked="f" o:allowincell="t" style="position:absolute;left:1363;top:1602;width:43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1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98;top:1607;width:442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2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41;top:1607;width:440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3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82;top:1607;width:440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4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23;top:1607;width:42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5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48;top:1602;width:42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6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973;top:1602;width:42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7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99;top:1607;width:425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8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825;top:1607;width:405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%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eastAsia="Times New Roman" w:ascii="Courier 10 Pitch;Cambria" w:hAnsi="Courier 10 Pitch;Cambria" w:cs="Courier 10 Pitch;Cambria"/>
                                    <w:color w:val="auto"/>
                                    <w:lang w:val="fr-FR" w:bidi="ar-SA"/>
                                  </w:rPr>
                                  <w:t>I9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-8;top:1287;width:5237;height:516">
                        <v:shape id="shape_0" stroked="t" o:allowincell="t" style="position:absolute;left:-7;top:1287;width:369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4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63;top:1287;width:369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-8;top:1596;width:740;height:20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DC OU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734;top:1287;width:633;height:51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DC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368;top:1287;width:433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802;top:1291;width:441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2245;top:1291;width:439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2685;top:1291;width:438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125;top:1291;width:424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551;top:1287;width:423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974;top:1287;width:424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399;top:1291;width:424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824;top:1291;width:404;height:3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</v:group>
                      <v:group id="shape_0" style="position:absolute;left:1452;top:108;width:95;height:1177">
                        <v:line id="shape_0" from="1548,108" to="1548,55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52,559" to="1547,83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48,839" to="1548,12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30;top:112;width:95;height:1177">
                        <v:line id="shape_0" from="2026,112" to="2026,5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930,563" to="2025,8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26,843" to="2026,1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359;top:112;width:95;height:1177">
                        <v:line id="shape_0" from="2455,112" to="2455,5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59,563" to="2454,8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55,843" to="2455,1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826;top:101;width:95;height:1177">
                        <v:line id="shape_0" from="2922,101" to="2922,55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26,552" to="2921,83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2,832" to="2922,127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197;top:112;width:95;height:1177">
                        <v:line id="shape_0" from="3293,112" to="3293,56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7,563" to="3292,8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93,843" to="3293,128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t" style="position:absolute;left:1044;top:100;width:3943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3616;top:121;width:266;height:1169">
                        <v:shape id="shape_0" stroked="t" o:allowincell="t" style="position:absolute;left:3616;top:374;width:265;height:5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744;top:121;width:2;height:251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744;top:965;width:2;height:323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037;top:106;width:266;height:1169">
                        <v:shape id="shape_0" stroked="t" o:allowincell="t" style="position:absolute;left:4037;top:359;width:265;height:5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165;top:106;width:1;height:25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165;top:950;width:1;height:323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476;top:99;width:266;height:1170">
                        <v:shape id="shape_0" stroked="t" o:allowincell="t" style="position:absolute;left:4476;top:352;width:265;height:5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604;top:99;width:1;height:25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604;top:943;width:1;height:324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group id="shape_0" style="position:absolute;left:4856;top:99;width:266;height:1170">
                        <v:shape id="shape_0" stroked="t" o:allowincell="t" style="position:absolute;left:4856;top:352;width:265;height:587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984;top:99;width:2;height:250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984;top:943;width:2;height:324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stroked="t" o:allowincell="t" style="position:absolute;left:1043;top:100;width:0;height:645;flip:x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5;top:843;width:366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970;top:746;width:149;height:1" type="_x0000_t32">
                        <v:stroke color="black" weight="25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44;top:843;width:1;height:424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576;top:734;width:369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8;top:539;width:370;height:3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10 Pitch;Cambria" w:hAnsi="Courier 10 Pitch;Cambria" w:eastAsia="Times New Roman" w:cs="Courier 10 Pitch;Cambria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1595</wp:posOffset>
                      </wp:positionV>
                      <wp:extent cx="3348990" cy="1155065"/>
                      <wp:effectExtent l="3175" t="5080" r="317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9080" cy="1155240"/>
                                <a:chOff x="0" y="0"/>
                                <a:chExt cx="3349080" cy="115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9080" cy="115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9080" cy="1082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54920"/>
                                      <a:ext cx="3349080" cy="327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3688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24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6880" y="0"/>
                                        <a:ext cx="23688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0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0" y="196200"/>
                                        <a:ext cx="473760" cy="130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DC OUT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4480" y="0"/>
                                        <a:ext cx="405000" cy="327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DC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COM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9480" y="0"/>
                                        <a:ext cx="27756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7040" y="2520"/>
                                        <a:ext cx="28260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0360" y="2520"/>
                                        <a:ext cx="28116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22240" y="2520"/>
                                        <a:ext cx="28080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02680" y="2520"/>
                                        <a:ext cx="27108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74480" y="0"/>
                                        <a:ext cx="27108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45560" y="0"/>
                                        <a:ext cx="27108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7360" y="2520"/>
                                        <a:ext cx="27108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89880" y="2520"/>
                                        <a:ext cx="259200" cy="196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2760" y="5040"/>
                                      <a:ext cx="6084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840" y="0"/>
                                        <a:ext cx="0" cy="28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60840" cy="177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464760"/>
                                        <a:ext cx="0" cy="28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38760" y="7560"/>
                                      <a:ext cx="6084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0" y="0"/>
                                        <a:ext cx="0" cy="28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60840" cy="177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" y="464760"/>
                                        <a:ext cx="0" cy="28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13080" y="7560"/>
                                      <a:ext cx="6084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0" y="0"/>
                                        <a:ext cx="0" cy="28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60840" cy="177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" y="464760"/>
                                        <a:ext cx="0" cy="28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11520" y="1440"/>
                                      <a:ext cx="6084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200" y="0"/>
                                        <a:ext cx="0" cy="28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200"/>
                                        <a:ext cx="60840" cy="177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200" y="464760"/>
                                        <a:ext cx="0" cy="28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49120" y="7560"/>
                                      <a:ext cx="60840" cy="7488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840" y="0"/>
                                        <a:ext cx="0" cy="286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6560"/>
                                        <a:ext cx="60840" cy="177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464760"/>
                                        <a:ext cx="0" cy="283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 flipV="1">
                                      <a:off x="366480" y="0"/>
                                      <a:ext cx="2828160" cy="6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5760" y="14040"/>
                                      <a:ext cx="1800" cy="729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16600" y="13320"/>
                                      <a:ext cx="170280" cy="742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0200"/>
                                        <a:ext cx="170280" cy="374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0"/>
                                        <a:ext cx="1800" cy="160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535320"/>
                                        <a:ext cx="1800" cy="207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85880" y="3960"/>
                                      <a:ext cx="170280" cy="742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9840"/>
                                        <a:ext cx="170280" cy="374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0"/>
                                        <a:ext cx="1800" cy="1602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535320"/>
                                        <a:ext cx="1800" cy="207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66320" y="0"/>
                                      <a:ext cx="170280" cy="742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0200"/>
                                        <a:ext cx="170280" cy="374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2080" y="0"/>
                                        <a:ext cx="1440" cy="160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2080" y="535320"/>
                                        <a:ext cx="1440" cy="207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09680" y="0"/>
                                      <a:ext cx="170280" cy="7423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60200"/>
                                        <a:ext cx="170280" cy="374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0"/>
                                        <a:ext cx="1800" cy="1605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535320"/>
                                        <a:ext cx="1800" cy="207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23120" y="541080"/>
                                      <a:ext cx="573840" cy="14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95520" y="534600"/>
                                      <a:ext cx="1440" cy="2138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5560" y="536760"/>
                                      <a:ext cx="1800" cy="2134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79480" y="958680"/>
                                    <a:ext cx="2456280" cy="196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612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6120" y="3240"/>
                                      <a:ext cx="2811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7640" y="3240"/>
                                      <a:ext cx="28008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7720" y="3240"/>
                                      <a:ext cx="28008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4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7440" y="324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87440" y="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6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7440" y="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7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27800" y="3240"/>
                                      <a:ext cx="2703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8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8520" y="3240"/>
                                      <a:ext cx="2577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9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97320" y="69120"/>
                                  <a:ext cx="2462400" cy="48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46240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78" h="755">
                                        <a:moveTo>
                                          <a:pt x="0" y="7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878" y="0"/>
                                        </a:lnTo>
                                        <a:lnTo>
                                          <a:pt x="387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02840" y="720"/>
                                    <a:ext cx="1440" cy="96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0320" y="0"/>
                                    <a:ext cx="1800" cy="105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3400" y="0"/>
                                    <a:ext cx="1440" cy="107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4.85pt;width:263.7pt;height:90.95pt" coordorigin="-43,97" coordsize="5274,1819">
                      <v:group id="shape_0" style="position:absolute;left:-43;top:97;width:5274;height:1819">
                        <v:group id="shape_0" style="position:absolute;left:-43;top:97;width:5274;height:1705">
                          <v:group id="shape_0" style="position:absolute;left:-43;top:1286;width:5274;height:516">
                            <v:shape id="shape_0" stroked="t" o:allowincell="t" style="position:absolute;left:-43;top:1286;width:372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24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30;top:1286;width:372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0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-42;top:1595;width:745;height:2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DC OU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704;top:1286;width:637;height:51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D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CO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1342;top:1286;width:436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1779;top:1290;width:444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2225;top:1290;width:442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2669;top:1290;width:441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111;top:1290;width:426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539;top:1286;width:426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966;top:1286;width:426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394;top:1290;width:426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823;top:1290;width:407;height:30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</v:group>
                          <v:group id="shape_0" style="position:absolute;left:1426;top:105;width:95;height:1178">
                            <v:line id="shape_0" from="1522,105" to="1522,55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26,556" to="1521,83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2,837" to="1522,128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908;top:109;width:95;height:1178">
                            <v:line id="shape_0" from="2004,109" to="2004,55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08,560" to="2003,83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04,841" to="2004,128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40;top:109;width:95;height:1178">
                            <v:line id="shape_0" from="2436,109" to="2436,55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40,560" to="2435,83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36,841" to="2436,128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10;top:99;width:95;height:1178">
                            <v:line id="shape_0" from="2906,99" to="2906,54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10,550" to="2905,82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06,831" to="2906,127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184;top:109;width:95;height:1178">
                            <v:line id="shape_0" from="3280,109" to="3280,55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84,560" to="3279,83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80,841" to="3280,128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t" o:allowincell="t" style="position:absolute;left:534;top:97;width:4453;height:9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533;top:119;width:2;height:1148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group id="shape_0" style="position:absolute;left:3605;top:118;width:268;height:1169">
                            <v:shape id="shape_0" stroked="t" o:allowincell="t" style="position:absolute;left:3605;top:370;width:267;height:5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734;top:118;width:2;height:251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734;top:961;width:2;height:324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4029;top:103;width:268;height:1169">
                            <v:shape id="shape_0" stroked="t" o:allowincell="t" style="position:absolute;left:4029;top:355;width:267;height:5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158;top:103;width:2;height:250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158;top:946;width:2;height:324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4471;top:97;width:268;height:1169">
                            <v:shape id="shape_0" stroked="t" o:allowincell="t" style="position:absolute;left:4471;top:349;width:267;height:5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600;top:97;width:1;height:251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600;top:940;width:1;height:324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4854;top:97;width:268;height:1169">
                            <v:shape id="shape_0" stroked="t" o:allowincell="t" style="position:absolute;left:4854;top:349;width:267;height:588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983;top:97;width:2;height:251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983;top:940;width:2;height:324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t" style="position:absolute;left:151;top:949;width:903;height:1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052;top:939;width:1;height:336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39;top:942;width:2;height:335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1342;top:1607;width:3868;height:310">
                          <v:shape id="shape_0" stroked="f" o:allowincell="t" style="position:absolute;left:1342;top:1607;width:43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77;top:1612;width:442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20;top:1612;width:440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61;top:1612;width:440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4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02;top:1612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27;top:1607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52;top:1607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7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378;top:1612;width:425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8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04;top:1612;width:405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55;top:206;width:3878;height:756">
                        <v:shape id="shape_0" coordsize="3878,755" path="m0,755l0,0l3878,0l3878,165e" stroked="t" o:allowincell="t" style="position:absolute;left:1055;top:207;width:3877;height:7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t" o:allowincell="t" style="position:absolute;left:4524;top:207;width:1;height:15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95;top:206;width:2;height:16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43;top:206;width:1;height:16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93" w:hRule="atLeast"/>
        </w:trPr>
        <w:tc>
          <w:tcPr>
            <w:tcW w:w="109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imentation des entrées automate en logique positive</w:t>
            </w:r>
          </w:p>
        </w:tc>
      </w:tr>
      <w:tr>
        <w:trPr>
          <w:trHeight w:val="147" w:hRule="atLeast"/>
        </w:trPr>
        <w:tc>
          <w:tcPr>
            <w:tcW w:w="54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imentation externe :</w:t>
            </w:r>
          </w:p>
        </w:tc>
        <w:tc>
          <w:tcPr>
            <w:tcW w:w="54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Alimentation interne :</w:t>
            </w:r>
          </w:p>
        </w:tc>
      </w:tr>
      <w:tr>
        <w:trPr>
          <w:trHeight w:val="2151" w:hRule="atLeast"/>
        </w:trPr>
        <w:tc>
          <w:tcPr>
            <w:tcW w:w="5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62230</wp:posOffset>
                      </wp:positionV>
                      <wp:extent cx="3331845" cy="1123950"/>
                      <wp:effectExtent l="3175" t="508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1800" cy="1123920"/>
                                <a:chOff x="0" y="0"/>
                                <a:chExt cx="333180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31800" cy="112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7720" y="5040"/>
                                    <a:ext cx="60840" cy="73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0" cy="28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0080"/>
                                      <a:ext cx="60840" cy="17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454680"/>
                                      <a:ext cx="0" cy="27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920" y="7560"/>
                                    <a:ext cx="60840" cy="73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0" cy="28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0080"/>
                                      <a:ext cx="60840" cy="17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454680"/>
                                      <a:ext cx="0" cy="27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04800" y="7560"/>
                                    <a:ext cx="60840" cy="73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200" y="0"/>
                                      <a:ext cx="0" cy="28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0080"/>
                                      <a:ext cx="60840" cy="17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0" y="454680"/>
                                      <a:ext cx="0" cy="27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2160" y="720"/>
                                    <a:ext cx="60840" cy="73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0840" y="0"/>
                                      <a:ext cx="0" cy="28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0080"/>
                                      <a:ext cx="60840" cy="17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840" y="454680"/>
                                      <a:ext cx="0" cy="27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037600" y="7560"/>
                                    <a:ext cx="60840" cy="73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1200" y="0"/>
                                      <a:ext cx="0" cy="280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80080"/>
                                      <a:ext cx="60840" cy="17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200" y="454680"/>
                                      <a:ext cx="0" cy="278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>
                                    <a:off x="668880" y="0"/>
                                    <a:ext cx="250740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303280" y="13320"/>
                                    <a:ext cx="169560" cy="72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6240"/>
                                      <a:ext cx="1695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2440" y="0"/>
                                      <a:ext cx="1800" cy="1573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2440" y="524520"/>
                                      <a:ext cx="180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571840" y="4320"/>
                                    <a:ext cx="168840" cy="72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6240"/>
                                      <a:ext cx="16884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1360" y="0"/>
                                      <a:ext cx="1800" cy="1573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1360" y="524520"/>
                                      <a:ext cx="180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849760" y="0"/>
                                    <a:ext cx="169560" cy="72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6240"/>
                                      <a:ext cx="1695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2800" y="0"/>
                                      <a:ext cx="1800" cy="1573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2800" y="524520"/>
                                      <a:ext cx="180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091320" y="0"/>
                                    <a:ext cx="169560" cy="727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56240"/>
                                      <a:ext cx="169560" cy="366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64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2440" y="0"/>
                                      <a:ext cx="1800" cy="15732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82440" y="524520"/>
                                      <a:ext cx="1800" cy="2030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CnPr/>
                                <wps:spPr>
                                  <a:xfrm flipH="1" flipV="1">
                                    <a:off x="668160" y="720"/>
                                    <a:ext cx="1800" cy="4021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553320" y="408960"/>
                                    <a:ext cx="233280" cy="14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19200" y="454680"/>
                                    <a:ext cx="94320" cy="1440"/>
                                  </a:xfrm>
                                  <a:prstGeom prst="straightConnector1">
                                    <a:avLst/>
                                  </a:prstGeom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668880" y="461520"/>
                                    <a:ext cx="1440" cy="2660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89880" y="272880"/>
                                    <a:ext cx="23544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7360" y="367560"/>
                                    <a:ext cx="235440" cy="216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-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738360"/>
                                    <a:ext cx="23544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4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5440" y="738360"/>
                                    <a:ext cx="23544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0V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" y="931680"/>
                                    <a:ext cx="471240" cy="128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DC OUT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1240" y="738360"/>
                                    <a:ext cx="403200" cy="32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DC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COM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74440" y="738360"/>
                                    <a:ext cx="27612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50560" y="741600"/>
                                    <a:ext cx="28116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2080" y="741600"/>
                                    <a:ext cx="28008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1800" y="741600"/>
                                    <a:ext cx="28008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91880" y="741600"/>
                                    <a:ext cx="2700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261880" y="738360"/>
                                    <a:ext cx="2700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531880" y="738360"/>
                                    <a:ext cx="27000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2240" y="741600"/>
                                    <a:ext cx="27036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072600" y="741600"/>
                                    <a:ext cx="257760" cy="19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ourier 10 Pitch;Cambria" w:hAnsi="Courier 10 Pitch;Cambria" w:eastAsia="Times New Roman" w:cs="Courier 10 Pitch;Cambria"/>
                                          <w:color w:val="auto"/>
                                          <w:lang w:val="fr-FR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0" rIns="0" tIns="36360" bIns="3636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875520" y="927720"/>
                                    <a:ext cx="2456280" cy="196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612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6480" y="3240"/>
                                      <a:ext cx="2811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7640" y="3240"/>
                                      <a:ext cx="28008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7720" y="3240"/>
                                      <a:ext cx="28008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4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7800" y="324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87800" y="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6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7440" y="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7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28160" y="3240"/>
                                      <a:ext cx="2703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8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8520" y="3240"/>
                                      <a:ext cx="2577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9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69960" y="96480"/>
                                  <a:ext cx="2457360" cy="487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457360" cy="487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70" h="767">
                                        <a:moveTo>
                                          <a:pt x="0" y="767"/>
                                        </a:moveTo>
                                        <a:lnTo>
                                          <a:pt x="262" y="767"/>
                                        </a:lnTo>
                                        <a:lnTo>
                                          <a:pt x="262" y="0"/>
                                        </a:lnTo>
                                        <a:lnTo>
                                          <a:pt x="3870" y="0"/>
                                        </a:lnTo>
                                        <a:lnTo>
                                          <a:pt x="3870" y="9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08600" y="0"/>
                                    <a:ext cx="1800" cy="53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2480" y="5040"/>
                                    <a:ext cx="1440" cy="53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0760" y="5040"/>
                                    <a:ext cx="1800" cy="536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4.9pt;width:262.35pt;height:88.5pt" coordorigin="-2,98" coordsize="5247,1770">
                      <v:group id="shape_0" style="position:absolute;left:-2;top:98;width:5247;height:1770">
                        <v:group id="shape_0" style="position:absolute;left:1459;top:106;width:95;height:1153">
                          <v:line id="shape_0" from="1555,106" to="1555,54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59,547" to="1554,82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5,822" to="1555,125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938;top:110;width:95;height:1153">
                          <v:line id="shape_0" from="2034,110" to="2034,5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38,551" to="2033,82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4,826" to="2034,126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367;top:110;width:95;height:1153">
                          <v:line id="shape_0" from="2464,110" to="2464,5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67,551" to="2462,82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64,826" to="2464,126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2836;top:99;width:95;height:1153">
                          <v:line id="shape_0" from="2932,99" to="2932,53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36,540" to="2931,81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32,815" to="2932,125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207;top:110;width:95;height:1153">
                          <v:line id="shape_0" from="3303,110" to="3303,55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07,551" to="3302,82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3,826" to="3303,126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t" o:allowincell="t" style="position:absolute;left:1051;top:98;width:3948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group id="shape_0" style="position:absolute;left:3625;top:119;width:267;height:1145">
                          <v:shape id="shape_0" stroked="t" o:allowincell="t" style="position:absolute;left:3625;top:365;width:266;height:57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  <v:shape id="shape_0" stroked="t" o:allowincell="t" style="position:absolute;left:3755;top:119;width:2;height:246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755;top:945;width:2;height:31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048;top:105;width:266;height:1145">
                          <v:shape id="shape_0" stroked="t" o:allowincell="t" style="position:absolute;left:4048;top:351;width:265;height:57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  <v:shape id="shape_0" stroked="t" o:allowincell="t" style="position:absolute;left:4176;top:105;width:2;height:246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176;top:931;width:2;height:31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486;top:98;width:267;height:1145">
                          <v:shape id="shape_0" stroked="t" o:allowincell="t" style="position:absolute;left:4486;top:344;width:266;height:57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  <v:shape id="shape_0" stroked="t" o:allowincell="t" style="position:absolute;left:4616;top:98;width:2;height:246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616;top:924;width:2;height:31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4866;top:98;width:267;height:1145">
                          <v:shape id="shape_0" stroked="t" o:allowincell="t" style="position:absolute;left:4866;top:344;width:266;height:576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6480" joinstyle="miter" endcap="flat"/>
                            <w10:wrap type="none"/>
                          </v:shape>
                          <v:shape id="shape_0" stroked="t" o:allowincell="t" style="position:absolute;left:4996;top:98;width:2;height:246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996;top:924;width:2;height:318;flip:y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t" style="position:absolute;left:1050;top:99;width:1;height:631;flip:x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869;top:742;width:366;height: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973;top:814;width:148;height:1" type="_x0000_t32">
                          <v:stroke color="black" weight="255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1051;top:825;width:1;height:417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612;top:528;width:370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8;top:677;width:370;height:3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-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t" style="position:absolute;left:-2;top:1261;width:370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4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69;top:1261;width:370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0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-1;top:1565;width:741;height:2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DC OU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740;top:1261;width:634;height:50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DC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CO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375;top:1261;width:43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1810;top:1266;width:442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2253;top:1266;width:440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2693;top:1266;width:440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135;top:1266;width:42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560;top:1261;width:42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3985;top:1261;width:424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411;top:1266;width:425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shape id="shape_0" stroked="t" o:allowincell="t" style="position:absolute;left:4836;top:1266;width:405;height:3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ourier 10 Pitch;Cambria" w:hAnsi="Courier 10 Pitch;Cambria" w:eastAsia="Times New Roman" w:cs="Courier 10 Pitch;Cambria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6480" joinstyle="miter" endcap="flat"/>
                          <w10:wrap type="none"/>
                        </v:shape>
                        <v:group id="shape_0" style="position:absolute;left:1377;top:1559;width:3868;height:309">
                          <v:shape id="shape_0" stroked="f" o:allowincell="t" style="position:absolute;left:1377;top:1559;width:43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812;top:1564;width:442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55;top:1564;width:440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96;top:1564;width:440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4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37;top:1564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62;top:1559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87;top:1559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7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413;top:1564;width:425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8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39;top:1564;width:405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53;top:250;width:3870;height:767">
                        <v:shape id="shape_0" coordsize="3870,767" path="m0,767l262,767l262,0l3870,0l3870,92e" stroked="t" o:allowincell="t" style="position:absolute;left:1053;top:250;width:3869;height:76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t" o:allowincell="t" style="position:absolute;left:4531;top:250;width:2;height:8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096;top:258;width:1;height:8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84;top:258;width:2;height:83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55880</wp:posOffset>
                      </wp:positionV>
                      <wp:extent cx="3348990" cy="1137920"/>
                      <wp:effectExtent l="3175" t="4445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49080" cy="1137960"/>
                                <a:chOff x="0" y="0"/>
                                <a:chExt cx="3349080" cy="1137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49080" cy="113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9080" cy="1066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743760"/>
                                      <a:ext cx="3349080" cy="3232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3688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24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6880" y="0"/>
                                        <a:ext cx="23688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0V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20" y="194040"/>
                                        <a:ext cx="473760" cy="128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DC OUT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74480" y="360"/>
                                        <a:ext cx="405000" cy="322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DC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COM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879480" y="0"/>
                                        <a:ext cx="27756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7040" y="2520"/>
                                        <a:ext cx="28260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40360" y="2520"/>
                                        <a:ext cx="28116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722240" y="2520"/>
                                        <a:ext cx="28080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002680" y="2520"/>
                                        <a:ext cx="27108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274480" y="0"/>
                                        <a:ext cx="27108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545560" y="0"/>
                                        <a:ext cx="27108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17360" y="2520"/>
                                        <a:ext cx="27108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089880" y="2520"/>
                                        <a:ext cx="259200" cy="193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Courier 10 Pitch;Cambria" w:hAnsi="Courier 10 Pitch;Cambria" w:eastAsia="Times New Roman" w:cs="Courier 10 Pitch;Cambria"/>
                                              <w:color w:val="auto"/>
                                              <w:lang w:val="fr-FR" w:bidi="ar-SA"/>
                                            </w:rPr>
                                            <w:t>9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36360" bIns="3636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933480" y="5040"/>
                                      <a:ext cx="60840" cy="738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840" y="0"/>
                                        <a:ext cx="0" cy="282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2600"/>
                                        <a:ext cx="60840" cy="175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457920"/>
                                        <a:ext cx="0" cy="280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238760" y="7560"/>
                                      <a:ext cx="61560" cy="73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0" cy="28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1880"/>
                                        <a:ext cx="61560" cy="175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45792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513080" y="7560"/>
                                      <a:ext cx="61560" cy="73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0" cy="28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1880"/>
                                        <a:ext cx="61560" cy="175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45792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12240" y="1440"/>
                                      <a:ext cx="60840" cy="73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0840" y="0"/>
                                        <a:ext cx="0" cy="28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1880"/>
                                        <a:ext cx="60840" cy="175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" y="45756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049120" y="7560"/>
                                      <a:ext cx="61560" cy="7372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1560" y="0"/>
                                        <a:ext cx="0" cy="281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81880"/>
                                        <a:ext cx="61560" cy="175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560" y="457920"/>
                                        <a:ext cx="0" cy="279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122040" y="720"/>
                                      <a:ext cx="3072240" cy="18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40" y="13320"/>
                                      <a:ext cx="1440" cy="719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16960" y="12600"/>
                                      <a:ext cx="170280" cy="732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8040"/>
                                        <a:ext cx="170280" cy="368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2080" y="360"/>
                                        <a:ext cx="1440" cy="157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2080" y="528480"/>
                                        <a:ext cx="1440" cy="2041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586240" y="3960"/>
                                      <a:ext cx="170280" cy="732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8040"/>
                                        <a:ext cx="170280" cy="368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2080" y="0"/>
                                        <a:ext cx="1440" cy="1576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2080" y="528120"/>
                                        <a:ext cx="1440" cy="20448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867040" y="0"/>
                                      <a:ext cx="170280" cy="732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8040"/>
                                        <a:ext cx="170280" cy="368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0"/>
                                        <a:ext cx="1800" cy="1580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528480"/>
                                        <a:ext cx="1800" cy="2041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09680" y="0"/>
                                      <a:ext cx="170280" cy="7322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158040"/>
                                        <a:ext cx="170280" cy="3682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0"/>
                                        <a:ext cx="1800" cy="1580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81720" y="528480"/>
                                        <a:ext cx="1800" cy="20412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358200" y="531720"/>
                                      <a:ext cx="338760" cy="324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95160" y="527040"/>
                                      <a:ext cx="1800" cy="209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60720" y="529200"/>
                                      <a:ext cx="1440" cy="2098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79480" y="941760"/>
                                    <a:ext cx="2456280" cy="1962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612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1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6120" y="3240"/>
                                      <a:ext cx="2811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57640" y="3240"/>
                                      <a:ext cx="28008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37720" y="3240"/>
                                      <a:ext cx="28008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4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17440" y="324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5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387440" y="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6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57440" y="0"/>
                                      <a:ext cx="27000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7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27800" y="3240"/>
                                      <a:ext cx="2703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8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198520" y="3240"/>
                                      <a:ext cx="257760" cy="192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eastAsia="Times New Roman" w:ascii="Courier 10 Pitch;Cambria" w:hAnsi="Courier 10 Pitch;Cambria" w:cs="Courier 10 Pitch;Cambria"/>
                                            <w:color w:val="auto"/>
                                            <w:lang w:val="fr-FR" w:bidi="ar-SA"/>
                                          </w:rPr>
                                          <w:t>I9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lIns="0" rIns="0" tIns="36360" bIns="36360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696600" y="53280"/>
                                  <a:ext cx="2462400" cy="480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246240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78" h="755">
                                        <a:moveTo>
                                          <a:pt x="0" y="755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878" y="0"/>
                                        </a:lnTo>
                                        <a:lnTo>
                                          <a:pt x="3878" y="16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202840" y="720"/>
                                    <a:ext cx="1440" cy="96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30320" y="0"/>
                                    <a:ext cx="1800" cy="1058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43400" y="0"/>
                                    <a:ext cx="1440" cy="1072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05pt;margin-top:4.4pt;width:263.7pt;height:89.6pt" coordorigin="-21,88" coordsize="5274,1792">
                      <v:group id="shape_0" style="position:absolute;left:-21;top:88;width:5274;height:1792">
                        <v:group id="shape_0" style="position:absolute;left:-21;top:88;width:5274;height:1679">
                          <v:group id="shape_0" style="position:absolute;left:-21;top:1259;width:5274;height:509">
                            <v:shape id="shape_0" stroked="t" o:allowincell="t" style="position:absolute;left:-21;top:1259;width:372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24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52;top:1259;width:372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0V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-20;top:1565;width:745;height:20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DC OUT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726;top:1260;width:637;height:50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DC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CO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1364;top:1259;width:436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1801;top:1263;width:444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2247;top:1263;width:442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2691;top:1263;width:441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133;top:1263;width:426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561;top:1259;width:426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988;top:1259;width:426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416;top:1263;width:426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845;top:1263;width:407;height:30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ourier 10 Pitch;Cambria" w:hAnsi="Courier 10 Pitch;Cambria" w:eastAsia="Times New Roman" w:cs="Courier 10 Pitch;Cambria"/>
                                        <w:color w:val="auto"/>
                                        <w:lang w:val="fr-F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</v:group>
                          <v:group id="shape_0" style="position:absolute;left:1449;top:96;width:95;height:1161">
                            <v:line id="shape_0" from="1545,96" to="1545,54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449,541" to="1544,8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5,817" to="1545,125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930;top:100;width:96;height:1160">
                            <v:line id="shape_0" from="2027,100" to="2027,5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30,544" to="2026,81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27,821" to="2027,126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62;top:100;width:96;height:1160">
                            <v:line id="shape_0" from="2459,100" to="2459,5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62,544" to="2458,81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59,821" to="2459,126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833;top:90;width:95;height:1160">
                            <v:line id="shape_0" from="2929,90" to="2929,53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33,534" to="2928,80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29,811" to="2929,125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3206;top:100;width:96;height:1160">
                            <v:line id="shape_0" from="3303,100" to="3303,543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6,544" to="3302,81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303,821" to="3303,126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t" o:allowincell="t" style="position:absolute;left:171;top:89;width:4837;height: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71;top:109;width:1;height:1132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group id="shape_0" style="position:absolute;left:3628;top:108;width:268;height:1154">
                            <v:shape id="shape_0" stroked="t" o:allowincell="t" style="position:absolute;left:3628;top:357;width:267;height:5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3757;top:108;width:1;height:246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757;top:940;width:1;height:319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4052;top:94;width:268;height:1153">
                            <v:shape id="shape_0" stroked="t" o:allowincell="t" style="position:absolute;left:4052;top:343;width:267;height:5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181;top:94;width:1;height:246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181;top:926;width:1;height:320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4494;top:88;width:268;height:1153">
                            <v:shape id="shape_0" stroked="t" o:allowincell="t" style="position:absolute;left:4494;top:337;width:267;height:5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4623;top:88;width:2;height:247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623;top:920;width:2;height:319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4876;top:88;width:268;height:1153">
                            <v:shape id="shape_0" stroked="t" o:allowincell="t" style="position:absolute;left:4876;top:337;width:267;height:579;mso-wrap-style:non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shape id="shape_0" stroked="t" o:allowincell="t" style="position:absolute;left:5005;top:88;width:2;height:247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005;top:920;width:2;height:319;flip:y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t" style="position:absolute;left:543;top:925;width:532;height:4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1074;top:918;width:2;height:33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547;top:921;width:1;height:33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1364;top:1571;width:3868;height:309">
                          <v:shape id="shape_0" stroked="f" o:allowincell="t" style="position:absolute;left:1364;top:1571;width:43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1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799;top:1576;width:442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2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242;top:1576;width:440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3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683;top:1576;width:440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4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124;top:1576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5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549;top:1571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6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3974;top:1571;width:424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7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400;top:1576;width:425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8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4826;top:1576;width:405;height:30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%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Times New Roman" w:ascii="Courier 10 Pitch;Cambria" w:hAnsi="Courier 10 Pitch;Cambria" w:cs="Courier 10 Pitch;Cambria"/>
                                      <w:color w:val="auto"/>
                                      <w:lang w:val="fr-FR" w:bidi="ar-SA"/>
                                    </w:rPr>
                                    <w:t>I9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group id="shape_0" style="position:absolute;left:1076;top:172;width:3878;height:756">
                        <v:shape id="shape_0" coordsize="3878,755" path="m0,755l0,0l3878,0l3878,165e" stroked="t" o:allowincell="t" style="position:absolute;left:1076;top:173;width:3877;height:7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t" o:allowincell="t" style="position:absolute;left:4545;top:173;width:1;height:151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4116;top:172;width:2;height:166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3664;top:172;width:1;height:168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9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t catalogue constructeur Schneider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2"/>
          <w:u w:val="single"/>
        </w:rPr>
        <w:t>Extrait de l’habilitation électriqu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column">
                  <wp:posOffset>1398905</wp:posOffset>
                </wp:positionH>
                <wp:positionV relativeFrom="paragraph">
                  <wp:posOffset>1271905</wp:posOffset>
                </wp:positionV>
                <wp:extent cx="121285" cy="9969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9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0.15pt;margin-top:100.15pt;width:9.5pt;height:7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0485</wp:posOffset>
                </wp:positionH>
                <wp:positionV relativeFrom="paragraph">
                  <wp:posOffset>1324610</wp:posOffset>
                </wp:positionV>
                <wp:extent cx="6757035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572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55pt;margin-top:104.3pt;width:532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923405" cy="2892425"/>
            <wp:effectExtent l="0" t="0" r="0" b="0"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1125855</wp:posOffset>
                </wp:positionV>
                <wp:extent cx="307340" cy="2095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6.5pt;mso-wrap-distance-left:9.05pt;mso-wrap-distance-right:9.05pt;mso-wrap-distance-top:0pt;mso-wrap-distance-bottom:0pt;margin-top:88.65pt;mso-position-vertical-relative:text;margin-left:12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Transformateur de sécurité :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</wp:posOffset>
                </wp:positionH>
                <wp:positionV relativeFrom="paragraph">
                  <wp:posOffset>41275</wp:posOffset>
                </wp:positionV>
                <wp:extent cx="7237095" cy="1932305"/>
                <wp:effectExtent l="9525" t="9525" r="6350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7080" cy="1932480"/>
                          <a:chOff x="0" y="0"/>
                          <a:chExt cx="7237080" cy="1932480"/>
                        </a:xfrm>
                      </wpg:grpSpPr>
                      <pic:pic xmlns:pic="http://schemas.openxmlformats.org/drawingml/2006/picture">
                        <pic:nvPicPr>
                          <pic:cNvPr id="5" name="Image 4" descr=""/>
                          <pic:cNvPicPr/>
                        </pic:nvPicPr>
                        <pic:blipFill>
                          <a:blip r:embed="rId14">
                            <a:biLevel thresh="50000"/>
                          </a:blip>
                          <a:srcRect l="56695" t="27165" r="7116" b="41905"/>
                          <a:stretch/>
                        </pic:blipFill>
                        <pic:spPr>
                          <a:xfrm>
                            <a:off x="0" y="0"/>
                            <a:ext cx="3617640" cy="19324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4" descr=""/>
                          <pic:cNvPicPr/>
                        </pic:nvPicPr>
                        <pic:blipFill>
                          <a:blip r:embed="rId15">
                            <a:biLevel thresh="50000"/>
                          </a:blip>
                          <a:srcRect l="56695" t="58209" r="7116" b="10913"/>
                          <a:stretch/>
                        </pic:blipFill>
                        <pic:spPr>
                          <a:xfrm>
                            <a:off x="3619440" y="1440"/>
                            <a:ext cx="3617640" cy="19292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20040" y="862200"/>
                            <a:ext cx="53280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7040" y="862200"/>
                            <a:ext cx="532800" cy="9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3.25pt;width:569.85pt;height:152.15pt" coordorigin="-152,65" coordsize="11397,3043">
                <v:shape id="shape_0" ID="Image 4" stroked="t" o:allowincell="f" style="position:absolute;left:-152;top:65;width:5696;height:3042;mso-wrap-style:none;v-text-anchor:middle" type="_x0000_t75">
                  <v:imagedata r:id="rId16" o:detectmouseclick="t"/>
                  <v:stroke color="black" weight="9360" joinstyle="miter" endcap="flat"/>
                  <w10:wrap type="none"/>
                </v:shape>
                <v:shape id="shape_0" ID="Image 4" stroked="t" o:allowincell="f" style="position:absolute;left:5548;top:67;width:5696;height:3037;mso-wrap-style:none;v-text-anchor:middle" type="_x0000_t75">
                  <v:imagedata r:id="rId17" o:detectmouseclick="t"/>
                  <v:stroke color="black" weight="6480" joinstyle="miter" endcap="flat"/>
                  <w10:wrap type="none"/>
                </v:shape>
                <v:rect id="shape_0" fillcolor="white" stroked="f" o:allowincell="f" style="position:absolute;left:4604;top:1423;width:838;height:15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316;top:1423;width:838;height:15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34665</wp:posOffset>
                </wp:positionH>
                <wp:positionV relativeFrom="paragraph">
                  <wp:posOffset>390525</wp:posOffset>
                </wp:positionV>
                <wp:extent cx="421640" cy="861695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861840"/>
                          <a:chOff x="0" y="0"/>
                          <a:chExt cx="421560" cy="861840"/>
                        </a:xfrm>
                      </wpg:grpSpPr>
                      <wps:wsp>
                        <wps:cNvSpPr/>
                        <wps:spPr>
                          <a:xfrm>
                            <a:off x="36360" y="550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50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256680" cy="25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6418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6418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21560"/>
                            <a:ext cx="256680" cy="25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5864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550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313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5137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5864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348120"/>
                            <a:ext cx="7308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7308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45792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30.75pt;width:33.15pt;height:67.8pt" coordorigin="4779,615" coordsize="663,1356">
                <v:line id="shape_0" from="4836,702" to="4836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25,702" to="5125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779;top:991;width:403;height:4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836,1626" to="4836,1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25,1626" to="5125,19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779;top:1279;width:403;height:403;flip:y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125,1337" to="5355,1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7,1481" to="5383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99,1452" to="5413,1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0,1424" to="5442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6,1337" to="5356,1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6;top:1163;width:114;height:1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38;top:615;width:114;height:1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8,1336" to="5109,13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51600</wp:posOffset>
                </wp:positionH>
                <wp:positionV relativeFrom="paragraph">
                  <wp:posOffset>6350</wp:posOffset>
                </wp:positionV>
                <wp:extent cx="421640" cy="861695"/>
                <wp:effectExtent l="508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60" cy="861840"/>
                          <a:chOff x="0" y="0"/>
                          <a:chExt cx="421560" cy="861840"/>
                        </a:xfrm>
                      </wpg:grpSpPr>
                      <wps:wsp>
                        <wps:cNvSpPr/>
                        <wps:spPr>
                          <a:xfrm>
                            <a:off x="36360" y="550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50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8680"/>
                            <a:ext cx="256680" cy="25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60" y="6418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600" y="64188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21560"/>
                            <a:ext cx="256680" cy="256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458640"/>
                            <a:ext cx="1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550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31360"/>
                            <a:ext cx="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51372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458640"/>
                            <a:ext cx="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680" y="348120"/>
                            <a:ext cx="7308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0"/>
                            <a:ext cx="73080" cy="7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440" y="457920"/>
                            <a:ext cx="17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pt;margin-top:0.5pt;width:33.15pt;height:67.8pt" coordorigin="10160,10" coordsize="663,1356">
                <v:line id="shape_0" from="10217,97" to="10217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6,97" to="10506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0160;top:386;width:403;height:4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217,1021" to="10217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506,1021" to="10506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0160;top:674;width:403;height:403;flip:y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0506,732" to="10736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08,876" to="10764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80,847" to="10794,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51,819" to="10823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7,732" to="10737,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607;top:558;width:114;height:1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9;top:10;width:114;height:11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9,731" to="10490,73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Calibre minimal des protections de ligne d’alimentation du primaire du transformateur :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3364865</wp:posOffset>
                </wp:positionH>
                <wp:positionV relativeFrom="paragraph">
                  <wp:posOffset>585470</wp:posOffset>
                </wp:positionV>
                <wp:extent cx="662305" cy="2349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23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4.95pt;margin-top:46.1pt;width:52.1pt;height:18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01335" cy="159067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Calibre minimal des protections de ligne d’alimentation du secondaire du transformateur 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36525</wp:posOffset>
                </wp:positionV>
                <wp:extent cx="2181860" cy="1544955"/>
                <wp:effectExtent l="0" t="0" r="0" b="0"/>
                <wp:wrapSquare wrapText="bothSides"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154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35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34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ymboles électr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isjoncte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orte-fusib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121.65pt;mso-wrap-distance-left:7.05pt;mso-wrap-distance-right:0pt;mso-wrap-distance-top:0pt;mso-wrap-distance-bottom:0pt;margin-top:10.75pt;mso-position-vertical-relative:text;margin-left:366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35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34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ymboles électriques</w:t>
                            </w:r>
                          </w:p>
                        </w:tc>
                      </w:tr>
                      <w:tr>
                        <w:trPr>
                          <w:trHeight w:val="200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jonct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16.6pt;margin-top:14.85pt;width:39.9pt;height:62.7pt" coordorigin="332,297" coordsize="798,1254">
                                  <v:line id="shape_0" from="332,810" to="502,10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,297" to="503,809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03,1095" to="503,15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3,297" to="1073,79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02,810" to="1072,1094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3,1095" to="1073,1550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,981" to="999,981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,753" to="559,8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46,753" to="559,866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7,753" to="1130,86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17,753" to="1130,866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orte-fusi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group id="shape_0" style="position:absolute;margin-left:19pt;margin-top:15.1pt;width:38.5pt;height:59.8pt" coordorigin="380,302" coordsize="770,1196">
                                  <v:rect id="shape_0" fillcolor="white" stroked="t" o:allowincell="t" style="position:absolute;left:1008;top:758;width:113;height:284;mso-wrap-style:none;v-text-anchor:middle;rotation:330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rect>
                                  <v:line id="shape_0" from="581,302" to="581,7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10,758" to="580,10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81,1043" to="581,14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1,302" to="1151,75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980,758" to="1150,1042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151,1043" to="1151,149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4,929" to="1077,929" stroked="t" o:allowincell="t" style="position:absolute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80,757" to="463,813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24,985" to="607,1041" stroked="t" o:allowincell="t" style="position:absolute;flip: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shape id="shape_0" stroked="t" o:allowincell="t" style="position:absolute;margin-left:27pt;margin-top:38.4pt;width:4.6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6.25pt;margin-top:38.7pt;width:4.3pt;height:0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10820</wp:posOffset>
                </wp:positionH>
                <wp:positionV relativeFrom="paragraph">
                  <wp:posOffset>188595</wp:posOffset>
                </wp:positionV>
                <wp:extent cx="506730" cy="796290"/>
                <wp:effectExtent l="4445" t="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796320"/>
                          <a:chOff x="0" y="0"/>
                          <a:chExt cx="506880" cy="796320"/>
                        </a:xfrm>
                      </wpg:grpSpPr>
                      <wps:wsp>
                        <wps:cNvSpPr/>
                        <wps:spPr>
                          <a:xfrm>
                            <a:off x="0" y="32580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06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580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5068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3452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89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289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89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289440"/>
                            <a:ext cx="723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pt;margin-top:14.85pt;width:39.9pt;height:62.7pt" coordorigin="332,297" coordsize="798,1254">
                <v:line id="shape_0" from="332,810" to="502,10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,297" to="503,809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,1095" to="503,15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,297" to="1073,79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2,810" to="1072,1094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73,1095" to="1073,1550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981" to="999,981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6,753" to="559,8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,753" to="559,866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17,753" to="1130,866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7,753" to="1130,866" stroked="t" o:allowincell="t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41300</wp:posOffset>
                </wp:positionH>
                <wp:positionV relativeFrom="paragraph">
                  <wp:posOffset>191770</wp:posOffset>
                </wp:positionV>
                <wp:extent cx="512445" cy="760095"/>
                <wp:effectExtent l="3175" t="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280" cy="759960"/>
                          <a:chOff x="0" y="0"/>
                          <a:chExt cx="512280" cy="759960"/>
                        </a:xfrm>
                      </wpg:grpSpPr>
                      <wps:wsp>
                        <wps:cNvSpPr/>
                        <wps:spPr>
                          <a:xfrm rot="19788600">
                            <a:off x="399240" y="289440"/>
                            <a:ext cx="723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8944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89440"/>
                            <a:ext cx="1087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4705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98160"/>
                            <a:ext cx="35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89080"/>
                            <a:ext cx="532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433800"/>
                            <a:ext cx="532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pt;margin-top:15.1pt;width:38.5pt;height:59.8pt" coordorigin="380,302" coordsize="770,1196">
                <v:rect id="shape_0" fillcolor="white" stroked="t" o:allowincell="t" style="position:absolute;left:1008;top:758;width:113;height:284;mso-wrap-style:none;v-text-anchor:middle;rotation:33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1,302" to="581,7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0,758" to="580,10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1,1043" to="581,14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302" to="1151,757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0,758" to="1150,1042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1,1043" to="1151,1498" stroked="t" o:allowincell="t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4,929" to="1077,929" stroked="t" o:allowincell="t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,757" to="463,813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4,985" to="607,1041" stroked="t" o:allowincell="t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342900</wp:posOffset>
                </wp:positionH>
                <wp:positionV relativeFrom="paragraph">
                  <wp:posOffset>487680</wp:posOffset>
                </wp:positionV>
                <wp:extent cx="5905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pt;margin-top:38.4pt;width:4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714375</wp:posOffset>
                </wp:positionH>
                <wp:positionV relativeFrom="paragraph">
                  <wp:posOffset>491490</wp:posOffset>
                </wp:positionV>
                <wp:extent cx="54610" cy="254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080" cy="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25pt;margin-top:38.7pt;width:4.3pt;height:0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4559300" cy="1295400"/>
            <wp:effectExtent l="0" t="0" r="0" b="0"/>
            <wp:docPr id="2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11513" t="35187" r="34600" b="40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907530" cy="4230370"/>
            <wp:effectExtent l="0" t="0" r="0" b="0"/>
            <wp:wrapNone/>
            <wp:docPr id="2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9059" t="11801" r="9472" b="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58"/>
        <w:gridCol w:w="1268"/>
        <w:gridCol w:w="1260"/>
        <w:gridCol w:w="1061"/>
        <w:gridCol w:w="4394"/>
      </w:tblGrid>
      <w:tr>
        <w:trPr>
          <w:trHeight w:val="562" w:hRule="atLeast"/>
        </w:trPr>
        <w:tc>
          <w:tcPr>
            <w:tcW w:w="10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Moteurs asynchrones triphasés</w:t>
            </w:r>
          </w:p>
        </w:tc>
      </w:tr>
      <w:tr>
        <w:trPr>
          <w:trHeight w:val="4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férence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  kw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  min</w:t>
            </w:r>
            <w:r>
              <w:rPr>
                <w:rFonts w:cs="Arial" w:ascii="Arial" w:hAnsi="Arial"/>
                <w:sz w:val="24"/>
                <w:vertAlign w:val="superscript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s φ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η  %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79375</wp:posOffset>
                  </wp:positionV>
                  <wp:extent cx="1485900" cy="1457325"/>
                  <wp:effectExtent l="0" t="0" r="0" b="0"/>
                  <wp:wrapTight wrapText="bothSides">
                    <wp:wrapPolygon edited="0">
                      <wp:start x="-273" y="0"/>
                      <wp:lineTo x="-273" y="21456"/>
                      <wp:lineTo x="21600" y="21456"/>
                      <wp:lineTo x="21600" y="0"/>
                      <wp:lineTo x="-273" y="0"/>
                    </wp:wrapPolygon>
                  </wp:wrapTight>
                  <wp:docPr id="30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56 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0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8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63 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.8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63 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1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.3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71 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71 M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3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.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71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5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9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 80 L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.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0.9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.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  <w:t>Relais de protection thermique différentiels 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8475</wp:posOffset>
            </wp:positionH>
            <wp:positionV relativeFrom="paragraph">
              <wp:posOffset>33020</wp:posOffset>
            </wp:positionV>
            <wp:extent cx="5979795" cy="1995170"/>
            <wp:effectExtent l="0" t="0" r="0" b="0"/>
            <wp:wrapNone/>
            <wp:docPr id="31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9059" t="34318" r="5696" b="20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199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1445</wp:posOffset>
            </wp:positionH>
            <wp:positionV relativeFrom="paragraph">
              <wp:posOffset>-82550</wp:posOffset>
            </wp:positionV>
            <wp:extent cx="3873500" cy="1762125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2721" t="18793" r="6215" b="29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7630</wp:posOffset>
                </wp:positionH>
                <wp:positionV relativeFrom="paragraph">
                  <wp:posOffset>156210</wp:posOffset>
                </wp:positionV>
                <wp:extent cx="748665" cy="806450"/>
                <wp:effectExtent l="5715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800" cy="806400"/>
                          <a:chOff x="0" y="0"/>
                          <a:chExt cx="748800" cy="806400"/>
                        </a:xfrm>
                      </wpg:grpSpPr>
                      <wps:wsp>
                        <wps:cNvSpPr/>
                        <wps:spPr>
                          <a:xfrm>
                            <a:off x="28440" y="403200"/>
                            <a:ext cx="62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51804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88360"/>
                            <a:ext cx="5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20" y="288360"/>
                            <a:ext cx="11484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51804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88360"/>
                            <a:ext cx="57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5120" y="288360"/>
                            <a:ext cx="11484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920" y="518040"/>
                            <a:ext cx="0" cy="28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88360"/>
                            <a:ext cx="5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360" y="288360"/>
                            <a:ext cx="115560" cy="230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5600"/>
                            <a:ext cx="5796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228">
                                <a:moveTo>
                                  <a:pt x="114" y="0"/>
                                </a:moveTo>
                                <a:lnTo>
                                  <a:pt x="57" y="0"/>
                                </a:lnTo>
                                <a:lnTo>
                                  <a:pt x="57" y="228"/>
                                </a:lnTo>
                                <a:lnTo>
                                  <a:pt x="0" y="22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883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28836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288360"/>
                            <a:ext cx="5796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pt;margin-top:12.3pt;width:58.95pt;height:63.45pt" coordorigin="8138,246" coordsize="1179,1269">
                <v:line id="shape_0" from="8183,881" to="9169,8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44,246" to="8544,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4,1062" to="8544,1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01,700" to="8591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366,700" to="8546,10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8907,246" to="8907,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07,1062" to="8907,1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62,700" to="8951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29,700" to="8909,10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9270,246" to="9270,6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70,1062" to="9270,15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226,700" to="9316,7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88,700" to="9269,106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coordsize="114,228" path="m114,0l57,0l57,228l0,228e" stroked="t" o:allowincell="f" style="position:absolute;left:8138;top:790;width:90;height:1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white" stroked="t" o:allowincell="f" style="position:absolute;left:8862;top:700;width:8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01;top:700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26;top:700;width:90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0810</wp:posOffset>
            </wp:positionH>
            <wp:positionV relativeFrom="paragraph">
              <wp:posOffset>60325</wp:posOffset>
            </wp:positionV>
            <wp:extent cx="4232275" cy="2853690"/>
            <wp:effectExtent l="0" t="0" r="0" b="0"/>
            <wp:wrapNone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22816" t="15170" r="6419" b="8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27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28540</wp:posOffset>
            </wp:positionH>
            <wp:positionV relativeFrom="paragraph">
              <wp:posOffset>171450</wp:posOffset>
            </wp:positionV>
            <wp:extent cx="1231900" cy="118237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10" t="26437" r="49325" b="35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33315</wp:posOffset>
            </wp:positionH>
            <wp:positionV relativeFrom="paragraph">
              <wp:posOffset>169545</wp:posOffset>
            </wp:positionV>
            <wp:extent cx="1334135" cy="1268730"/>
            <wp:effectExtent l="0" t="0" r="0" b="0"/>
            <wp:wrapNone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107" t="40884" r="43346" b="15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276860</wp:posOffset>
                </wp:positionV>
                <wp:extent cx="3308985" cy="4808855"/>
                <wp:effectExtent l="0" t="0" r="0" b="0"/>
                <wp:wrapSquare wrapText="bothSides"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"/>
                              <w:gridCol w:w="805"/>
                              <w:gridCol w:w="639"/>
                              <w:gridCol w:w="1276"/>
                              <w:gridCol w:w="709"/>
                              <w:gridCol w:w="85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43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-Bold" w:hAnsi="Helvetica-Narrow-Bold" w:cs="Helvetica-Narrow-Bold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elvetica-Narrow-Bold" w:ascii="Helvetica-Narrow-Bold" w:hAnsi="Helvetica-Narrow-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ACCESSOI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Narrow-Bold" w:ascii="Helvetica-Narrow-Bold" w:hAnsi="Helvetica-Narrow-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PNEUMATIQUE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Sér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3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DUCTEUR DE DEBIT "EN LIGNE" ENCASTR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1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Raccordement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éféren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Ø M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G 1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G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G 3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G 1/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</w:rPr>
                                    <w:t>G 3/4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2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215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215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21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21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015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13740" cy="939165"/>
                                        <wp:effectExtent l="0" t="0" r="0" b="0"/>
                                        <wp:docPr id="38" name="Imag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23" t="-18" r="-23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740" cy="939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211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8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8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EDUCTEUR DE DEBIT ORIENTABLE, ADAPTABLE SUR VER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d'implantation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Raccorde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 xml:space="preserve">par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coupleu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référence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3730" cy="52514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633600" cy="525240"/>
                                                  <a:chOff x="0" y="0"/>
                                                  <a:chExt cx="633600" cy="52524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331560" y="393840"/>
                                                    <a:ext cx="72360" cy="723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94480" y="426240"/>
                                                    <a:ext cx="108720" cy="72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297720" y="353520"/>
                                                    <a:ext cx="108720" cy="723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633600" y="148680"/>
                                                    <a:ext cx="0" cy="376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>
                                                    <a:off x="0" y="145440"/>
                                                    <a:ext cx="63360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V="1">
                                                    <a:off x="220320" y="36720"/>
                                                    <a:ext cx="253440" cy="72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8921" h="10800">
                                                        <a:moveTo>
                                                          <a:pt x="1510" y="5293"/>
                                                        </a:moveTo>
                                                        <a:arcTo wR="10800" hR="10800" stAng="-8960446" swAng="7345952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8921" h="10800">
                                                        <a:moveTo>
                                                          <a:pt x="1510" y="5293"/>
                                                        </a:moveTo>
                                                        <a:arcTo wR="10800" hR="10800" stAng="-8960446" swAng="7345952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218520" y="181440"/>
                                                    <a:ext cx="250920" cy="72360"/>
                                                  </a:xfrm>
                                                  <a:custGeom>
                                                    <a:avLst/>
                                                    <a:gdLst/>
                                                    <a:ahLst/>
                                                    <a:rect l="l" t="t" r="r" b="b"/>
                                                    <a:pathLst>
                                                      <a:path stroke="0" w="18688" h="10800">
                                                        <a:moveTo>
                                                          <a:pt x="1385" y="5509"/>
                                                        </a:moveTo>
                                                        <a:arcTo wR="10800" hR="10800" stAng="-9039758" swAng="7189737"/>
                                                        <a:lnTo>
                                                          <a:pt x="10800" y="10800"/>
                                                        </a:lnTo>
                                                        <a:close/>
                                                      </a:path>
                                                      <a:path fill="none" w="18688" h="10800">
                                                        <a:moveTo>
                                                          <a:pt x="1385" y="5509"/>
                                                        </a:moveTo>
                                                        <a:arcTo wR="10800" hR="10800" stAng="-9039758" swAng="7189737"/>
                                                      </a:path>
                                                    </a:pathLst>
                                                  </a:custGeom>
                                                  <a:noFill/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 flipH="1" flipV="1">
                                                    <a:off x="235080" y="0"/>
                                                    <a:ext cx="210240" cy="25344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  <a:tailEnd len="sm" type="triangle" w="sm"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410040" y="428760"/>
                                                    <a:ext cx="22356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5720" y="426240"/>
                                                    <a:ext cx="162720" cy="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32840" y="144720"/>
                                                    <a:ext cx="0" cy="277560"/>
                                                  </a:xfrm>
                                                  <a:prstGeom prst="line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6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 xml:space="preserve">Corps </w:t>
                                  </w: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plastique</w:t>
                                  </w:r>
                                  <w:r>
                                    <w:rPr>
                                      <w:rFonts w:cs="Helvetica" w:ascii="Helvetica" w:hAnsi="Helvetica"/>
                                      <w:sz w:val="16"/>
                                      <w:szCs w:val="16"/>
                                    </w:rPr>
                                    <w:t>, réglage par bouton/vi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7080" cy="100012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32" t="-25" r="-32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080" cy="100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M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G 1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G 1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G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G 1/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G 3/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G 1/2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4 mm 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4 mm 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6 mm 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6 mm 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8 mm 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10 mm ex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" w:hAnsi="Helvetica" w:cs="Helvetica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18"/>
                                      <w:szCs w:val="18"/>
                                      <w:lang w:val="en-US"/>
                                    </w:rPr>
                                    <w:t>Ø 12 mm ext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6021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6022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6022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6022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6022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34602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elvetica-Bold" w:hAnsi="Helvetica-Bold" w:cs="Helvetica-Bold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Helvetica-Bold" w:ascii="Helvetica-Bold" w:hAnsi="Helvetica-Bold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46020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Helvetica-Narrow;Arial Narrow" w:ascii="Helvetica-Narrow;Arial Narrow" w:hAnsi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1" w:type="dxa"/>
                                  <w:gridSpan w:val="6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elvetica-Narrow;Arial Narrow" w:hAnsi="Helvetica-Narrow;Arial Narrow" w:cs="Helvetica-Narrow;Arial Narrow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xtrait catalogue constructeur www.ascomatics.e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78.65pt;mso-wrap-distance-left:7.05pt;mso-wrap-distance-right:0pt;mso-wrap-distance-top:0pt;mso-wrap-distance-bottom:0pt;margin-top:21.8pt;mso-position-vertical-relative:text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"/>
                        <w:gridCol w:w="805"/>
                        <w:gridCol w:w="639"/>
                        <w:gridCol w:w="1276"/>
                        <w:gridCol w:w="709"/>
                        <w:gridCol w:w="85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43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-Bold" w:hAnsi="Helvetica-Narrow-Bold" w:cs="Helvetica-Narrow-Bold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lvetica-Narrow-Bold" w:ascii="Helvetica-Narrow-Bold" w:hAnsi="Helvetica-Narrow-Bold"/>
                                <w:b/>
                                <w:bCs/>
                                <w:sz w:val="36"/>
                                <w:szCs w:val="36"/>
                              </w:rPr>
                              <w:t>ACCESSOI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Narrow-Bold" w:ascii="Helvetica-Narrow-Bold" w:hAnsi="Helvetica-Narrow-Bold"/>
                                <w:b/>
                                <w:bCs/>
                                <w:sz w:val="36"/>
                                <w:szCs w:val="36"/>
                              </w:rPr>
                              <w:t>PNEUMATIQUE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Séri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36"/>
                                <w:szCs w:val="36"/>
                              </w:rPr>
                              <w:t>346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REDUCTEUR DE DEBIT "EN LIGNE" ENCASTRABLE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1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Raccordement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référence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8.95pt;margin-top:3.7pt;width:45.55pt;height:39.9pt" coordorigin="179,74" coordsize="911,798">
                                  <v:group id="shape_0" style="position:absolute;left:179;top:132;width:911;height:683">
                                    <v:group id="shape_0" style="position:absolute;left:179;top:359;width:911;height:455">
                                      <v:line id="shape_0" from="179,587" to="1090,587" stroked="t" o:allowincell="t" style="position:absolute;flip:x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coordsize="18921,10800" path="l0,21600xee" stroked="t" o:allowincell="t" style="position:absolute;left:441;top:416;width:398;height:113;flip:y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rect id="shape_0" coordsize="18688,10800" path="l0,21600xee" stroked="t" o:allowincell="t" style="position:absolute;left:438;top:644;width:394;height:113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  <v:line id="shape_0" from="464,359" to="862,814" stroked="t" o:allowincell="t" style="position:absolute;flip:xy">
                                        <v:stroke color="black" weight="9360" endarrow="block" endarrowwidth="narrow" endarrowlength="short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oval id="shape_0" fillcolor="white" stroked="t" o:allowincell="t" style="position:absolute;left:578;top:188;width:113;height:113;flip:x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none"/>
                                    </v:oval>
                                    <v:line id="shape_0" from="578,132" to="748,245" stroked="t" o:allowincell="t" style="position:absolute;flip:xy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78,245" to="748,358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50,245" to="920,245" stroked="t" o:allowincell="t" style="position:absolute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20,242" to="920,583" stroked="t" o:allowincell="t" style="position:absolute">
                                      <v:stroke color="black" weight="9360" endarrow="oval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0,245" to="577,245" stroked="t" o:allowincell="t" style="position:absolute;flip:x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50,242" to="350,583" stroked="t" o:allowincell="t" style="position:absolute">
                                      <v:stroke color="black" weight="9360" endarrow="oval" endarrowwidth="narrow" endarrowlength="short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236,74" to="1033,74" stroked="t" o:allowincell="t" style="position:absolute;flip:x">
                                    <v:stroke color="black" weight="9360" dashstyle="long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6,74" to="236,871" stroked="t" o:allowincell="t" style="position:absolute">
                                    <v:stroke color="black" weight="9360" dashstyle="long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34,74" to="1034,871" stroked="t" o:allowincell="t" style="position:absolute">
                                    <v:stroke color="black" weight="9360" dashstyle="longdashdo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36,873" to="1033,873" stroked="t" o:allowincell="t" style="position:absolute;flip:x">
                                    <v:stroke color="black" weight="9360" dashstyle="longdashdot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Ø M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G 1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G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G 3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G 1/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</w:rPr>
                              <w:t>G 3/4</w:t>
                            </w:r>
                          </w:p>
                        </w:tc>
                        <w:tc>
                          <w:tcPr>
                            <w:tcW w:w="19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21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215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21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2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0156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939165"/>
                                  <wp:effectExtent l="0" t="0" r="0" b="0"/>
                                  <wp:docPr id="42" name="Imag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3" t="-18" r="-2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939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5211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8"/>
                                <w:szCs w:val="16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8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21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REDUCTEUR DE DEBIT ORIENTABLE, ADAPTABLE SUR VERIN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d'implantation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Raccord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par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coupleu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référence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group id="shape_0" style="position:absolute;margin-left:3.7pt;margin-top:2.6pt;width:49.85pt;height:41.35pt" coordorigin="74,52" coordsize="997,827">
                                  <v:oval id="shape_0" fillcolor="white" stroked="t" o:allowincell="t" style="position:absolute;left:596;top:672;width:113;height:113;flip:x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oval>
                                  <v:line id="shape_0" from="538,723" to="708,836" stroked="t" o:allowincell="t" style="position:absolute;flip:xy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43,609" to="713,722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72,286" to="1072,878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4,281" to="1071,281" stroked="t" o:allowincell="t" style="position:absolute;flip:x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8921,10800" path="l0,21600xee" stroked="t" o:allowincell="t" style="position:absolute;left:421;top:110;width:398;height:113;flip:y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rect id="shape_0" coordsize="18688,10800" path="l0,21600xee" stroked="t" o:allowincell="t" style="position:absolute;left:418;top:338;width:394;height:113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444,52" to="774,450" stroked="t" o:allowincell="t" style="position:absolute;flip:xy">
                                    <v:stroke color="black" weight="9360" endarrow="block" endarrowwidth="narrow" endarrowlength="short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720,727" to="1071,727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8,723" to="543,723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83,280" to="283,716" stroked="t" o:allowincell="t" style="position:absolute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36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 xml:space="preserve">Corps </w:t>
                            </w: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6"/>
                                <w:szCs w:val="16"/>
                              </w:rPr>
                              <w:t>plastique</w:t>
                            </w:r>
                            <w:r>
                              <w:rPr>
                                <w:rFonts w:cs="Helvetica" w:ascii="Helvetica" w:hAnsi="Helvetica"/>
                                <w:sz w:val="16"/>
                                <w:szCs w:val="16"/>
                              </w:rPr>
                              <w:t>, réglage par bouton/vis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16"/>
                                <w:szCs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7080" cy="1000125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2" t="-25" r="-3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080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708" w:hRule="atLeast"/>
                        </w:trPr>
                        <w:tc>
                          <w:tcPr>
                            <w:tcW w:w="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M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G 1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G 1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G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G 1/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G 3/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G 1/2</w:t>
                            </w:r>
                          </w:p>
                        </w:tc>
                        <w:tc>
                          <w:tcPr>
                            <w:tcW w:w="14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4 mm 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4 mm 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6 mm 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6 mm 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8 mm 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10 mm ex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Helvetica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18"/>
                                <w:lang w:val="en-US"/>
                              </w:rPr>
                              <w:t>Ø 12 mm ext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602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602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602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6022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6022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3460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-Bold" w:hAnsi="Helvetica-Bold" w:cs="Helvetica-Bold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etica-Bold" w:ascii="Helvetica-Bold" w:hAnsi="Helvetica-Bold"/>
                                <w:b/>
                                <w:bCs/>
                                <w:sz w:val="18"/>
                                <w:szCs w:val="18"/>
                              </w:rPr>
                              <w:t>34602022</w:t>
                            </w:r>
                          </w:p>
                        </w:tc>
                        <w:tc>
                          <w:tcPr>
                            <w:tcW w:w="15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etica-Narrow;Arial Narrow" w:ascii="Helvetica-Narrow;Arial Narrow" w:hAnsi="Helvetica-Narrow;Arial Narrow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11" w:type="dxa"/>
                            <w:gridSpan w:val="6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elvetica-Narrow;Arial Narrow" w:hAnsi="Helvetica-Narrow;Arial Narrow" w:cs="Helvetica-Narrow;Arial Narrow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xtrait catalogue constructeur www.ascomatics.e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13665</wp:posOffset>
                </wp:positionH>
                <wp:positionV relativeFrom="paragraph">
                  <wp:posOffset>46990</wp:posOffset>
                </wp:positionV>
                <wp:extent cx="579120" cy="50673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506880"/>
                          <a:chOff x="0" y="0"/>
                          <a:chExt cx="579240" cy="506880"/>
                        </a:xfrm>
                      </wpg:grpSpPr>
                      <wpg:grpSp>
                        <wpg:cNvGrpSpPr/>
                        <wpg:grpSpPr>
                          <a:xfrm>
                            <a:off x="0" y="36360"/>
                            <a:ext cx="579240" cy="43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72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472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36000"/>
                                <a:ext cx="25344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921" h="10800">
                                    <a:moveTo>
                                      <a:pt x="1510" y="5293"/>
                                    </a:moveTo>
                                    <a:arcTo wR="10800" hR="10800" stAng="-8960446" swAng="734595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921" h="10800">
                                    <a:moveTo>
                                      <a:pt x="1510" y="5293"/>
                                    </a:moveTo>
                                    <a:arcTo wR="10800" hR="10800" stAng="-8960446" swAng="734595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180720"/>
                                <a:ext cx="250920" cy="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688" h="10800">
                                    <a:moveTo>
                                      <a:pt x="1385" y="5509"/>
                                    </a:moveTo>
                                    <a:arcTo wR="10800" hR="10800" stAng="-9039758" swAng="718973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688" h="10800">
                                    <a:moveTo>
                                      <a:pt x="1385" y="5509"/>
                                    </a:moveTo>
                                    <a:arcTo wR="10800" hR="10800" stAng="-9039758" swAng="718973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0"/>
                                <a:ext cx="25344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53440" y="3600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4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72360"/>
                              <a:ext cx="10872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7236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702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7236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702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360" y="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5068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3.7pt;width:45.55pt;height:39.9pt" coordorigin="179,74" coordsize="911,798">
                <v:group id="shape_0" style="position:absolute;left:179;top:132;width:911;height:683">
                  <v:group id="shape_0" style="position:absolute;left:179;top:359;width:911;height:455">
                    <v:line id="shape_0" from="179,587" to="1090,587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8921,10800" path="l0,21600xee" stroked="t" o:allowincell="t" style="position:absolute;left:441;top:416;width:398;height:113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8688,10800" path="l0,21600xee" stroked="t" o:allowincell="t" style="position:absolute;left:438;top:644;width:394;height:113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64,359" to="862,814" stroked="t" o:allowincell="t" style="position:absolute;flip:x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t" style="position:absolute;left:578;top:188;width:113;height:11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8,132" to="748,245" stroked="t" o:allowincell="t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78,245" to="748,358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0,245" to="920,245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,242" to="920,583" stroked="t" o:allowincell="t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50,245" to="577,245" stroked="t" o:allowincell="t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,242" to="350,583" stroked="t" o:allowincell="t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236,74" to="1033,74" stroked="t" o:allowincell="t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36,74" to="236,871" stroked="t" o:allowincell="t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034,74" to="1034,871" stroked="t" o:allowincell="t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36,873" to="1033,873" stroked="t" o:allowincell="t" style="position:absolute;flip:x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5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078"/>
        <w:gridCol w:w="850"/>
        <w:gridCol w:w="1134"/>
        <w:gridCol w:w="709"/>
        <w:gridCol w:w="992"/>
      </w:tblGrid>
      <w:tr>
        <w:trPr>
          <w:trHeight w:val="1919" w:hRule="atLeast"/>
        </w:trPr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-Bold" w:hAnsi="Helvetica-Narrow-Bold" w:cs="Helvetica-Narrow-Bol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36"/>
                <w:szCs w:val="36"/>
              </w:rPr>
              <w:t>VERINS A TIRANTS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28"/>
                <w:szCs w:val="28"/>
              </w:rPr>
              <w:t xml:space="preserve">Ø 12 à 200 mm </w:t>
            </w:r>
            <w:r>
              <w:rPr>
                <w:rFonts w:cs="Helvetica-Narrow;Arial Narrow" w:ascii="Helvetica-Narrow;Arial Narrow" w:hAnsi="Helvetica-Narrow;Arial Narrow"/>
                <w:color w:val="000000"/>
                <w:sz w:val="28"/>
                <w:szCs w:val="28"/>
              </w:rPr>
              <w:t>- double effet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28"/>
                <w:szCs w:val="28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28"/>
                <w:szCs w:val="28"/>
              </w:rPr>
              <w:t>CNOMO 06-07-02 - AFNOR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28"/>
                <w:szCs w:val="28"/>
              </w:rPr>
              <w:t>avec amortissement pneumatique réglab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" w:hAnsi="Helvetica" w:cs="Helvetica"/>
                <w:color w:val="000000"/>
                <w:sz w:val="18"/>
                <w:szCs w:val="18"/>
              </w:rPr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Série</w:t>
            </w:r>
          </w:p>
          <w:p>
            <w:pPr>
              <w:pStyle w:val="Normal"/>
              <w:jc w:val="right"/>
              <w:rPr>
                <w:rFonts w:ascii="Helvetica-Bold" w:hAnsi="Helvetica-Bold" w:cs="Helvetica-Bold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36"/>
                <w:szCs w:val="36"/>
              </w:rPr>
              <w:t>437</w:t>
            </w:r>
          </w:p>
          <w:p>
            <w:pPr>
              <w:pStyle w:val="Normal"/>
              <w:jc w:val="right"/>
              <w:rPr/>
            </w:pP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Type</w:t>
            </w:r>
            <w:r>
              <w:rPr>
                <w:rFonts w:cs="Helvetica-Narrow;Arial Narrow" w:ascii="Helvetica-Narrow;Arial Narrow" w:hAnsi="Helvetica-Narrow;Arial Narrow"/>
                <w:color w:val="000000"/>
                <w:sz w:val="32"/>
                <w:szCs w:val="32"/>
              </w:rPr>
              <w:t xml:space="preserve"> PCN </w:t>
            </w:r>
            <w:r>
              <w:rPr>
                <w:rFonts w:cs="Helvetica" w:ascii="Helvetica" w:hAnsi="Helvetica"/>
                <w:color w:val="000000"/>
                <w:sz w:val="12"/>
                <w:szCs w:val="12"/>
              </w:rPr>
              <w:t>NS</w:t>
            </w:r>
          </w:p>
        </w:tc>
      </w:tr>
      <w:tr>
        <w:trPr/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90170</wp:posOffset>
                      </wp:positionV>
                      <wp:extent cx="1266190" cy="444500"/>
                      <wp:effectExtent l="508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120" cy="444600"/>
                                <a:chOff x="0" y="0"/>
                                <a:chExt cx="1266120" cy="44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2440"/>
                                  <a:ext cx="12661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4720" y="0"/>
                                    <a:ext cx="72360" cy="289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080" y="181080"/>
                                    <a:ext cx="97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9080" y="108720"/>
                                    <a:ext cx="977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4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89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9800"/>
                                    <a:ext cx="9410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0"/>
                                    <a:ext cx="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1040" y="181080"/>
                                    <a:ext cx="0" cy="108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" y="251640"/>
                                    <a:ext cx="36360" cy="36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28980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5960" y="247680"/>
                                    <a:ext cx="36360" cy="3636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5040" y="28980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360" y="7236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7080" y="72360"/>
                                    <a:ext cx="7236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0560" y="0"/>
                                  <a:ext cx="217080" cy="42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8pt;margin-top:7.1pt;width:99.65pt;height:34.95pt" coordorigin="156,142" coordsize="1993,699">
                      <v:group id="shape_0" style="position:absolute;left:156;top:272;width:1993;height:569">
                        <v:rect id="shape_0" fillcolor="white" stroked="t" o:allowincell="t" style="position:absolute;left:384;top:272;width:113;height:45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11,557" to="2149,557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,443" to="2149,443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,272" to="1637,27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,272" to="156,7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,728" to="1637,72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8,272" to="1638,44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38,557" to="1638,72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183;top:668;width:56;height:56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13,728" to="213,8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1551;top:662;width:56;height:56;mso-wrap-style:none;v-text-anchor:middle" type="_x0000_t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581,728" to="1581,84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t" style="position:absolute;left:270;top:386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t" style="position:absolute;left:498;top:386;width:113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line id="shape_0" from="267,142" to="608,811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drawing>
                <wp:inline distT="0" distB="0" distL="0" distR="0">
                  <wp:extent cx="895985" cy="697230"/>
                  <wp:effectExtent l="0" t="0" r="0" b="0"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</w:rPr>
              <w:t>Ø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(m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-Bold" w:hAnsi="Helvetica-Narrow-Bold" w:cs="Helvetica-Narrow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16"/>
                <w:szCs w:val="16"/>
              </w:rPr>
              <w:t>Ø raccord.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 xml:space="preserve">(G) </w:t>
            </w:r>
            <w:r>
              <w:rPr>
                <w:rFonts w:cs="Helvetica" w:ascii="Helvetica" w:hAnsi="Helvetica"/>
                <w:color w:val="000000"/>
                <w:sz w:val="9"/>
                <w:szCs w:val="9"/>
              </w:rPr>
              <w:t>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-Bold" w:hAnsi="Helvetica-Narrow-Bold" w:cs="Helvetica-Narrow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16"/>
                <w:szCs w:val="16"/>
              </w:rPr>
              <w:t>course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(mm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16"/>
                <w:szCs w:val="16"/>
              </w:rPr>
              <w:t xml:space="preserve">code 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sz w:val="14"/>
                <w:szCs w:val="14"/>
              </w:rPr>
              <w:t>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-Bold" w:hAnsi="Helvetica-Narrow-Bold" w:cs="Helvetica-Narrow-Bol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Narrow-Bold" w:ascii="Helvetica-Narrow-Bold" w:hAnsi="Helvetica-Narrow-Bold"/>
                <w:b/>
                <w:bCs/>
                <w:color w:val="000000"/>
                <w:sz w:val="16"/>
                <w:szCs w:val="16"/>
              </w:rPr>
              <w:t>référence</w:t>
            </w:r>
          </w:p>
        </w:tc>
      </w:tr>
      <w:tr>
        <w:trPr>
          <w:trHeight w:val="191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G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0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0999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1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0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2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1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2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3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3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25 - 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50 - 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75 - 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10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125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15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20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25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30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2 A 400-DM</w:t>
            </w:r>
          </w:p>
        </w:tc>
      </w:tr>
      <w:tr>
        <w:trPr>
          <w:trHeight w:val="198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</w:rPr>
              <w:t>G 1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125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15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5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4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6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5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7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6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7</w:t>
            </w:r>
          </w:p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008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8</w:t>
            </w:r>
          </w:p>
          <w:p>
            <w:pPr>
              <w:pStyle w:val="Normal"/>
              <w:jc w:val="center"/>
              <w:rPr>
                <w:rFonts w:ascii="Helvetica-Bold" w:hAnsi="Helvetica-Bold" w:cs="Helvetica-Bold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Helvetica-Bold" w:ascii="Helvetica-Bold" w:hAnsi="Helvetica-Bold"/>
                <w:b/>
                <w:bCs/>
                <w:color w:val="000000"/>
                <w:sz w:val="16"/>
                <w:szCs w:val="16"/>
                <w:lang w:val="en-US"/>
              </w:rPr>
              <w:t>4370127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25 - 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50 - 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75 - 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10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125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15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20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25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300-DM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" w:ascii="Helvetica" w:hAnsi="Helvetica"/>
                <w:color w:val="000000"/>
                <w:sz w:val="16"/>
                <w:szCs w:val="16"/>
                <w:lang w:val="en-US"/>
              </w:rPr>
              <w:t>PCN 16 A 400-DM</w:t>
            </w:r>
          </w:p>
        </w:tc>
      </w:tr>
      <w:tr>
        <w:trPr/>
        <w:tc>
          <w:tcPr>
            <w:tcW w:w="535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t catalogue constructeur www.ascomatics.e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br w:type="page"/>
      </w:r>
      <w:r>
        <w:rPr>
          <w:rFonts w:cs="Arial" w:ascii="Arial" w:hAnsi="Arial"/>
          <w:sz w:val="24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13"/>
        <w:gridCol w:w="283"/>
        <w:gridCol w:w="314"/>
        <w:gridCol w:w="1386"/>
        <w:gridCol w:w="567"/>
        <w:gridCol w:w="669"/>
        <w:gridCol w:w="263"/>
        <w:gridCol w:w="375"/>
        <w:gridCol w:w="567"/>
        <w:gridCol w:w="396"/>
        <w:gridCol w:w="142"/>
        <w:gridCol w:w="1021"/>
        <w:gridCol w:w="567"/>
        <w:gridCol w:w="522"/>
        <w:gridCol w:w="1711"/>
      </w:tblGrid>
      <w:tr>
        <w:trPr>
          <w:trHeight w:val="1319" w:hRule="atLeast"/>
        </w:trPr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INTERF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ELECTRO-PNEUMATIQUE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8"/>
                <w:szCs w:val="28"/>
              </w:rPr>
              <w:t>à coupleurs Ø 4-6 mm ext.</w:t>
            </w:r>
          </w:p>
        </w:tc>
        <w:tc>
          <w:tcPr>
            <w:tcW w:w="28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/2-4/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éries</w:t>
            </w:r>
          </w:p>
          <w:p>
            <w:pPr>
              <w:pStyle w:val="Normal"/>
              <w:jc w:val="right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302-304</w:t>
            </w:r>
          </w:p>
        </w:tc>
      </w:tr>
      <w:tr>
        <w:trPr>
          <w:trHeight w:val="1449" w:hRule="atLeast"/>
        </w:trPr>
        <w:tc>
          <w:tcPr>
            <w:tcW w:w="606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ESENT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ette interface transforme un signal électrique en signal pneumatique à une ou deux sorties complémentair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Constitué d'éléments modulaires juxtaposables à fonction 3/2 NC ou 4/2, l'équipement s'adapte sur profilé, en armoire ou coffret.</w:t>
            </w:r>
          </w:p>
        </w:tc>
        <w:tc>
          <w:tcPr>
            <w:tcW w:w="49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335915</wp:posOffset>
                      </wp:positionV>
                      <wp:extent cx="1122045" cy="436245"/>
                      <wp:effectExtent l="5080" t="635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2120" cy="436320"/>
                                <a:chOff x="0" y="0"/>
                                <a:chExt cx="1122120" cy="436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8460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8460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1800" y="37404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800" y="8460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8460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84600"/>
                                  <a:ext cx="1447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960" y="3016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0" y="301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520" y="8460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240" y="3016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880" y="301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740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2932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32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385000">
                                  <a:off x="184680" y="265320"/>
                                  <a:ext cx="138600" cy="73800"/>
                                </a:xfrm>
                                <a:prstGeom prst="triangle">
                                  <a:avLst>
                                    <a:gd name="adj" fmla="val 4825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229320"/>
                                  <a:ext cx="72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080" y="7740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497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360" y="113760"/>
                                  <a:ext cx="14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60" y="76680"/>
                                  <a:ext cx="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1040" y="14976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7400" y="14976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3400" y="14976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9760" y="14976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5760" y="185400"/>
                                  <a:ext cx="36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960" y="36396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39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8680" y="361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1pt;margin-top:26.45pt;width:88.3pt;height:34.3pt" coordorigin="322,529" coordsize="1766,686">
                      <v:line id="shape_0" from="892,662" to="1803,6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662" to="1804,1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,1118" to="1803,11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2,662" to="892,1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8,662" to="1348,11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2,662" to="1689,1117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62,1004" to="1462,11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05,1004" to="1518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6,662" to="1006,1117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34,1004" to="1234,11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77,1004" to="1290,10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,1118" to="891,111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,890" to="322,111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,890" to="891,8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4;top:947;width:217;height:115;mso-wrap-style:none;v-text-anchor:middle;rotation:90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36,890" to="549,111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4,651" to="664,87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765" to="663,7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708" to="663,7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6,650" to="436,8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4,765" to="1860,9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1,765" to="1917,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18,765" to="1974,99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75,765" to="2031,99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2,821" to="2088,99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2,1102" to="1462,12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2,529" to="1462,64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0,1099" to="1690,12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0695</wp:posOffset>
                      </wp:positionH>
                      <wp:positionV relativeFrom="paragraph">
                        <wp:posOffset>194945</wp:posOffset>
                      </wp:positionV>
                      <wp:extent cx="1158875" cy="434340"/>
                      <wp:effectExtent l="5080" t="635" r="508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8840" cy="434520"/>
                                <a:chOff x="0" y="0"/>
                                <a:chExt cx="1158840" cy="434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41760" y="72360"/>
                                  <a:ext cx="18108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51480"/>
                                    <a:ext cx="175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93240"/>
                                    <a:ext cx="177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080" y="36360"/>
                                    <a:ext cx="0" cy="7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7800" y="72360"/>
                                  <a:ext cx="5792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723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41760" y="217080"/>
                                  <a:ext cx="217080" cy="14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17080" cy="14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60" y="0"/>
                                    <a:ext cx="54000" cy="1447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290160" y="67320"/>
                                  <a:ext cx="144720" cy="2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72360"/>
                                  <a:ext cx="1447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0" y="723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4680" y="67320"/>
                                  <a:ext cx="0" cy="29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1080" y="181080"/>
                                  <a:ext cx="36360" cy="108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44720" y="14472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720" y="14472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360" y="14472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360" y="14472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44720"/>
                                  <a:ext cx="3636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016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80" y="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361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4880" y="361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7040" y="217080"/>
                                  <a:ext cx="14472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22800">
                                  <a:off x="832320" y="251640"/>
                                  <a:ext cx="144720" cy="72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85pt;margin-top:15.35pt;width:91.25pt;height:34.15pt" coordorigin="2757,307" coordsize="1825,683">
                      <v:group id="shape_0" style="position:absolute;left:4240;top:421;width:284;height:227">
                        <v:line id="shape_0" from="4240,421" to="4240,64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9,502" to="4524,502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46,568" to="4524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25,478" to="4525,5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3100;top:421;width:911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556,421" to="3556,87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240;top:649;width:342;height:228">
                        <v:rect id="shape_0" fillcolor="white" stroked="t" o:allowincell="t" style="position:absolute;left:4240;top:649;width:341;height:22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368,649" to="4452,8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3214,413" to="3441,876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214,421" to="3441,87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670,421" to="3670,876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898,413" to="3898,87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42,592" to="3098,7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85,535" to="3041,76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8,535" to="2984,7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71,535" to="2927,76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14,535" to="2870,762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57,535" to="2813,762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4,307" to="3214,4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2,307" to="3442,4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4,877" to="3214,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2,877" to="3442,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4012;top:649;width:227;height:22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fillcolor="white" stroked="t" o:allowincell="t" style="position:absolute;left:4068;top:703;width:227;height:113;flip:y;mso-wrap-style:none;v-text-anchor:middle;rotation:269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bCs/>
              </w:rPr>
              <w:t xml:space="preserve">          </w:t>
            </w:r>
            <w:r>
              <w:rPr>
                <w:rFonts w:cs="Arial" w:ascii="Arial" w:hAnsi="Arial"/>
                <w:b/>
                <w:bCs/>
              </w:rPr>
              <w:t>MODULE 3/2 NF                  MODULE 4/2</w:t>
            </w:r>
          </w:p>
        </w:tc>
      </w:tr>
      <w:tr>
        <w:trPr>
          <w:trHeight w:val="629" w:hRule="atLeast"/>
        </w:trPr>
        <w:tc>
          <w:tcPr>
            <w:tcW w:w="1098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ACTERISTIQUES ELECTRIQUES</w:t>
            </w:r>
          </w:p>
        </w:tc>
      </w:tr>
      <w:tr>
        <w:trPr>
          <w:trHeight w:val="469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nsion</w:t>
            </w:r>
            <w:r>
              <w:rPr>
                <w:rFonts w:cs="Arial" w:ascii="Arial" w:hAnsi="Arial"/>
                <w:sz w:val="16"/>
                <w:szCs w:val="16"/>
              </w:rPr>
              <w:t>(V)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issance</w:t>
            </w:r>
          </w:p>
        </w:tc>
        <w:tc>
          <w:tcPr>
            <w:tcW w:w="1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isolation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gré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tection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cordement électrique</w:t>
            </w:r>
          </w:p>
        </w:tc>
      </w:tr>
      <w:tr>
        <w:trPr>
          <w:trHeight w:val="3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~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- 115 - 230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 VA</w:t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</w:t>
            </w:r>
          </w:p>
        </w:tc>
        <w:tc>
          <w:tcPr>
            <w:tcW w:w="13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 65</w:t>
            </w:r>
          </w:p>
        </w:tc>
        <w:tc>
          <w:tcPr>
            <w:tcW w:w="39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électrovanne embrochable sur l'emba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ommun électrique précâblé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raccordement sur bornes à vis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20</w:t>
            </w:r>
          </w:p>
        </w:tc>
      </w:tr>
      <w:tr>
        <w:trPr>
          <w:trHeight w:val="2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- 24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 W</w:t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39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0988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COMPOSITION</w:t>
            </w:r>
          </w:p>
        </w:tc>
      </w:tr>
      <w:tr>
        <w:trPr/>
        <w:tc>
          <w:tcPr>
            <w:tcW w:w="248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face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 - 4/2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ase commu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fonctions 3/2 - 4/2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ur tube Ø4 ext.)</w:t>
            </w:r>
          </w:p>
        </w:tc>
        <w:tc>
          <w:tcPr>
            <w:tcW w:w="241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base commu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x fonctions 3/2 - 4/2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ur tube Ø6 ext.)</w:t>
            </w:r>
          </w:p>
        </w:tc>
        <w:tc>
          <w:tcPr>
            <w:tcW w:w="21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u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eumatique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/2 NF ou 4/2</w:t>
            </w:r>
          </w:p>
        </w:tc>
        <w:tc>
          <w:tcPr>
            <w:tcW w:w="17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ectrovan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</w:t>
            </w:r>
          </w:p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lotage</w:t>
            </w:r>
          </w:p>
        </w:tc>
      </w:tr>
      <w:tr>
        <w:trPr/>
        <w:tc>
          <w:tcPr>
            <w:tcW w:w="1098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6406515" cy="1238885"/>
                  <wp:effectExtent l="0" t="0" r="0" b="0"/>
                  <wp:docPr id="50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20" r="-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651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842895</wp:posOffset>
                      </wp:positionH>
                      <wp:positionV relativeFrom="paragraph">
                        <wp:posOffset>428625</wp:posOffset>
                      </wp:positionV>
                      <wp:extent cx="470535" cy="252730"/>
                      <wp:effectExtent l="0" t="0" r="0" b="0"/>
                      <wp:wrapNone/>
                      <wp:docPr id="5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05pt;height:19.9pt;mso-wrap-distance-left:9.05pt;mso-wrap-distance-right:9.05pt;mso-wrap-distance-top:0pt;mso-wrap-distance-bottom:0pt;margin-top:33.75pt;mso-position-vertical-relative:text;margin-left:223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7" w:hRule="atLeast"/>
        </w:trPr>
        <w:tc>
          <w:tcPr>
            <w:tcW w:w="1098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</w:rPr>
              <w:t>SELECTION DU MATERIEL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désignation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référence </w:t>
            </w:r>
            <w:r>
              <w:rPr>
                <w:rFonts w:cs="Arial" w:ascii="Arial" w:hAnsi="Arial"/>
                <w:szCs w:val="14"/>
              </w:rPr>
              <w:t>(1)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embase interface à coupleurs (Ø 4 extérieur)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400011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embase interface à coupleurs (Ø 6 extérieur)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400024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lot de 2 embouts d'extrémité (Ø 6 extérieur)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400001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module de dérivation (Ø 6 extérieur)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400004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szCs w:val="16"/>
              </w:rPr>
              <w:t>module pneumatique 3/2 NC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400007</w:t>
            </w:r>
          </w:p>
        </w:tc>
      </w:tr>
      <w:tr>
        <w:trPr>
          <w:trHeight w:val="112" w:hRule="atLeast"/>
        </w:trPr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dule pneumatique 4/2</w:t>
            </w:r>
          </w:p>
        </w:tc>
        <w:tc>
          <w:tcPr>
            <w:tcW w:w="4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30400008</w:t>
            </w:r>
          </w:p>
        </w:tc>
      </w:tr>
      <w:tr>
        <w:trPr/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vec LED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ans LED</w:t>
            </w:r>
          </w:p>
        </w:tc>
      </w:tr>
      <w:tr>
        <w:trPr/>
        <w:tc>
          <w:tcPr>
            <w:tcW w:w="28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lectrovanne de pilotag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ec ou sans visualisation par Le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 protection électrique</w:t>
            </w:r>
          </w:p>
        </w:tc>
        <w:tc>
          <w:tcPr>
            <w:tcW w:w="2622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ande manuelle à impulsion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=)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5178--P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1178--P </w:t>
            </w: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8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~)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5178--L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1178--L </w:t>
            </w: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8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ande manuelle à tournevis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=)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5179--P </w:t>
            </w:r>
            <w:r>
              <w:rPr>
                <w:rFonts w:cs="Arial" w:ascii="Arial" w:hAnsi="Arial"/>
              </w:rPr>
              <w:t>(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1179--P </w:t>
            </w: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28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262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~)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0215179--L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 xml:space="preserve">30211179--L </w:t>
            </w:r>
            <w:r>
              <w:rPr>
                <w:rFonts w:cs="Arial" w:ascii="Arial" w:hAnsi="Arial"/>
              </w:rPr>
              <w:t>(2)</w:t>
            </w:r>
          </w:p>
        </w:tc>
      </w:tr>
      <w:tr>
        <w:trPr>
          <w:trHeight w:val="562" w:hRule="atLeast"/>
        </w:trPr>
        <w:tc>
          <w:tcPr>
            <w:tcW w:w="109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(1) Chaque élément est à commander séparément en indiquant la quantité et le code spécifiq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Cs w:val="14"/>
              </w:rPr>
              <w:t>(2) Préciser la valeur de la tension.</w:t>
            </w:r>
          </w:p>
        </w:tc>
      </w:tr>
      <w:tr>
        <w:trPr>
          <w:trHeight w:val="131" w:hRule="atLeast"/>
        </w:trPr>
        <w:tc>
          <w:tcPr>
            <w:tcW w:w="10988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t catalogue constructeur www.ascojoucomatic.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283"/>
        <w:gridCol w:w="1350"/>
        <w:gridCol w:w="1283"/>
        <w:gridCol w:w="2003"/>
        <w:gridCol w:w="2105"/>
        <w:gridCol w:w="2076"/>
      </w:tblGrid>
      <w:tr>
        <w:trPr>
          <w:trHeight w:val="263" w:hRule="atLeast"/>
        </w:trPr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2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Style w:val="A2"/>
              </w:rPr>
              <w:t>VANNES DE COUPURE ET DE CONSIGNATION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anne standard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à verrouillag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manu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34925</wp:posOffset>
                      </wp:positionV>
                      <wp:extent cx="427355" cy="668655"/>
                      <wp:effectExtent l="0" t="5080" r="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7320" cy="668520"/>
                                <a:chOff x="0" y="0"/>
                                <a:chExt cx="427320" cy="668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9160" y="27036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6685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160" y="27000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800" y="46944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0" y="51948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1400" y="293400"/>
                                  <a:ext cx="42480" cy="49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27800" y="27036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1948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9160" y="519480"/>
                                  <a:ext cx="128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8440" y="617400"/>
                                  <a:ext cx="4248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590400"/>
                                  <a:ext cx="42480" cy="2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69120"/>
                                  <a:ext cx="84960" cy="200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0"/>
                                  <a:ext cx="146160" cy="132120"/>
                                </a:xfrm>
                                <a:prstGeom prst="blockArc">
                                  <a:avLst>
                                    <a:gd name="adj1" fmla="val 10784833"/>
                                    <a:gd name="adj2" fmla="val 15167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400" y="6912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24876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280" y="113040"/>
                                  <a:ext cx="84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7856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8440" y="11304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30400"/>
                                  <a:ext cx="2844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560" y="217080"/>
                                  <a:ext cx="284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163080"/>
                                  <a:ext cx="28440" cy="1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8560" y="149760"/>
                                  <a:ext cx="284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30400"/>
                                  <a:ext cx="52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6680" y="321840"/>
                                  <a:ext cx="42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5240" y="323280"/>
                                  <a:ext cx="0" cy="9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40" y="419760"/>
                                  <a:ext cx="46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5240" y="590400"/>
                                  <a:ext cx="42480" cy="49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4840"/>
                                    <a:ext cx="42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0" cy="4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25pt;margin-top:2.75pt;width:33.6pt;height:52.6pt" coordorigin="685,55" coordsize="672,1052">
                      <v:line id="shape_0" from="1156,481" to="1156,11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,1108" to="1154,1108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7,480" to="887,110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6,794" to="1154,79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5,873" to="1163,87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892;top:517;width:66;height:77">
                        <v:line id="shape_0" from="892,556" to="958,5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58,517" to="958,59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886,481" to="1154,481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5,873" to="886,8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6,873" to="1357,8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,1027" to="1221,106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61,985" to="1227,102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886;top:164;width:133;height:3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835;top:55;width:229;height:2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835,164" to="1064,16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,447" to="1155,5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4,233" to="1157,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,336" to="1155,3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5,233" to="1155,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418" to="1152,44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397" to="1152,41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312" to="1152,33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8,291" to="1152,3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58,418" to="1240,41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9,562" to="1155,5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7,564" to="1087,7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87,716" to="1159,71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087;top:985;width:66;height:77">
                        <v:line id="shape_0" from="1087,1024" to="1153,1024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88,985" to="1088,1062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références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vanne avec mise en pression progressive à verrouillage manue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39370</wp:posOffset>
                      </wp:positionV>
                      <wp:extent cx="377190" cy="649605"/>
                      <wp:effectExtent l="72390" t="4445" r="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80" cy="649440"/>
                                <a:chOff x="0" y="0"/>
                                <a:chExt cx="377280" cy="64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4240" y="30492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64944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304920"/>
                                  <a:ext cx="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47700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080" y="5205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6280" y="325080"/>
                                  <a:ext cx="37440" cy="4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720" y="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3040" y="30528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056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520560"/>
                                  <a:ext cx="11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605160"/>
                                  <a:ext cx="3744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" y="582120"/>
                                  <a:ext cx="3744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30320"/>
                                  <a:ext cx="756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70560"/>
                                  <a:ext cx="128880" cy="114480"/>
                                </a:xfrm>
                                <a:prstGeom prst="blockArc">
                                  <a:avLst>
                                    <a:gd name="adj1" fmla="val 10784833"/>
                                    <a:gd name="adj2" fmla="val 15167"/>
                                    <a:gd name="adj3" fmla="val 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00" y="130320"/>
                                  <a:ext cx="128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8656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20" y="16812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22464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40" y="168120"/>
                                  <a:ext cx="0" cy="32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270000"/>
                                  <a:ext cx="255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258480"/>
                                  <a:ext cx="2556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600" y="211320"/>
                                  <a:ext cx="255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7600" y="200160"/>
                                  <a:ext cx="2556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320" y="27000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349200"/>
                                  <a:ext cx="37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351000"/>
                                  <a:ext cx="0" cy="8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080" y="434520"/>
                                  <a:ext cx="40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5360" y="581040"/>
                                  <a:ext cx="37440" cy="42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21600"/>
                                    <a:ext cx="37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79920" y="0"/>
                                  <a:ext cx="146160" cy="59760"/>
                                </a:xfrm>
                                <a:custGeom>
                                  <a:avLst/>
                                  <a:gdLst>
                                    <a:gd name="textAreaLeft" fmla="*/ 10800 w 82800"/>
                                    <a:gd name="textAreaRight" fmla="*/ 72000 w 82800"/>
                                    <a:gd name="textAreaTop" fmla="*/ 7560 h 33840"/>
                                    <a:gd name="textAreaBottom" fmla="*/ 23040 h 338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9656" stAng="-5400000" swAng="-5400000"/>
                                      <a:lnTo>
                                        <a:pt x="0" y="9784"/>
                                      </a:lnTo>
                                      <a:arcTo wR="21600" hR="9656" stAng="10800000" swAng="-3099610"/>
                                      <a:lnTo>
                                        <a:pt x="14400" y="21048"/>
                                      </a:lnTo>
                                      <a:lnTo>
                                        <a:pt x="21600" y="19376"/>
                                      </a:lnTo>
                                      <a:lnTo>
                                        <a:pt x="14400" y="16600"/>
                                      </a:lnTo>
                                      <a:lnTo>
                                        <a:pt x="14400" y="18760"/>
                                      </a:lnTo>
                                      <a:arcTo wR="21600" hR="9656" stAng="7700390" swAng="3089424"/>
                                      <a:lnTo>
                                        <a:pt x="0" y="9720"/>
                                      </a:lnTo>
                                      <a:arcTo wR="21600" hR="9656" stAng="-10789814" swAng="5389814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9656" stAng="-5400000" swAng="-5400000"/>
                                      <a:lnTo>
                                        <a:pt x="0" y="9656"/>
                                      </a:lnTo>
                                      <a:arcTo wR="21600" hR="9656" stAng="10800000" swAng="-10186"/>
                                      <a:lnTo>
                                        <a:pt x="0" y="9720"/>
                                      </a:lnTo>
                                      <a:arcTo wR="21600" hR="9656" stAng="-10789814" swAng="5389814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pt;margin-top:3.05pt;width:29.7pt;height:51.1pt" coordorigin="620,61" coordsize="594,1022">
                      <v:line id="shape_0" from="1036,542" to="1036,108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1085" to="1035,10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542" to="798,108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8,813" to="1035,81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06,882" to="1043,882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803;top:574;width:58;height:66">
                        <v:line id="shape_0" from="803,607" to="861,60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1,574" to="861,64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798,543" to="1035,543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0,882" to="797,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,882" to="1213,88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5,1015" to="1093,1047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41,979" to="1099,10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798;top:267;width:118;height:27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53;top:173;width:202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753,267" to="955,2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,513" to="1036,5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9,327" to="1036,3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,416" to="1036,46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6,327" to="1036,37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4,487" to="1033,5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4,469" to="1033,48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4,395" to="1033,4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4,377" to="1033,3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8,487" to="1111,4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7,612" to="1035,6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6,615" to="976,74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76,746" to="1039,74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975;top:977;width:58;height:66">
                        <v:line id="shape_0" from="975,1011" to="1033,1011" stroked="t" o:allowincell="t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76,977" to="976,104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t" style="position:absolute;left:746;top:62;width:229;height:93;mso-wrap-style:none;v-text-anchor:middle;rotation:180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</w:rPr>
              <w:t>références</w:t>
            </w:r>
          </w:p>
        </w:tc>
      </w:tr>
      <w:tr>
        <w:trPr>
          <w:trHeight w:val="811" w:hRule="atLeast"/>
        </w:trPr>
        <w:tc>
          <w:tcPr>
            <w:tcW w:w="6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A0"/>
              </w:rPr>
            </w:pPr>
            <w:r>
              <w:rPr>
                <w:rStyle w:val="A0"/>
              </w:rPr>
              <w:t>•</w:t>
            </w:r>
            <w:r>
              <w:rPr>
                <w:rStyle w:val="A0"/>
                <w:rFonts w:eastAsia="Courier 10 Pitch;Cambria"/>
              </w:rPr>
              <w:t xml:space="preserve"> </w:t>
            </w:r>
            <w:r>
              <w:rPr>
                <w:rStyle w:val="A0"/>
              </w:rPr>
              <w:t>Ferme l’alimentation en air et purge le circuit en aval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16"/>
              </w:rPr>
            </w:pPr>
            <w:r>
              <w:rPr>
                <w:rStyle w:val="A0"/>
              </w:rPr>
              <w:t>•</w:t>
            </w:r>
            <w:r>
              <w:rPr>
                <w:rStyle w:val="A0"/>
                <w:rFonts w:eastAsia="Courier 10 Pitch;Cambria"/>
              </w:rPr>
              <w:t xml:space="preserve"> </w:t>
            </w:r>
            <w:r>
              <w:rPr>
                <w:rStyle w:val="A0"/>
              </w:rPr>
              <w:t>Possibilité de verrouillage en position fermée avec un cadenas empêchant la mise en pression du circuit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b/>
                <w:bCs/>
                <w:color w:val="000000"/>
              </w:rPr>
              <w:t>type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b/>
                <w:bCs/>
                <w:color w:val="000000"/>
              </w:rPr>
              <w:t>Ø de raccordement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b/>
                <w:bCs/>
                <w:color w:val="000000"/>
              </w:rPr>
              <w:t>débit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Style w:val="A7"/>
              </w:rPr>
              <w:t>entrée/sorti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Style w:val="A7"/>
              </w:rPr>
              <w:t>échappeme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Style w:val="A7"/>
              </w:rPr>
              <w:t>entrée/sorti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Style w:val="A7"/>
              </w:rPr>
              <w:t>échappement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</w:tr>
      <w:tr>
        <w:trPr>
          <w:trHeight w:val="136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color w:val="000000"/>
              </w:rPr>
              <w:t>G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color w:val="000000"/>
              </w:rPr>
              <w:t>Cv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color w:val="000000"/>
              </w:rPr>
              <w:t>Cv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-Narrow;Arial Narrow" w:hAnsi="Helvetica-Narrow;Arial Narrow" w:cs="Helvetica-Narrow;Arial Narrow"/>
                <w:color w:val="000000"/>
              </w:rPr>
            </w:pPr>
            <w:r>
              <w:rPr>
                <w:rFonts w:cs="Helvetica-Narrow;Arial Narrow" w:ascii="Helvetica-Narrow;Arial Narrow" w:hAnsi="Helvetica-Narrow;Arial Narrow"/>
                <w:color w:val="000000"/>
              </w:rPr>
            </w:r>
          </w:p>
        </w:tc>
      </w:tr>
      <w:tr>
        <w:trPr>
          <w:trHeight w:val="74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/2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/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32G04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32G06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32G08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32G04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32G06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32G08Y</w:t>
            </w:r>
          </w:p>
        </w:tc>
      </w:tr>
      <w:tr>
        <w:trPr>
          <w:trHeight w:val="102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/4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/8</w:t>
            </w:r>
          </w:p>
          <w:p>
            <w:pPr>
              <w:pStyle w:val="Pa9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/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/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3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40G08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40G10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40G12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L40G14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40G08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40G10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40G12Y</w:t>
            </w:r>
          </w:p>
          <w:p>
            <w:pPr>
              <w:pStyle w:val="Pa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T40G14Y</w:t>
            </w:r>
          </w:p>
        </w:tc>
      </w:tr>
      <w:tr>
        <w:trPr>
          <w:trHeight w:val="146" w:hRule="atLeast"/>
        </w:trPr>
        <w:tc>
          <w:tcPr>
            <w:tcW w:w="10988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Helvetica-Narrow;Arial Narrow" w:hAnsi="Helvetica-Narrow;Arial Narrow" w:cs="Helvetica-Narrow;Arial Narrow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t catalogue constructeur www.ascomatics.e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xtrait du GRAFCET « point de vue système » 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7550</wp:posOffset>
                </wp:positionH>
                <wp:positionV relativeFrom="paragraph">
                  <wp:posOffset>635</wp:posOffset>
                </wp:positionV>
                <wp:extent cx="130810" cy="37211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372240"/>
                          <a:chOff x="0" y="0"/>
                          <a:chExt cx="130680" cy="372240"/>
                        </a:xfrm>
                      </wpg:grpSpPr>
                      <wps:wsp>
                        <wps:cNvCnPr/>
                        <wps:spPr>
                          <a:xfrm>
                            <a:off x="68760" y="0"/>
                            <a:ext cx="1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0440"/>
                            <a:ext cx="131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5pt;margin-top:0pt;width:10.3pt;height:29.3pt" coordorigin="1130,0" coordsize="206,586">
                <v:shape id="shape_0" stroked="t" o:allowincell="f" style="position:absolute;left:1238;top:0;width:1;height:58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0;top:300;width:206;height:2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1695</wp:posOffset>
                </wp:positionH>
                <wp:positionV relativeFrom="paragraph">
                  <wp:posOffset>41275</wp:posOffset>
                </wp:positionV>
                <wp:extent cx="4678045" cy="371475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0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sence pièce accumulateur et pas de présence pièce v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5pt;height:29.25pt;mso-wrap-distance-left:9.05pt;mso-wrap-distance-right:9.05pt;mso-wrap-distance-top:0pt;mso-wrap-distance-bottom:0pt;margin-top:3.25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ésence pièce accumulateur et pas de présence pièce v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0865</wp:posOffset>
                </wp:positionH>
                <wp:positionV relativeFrom="paragraph">
                  <wp:posOffset>45720</wp:posOffset>
                </wp:positionV>
                <wp:extent cx="433070" cy="38036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29.95pt;mso-wrap-distance-left:9.05pt;mso-wrap-distance-right:9.05pt;mso-wrap-distance-top:0pt;mso-wrap-distance-bottom:0pt;margin-top:3.6pt;mso-position-vertical-relative:text;margin-left:4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6210</wp:posOffset>
                </wp:positionH>
                <wp:positionV relativeFrom="paragraph">
                  <wp:posOffset>45720</wp:posOffset>
                </wp:positionV>
                <wp:extent cx="2005330" cy="38036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vacuation ax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29.95pt;mso-wrap-distance-left:9.05pt;mso-wrap-distance-right:9.05pt;mso-wrap-distance-top:0pt;mso-wrap-distance-bottom:0pt;margin-top:3.6pt;mso-position-vertical-relative:text;margin-left:112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vacuation 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99490</wp:posOffset>
                </wp:positionH>
                <wp:positionV relativeFrom="paragraph">
                  <wp:posOffset>80010</wp:posOffset>
                </wp:positionV>
                <wp:extent cx="424815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pt;margin-top:6.3pt;width:3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1520</wp:posOffset>
                </wp:positionH>
                <wp:positionV relativeFrom="paragraph">
                  <wp:posOffset>100330</wp:posOffset>
                </wp:positionV>
                <wp:extent cx="130810" cy="37211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372240"/>
                          <a:chOff x="0" y="0"/>
                          <a:chExt cx="130680" cy="372240"/>
                        </a:xfrm>
                      </wpg:grpSpPr>
                      <wps:wsp>
                        <wps:cNvCnPr/>
                        <wps:spPr>
                          <a:xfrm>
                            <a:off x="68760" y="0"/>
                            <a:ext cx="1440" cy="37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0440"/>
                            <a:ext cx="131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7.9pt;width:10.3pt;height:29.3pt" coordorigin="1152,158" coordsize="206,586">
                <v:shape id="shape_0" stroked="t" o:allowincell="f" style="position:absolute;left:1260;top:158;width:1;height:585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2;top:458;width:20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61695</wp:posOffset>
                </wp:positionH>
                <wp:positionV relativeFrom="paragraph">
                  <wp:posOffset>149860</wp:posOffset>
                </wp:positionV>
                <wp:extent cx="3745865" cy="371475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ésence pièce « vé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9.25pt;mso-wrap-distance-left:9.05pt;mso-wrap-distance-right:9.05pt;mso-wrap-distance-top:0pt;mso-wrap-distance-bottom:0pt;margin-top:11.8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ésence pièce « vé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4835</wp:posOffset>
                </wp:positionH>
                <wp:positionV relativeFrom="paragraph">
                  <wp:posOffset>145415</wp:posOffset>
                </wp:positionV>
                <wp:extent cx="433070" cy="380365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29.95pt;mso-wrap-distance-left:9.05pt;mso-wrap-distance-right:9.05pt;mso-wrap-distance-top:0pt;mso-wrap-distance-bottom:0pt;margin-top:11.4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33195</wp:posOffset>
                </wp:positionH>
                <wp:positionV relativeFrom="paragraph">
                  <wp:posOffset>146050</wp:posOffset>
                </wp:positionV>
                <wp:extent cx="2005330" cy="380365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se en réfé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29.95pt;mso-wrap-distance-left:9.05pt;mso-wrap-distance-right:9.05pt;mso-wrap-distance-top:0pt;mso-wrap-distance-bottom:0pt;margin-top:11.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ise en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3460</wp:posOffset>
                </wp:positionH>
                <wp:positionV relativeFrom="paragraph">
                  <wp:posOffset>6985</wp:posOffset>
                </wp:positionV>
                <wp:extent cx="42481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0.55pt;width:3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</wp:posOffset>
                </wp:positionH>
                <wp:positionV relativeFrom="paragraph">
                  <wp:posOffset>39370</wp:posOffset>
                </wp:positionV>
                <wp:extent cx="130810" cy="37211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80" cy="372240"/>
                          <a:chOff x="0" y="0"/>
                          <a:chExt cx="130680" cy="372240"/>
                        </a:xfrm>
                      </wpg:grpSpPr>
                      <wps:wsp>
                        <wps:cNvCnPr/>
                        <wps:spPr>
                          <a:xfrm>
                            <a:off x="68760" y="0"/>
                            <a:ext cx="1440" cy="372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90800"/>
                            <a:ext cx="1310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pt;margin-top:3.1pt;width:10.3pt;height:29.3pt" coordorigin="1152,62" coordsize="206,586">
                <v:shape id="shape_0" stroked="t" o:allowincell="f" style="position:absolute;left:1260;top:62;width:1;height:586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52;top:362;width:205;height: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1695</wp:posOffset>
                </wp:positionH>
                <wp:positionV relativeFrom="paragraph">
                  <wp:posOffset>81280</wp:posOffset>
                </wp:positionV>
                <wp:extent cx="3745865" cy="371475"/>
                <wp:effectExtent l="0" t="0" r="0" b="0"/>
                <wp:wrapNone/>
                <wp:docPr id="6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ièce en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5pt;height:29.25pt;mso-wrap-distance-left:9.05pt;mso-wrap-distance-right:9.05pt;mso-wrap-distance-top:0pt;mso-wrap-distance-bottom:0pt;margin-top:6.4pt;mso-position-vertical-relative:text;margin-left:6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ièce en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4835</wp:posOffset>
                </wp:positionH>
                <wp:positionV relativeFrom="paragraph">
                  <wp:posOffset>70485</wp:posOffset>
                </wp:positionV>
                <wp:extent cx="433070" cy="38036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29.95pt;mso-wrap-distance-left:9.05pt;mso-wrap-distance-right:9.05pt;mso-wrap-distance-top:0pt;mso-wrap-distance-bottom:0pt;margin-top:5.55pt;mso-position-vertical-relative:text;margin-left:4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33195</wp:posOffset>
                </wp:positionH>
                <wp:positionV relativeFrom="paragraph">
                  <wp:posOffset>70485</wp:posOffset>
                </wp:positionV>
                <wp:extent cx="2005330" cy="380365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ppel rob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29.95pt;mso-wrap-distance-left:9.05pt;mso-wrap-distance-right:9.05pt;mso-wrap-distance-top:0pt;mso-wrap-distance-bottom:0pt;margin-top:5.5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ppel ro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3460</wp:posOffset>
                </wp:positionH>
                <wp:positionV relativeFrom="paragraph">
                  <wp:posOffset>85725</wp:posOffset>
                </wp:positionV>
                <wp:extent cx="42481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5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8pt;margin-top:6.75pt;width:33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3"/>
      <w:type w:val="nextPage"/>
      <w:pgSz w:w="11906" w:h="16838"/>
      <w:pgMar w:left="567" w:right="567" w:gutter="0" w:header="0" w:top="567" w:footer="306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 Pitch">
    <w:altName w:val="Cambria"/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-BoldMT">
    <w:charset w:val="00"/>
    <w:family w:val="swiss"/>
    <w:pitch w:val="default"/>
  </w:font>
  <w:font w:name="GraphSchneider-Regular">
    <w:charset w:val="00"/>
    <w:family w:val="auto"/>
    <w:pitch w:val="default"/>
  </w:font>
  <w:font w:name="GraphSchneider-Bold">
    <w:charset w:val="00"/>
    <w:family w:val="auto"/>
    <w:pitch w:val="default"/>
  </w:font>
  <w:font w:name="Helvetica-Narrow-Bold">
    <w:charset w:val="00"/>
    <w:family w:val="swiss"/>
    <w:pitch w:val="default"/>
  </w:font>
  <w:font w:name="Helvetica-Narrow">
    <w:altName w:val="Arial Narrow"/>
    <w:charset w:val="00"/>
    <w:family w:val="swiss"/>
    <w:pitch w:val="default"/>
  </w:font>
  <w:font w:name="Helvetica-Bold">
    <w:charset w:val="00"/>
    <w:family w:val="swiss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2638"/>
      <w:gridCol w:w="1973"/>
      <w:gridCol w:w="3364"/>
    </w:tblGrid>
    <w:tr>
      <w:trPr>
        <w:trHeight w:val="280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706-MEI 2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7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6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63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1973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4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09"/>
      <w:gridCol w:w="2410"/>
      <w:gridCol w:w="2410"/>
      <w:gridCol w:w="3385"/>
    </w:tblGrid>
    <w:tr>
      <w:trPr>
        <w:trHeight w:val="280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spacing w:before="0" w:after="0"/>
            <w:jc w:val="center"/>
            <w:rPr>
              <w:rFonts w:ascii="Arial" w:hAnsi="Arial" w:cs="Arial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sz w:val="20"/>
              <w:szCs w:val="20"/>
              <w:lang w:val="fr-FR" w:eastAsia="fr-FR"/>
            </w:rPr>
            <w:t>BAC PRO MEI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de : 1706-MEI 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ssion 2017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Dossier Technique et Ressources</w:t>
          </w:r>
        </w:p>
      </w:tc>
    </w:tr>
    <w:tr>
      <w:trPr>
        <w:trHeight w:val="257" w:hRule="atLeast"/>
      </w:trPr>
      <w:tc>
        <w:tcPr>
          <w:tcW w:w="24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EPREUVE : E2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urée : 4 h</w:t>
          </w:r>
        </w:p>
      </w:tc>
      <w:tc>
        <w:tcPr>
          <w:tcW w:w="24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oefficient : 4</w:t>
          </w:r>
        </w:p>
      </w:tc>
      <w:tc>
        <w:tcPr>
          <w:tcW w:w="338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5"/>
            <w:spacing w:before="0" w:after="0"/>
            <w:jc w:val="center"/>
            <w:rPr>
              <w:rFonts w:ascii="Arial" w:hAnsi="Arial" w:cs="Arial"/>
              <w:i w:val="false"/>
              <w:i w:val="false"/>
              <w:sz w:val="20"/>
              <w:szCs w:val="20"/>
              <w:lang w:val="fr-FR" w:eastAsia="fr-FR"/>
            </w:rPr>
          </w:pP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 xml:space="preserve">DTR : 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PAGE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t>/</w:t>
          </w:r>
          <w:r>
            <w:rPr>
              <w:rFonts w:cs="Arial" w:ascii="Arial" w:hAnsi="Arial"/>
              <w:i w:val="false"/>
              <w:sz w:val="20"/>
              <w:szCs w:val="20"/>
              <w:lang w:val="fr-FR" w:eastAsia="fr-FR"/>
            </w:rPr>
            <w:fldChar w:fldCharType="begin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instrText xml:space="preserve"> NUMPAGES \* ARABIC </w:instrTex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separate"/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t>11</w:t>
          </w:r>
          <w:r>
            <w:rPr>
              <w:sz w:val="20"/>
              <w:i w:val="false"/>
              <w:szCs w:val="20"/>
              <w:rFonts w:cs="Arial" w:ascii="Arial" w:hAnsi="Arial"/>
              <w:lang w:val="fr-FR" w:eastAsia="fr-FR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10 Pitch;Cambria" w:hAnsi="Courier 10 Pitch;Cambria" w:eastAsia="Times New Roman" w:cs="Courier 10 Pitch;Cambri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A7">
    <w:name w:val="A7"/>
    <w:qFormat/>
    <w:rPr>
      <w:b/>
      <w:bCs/>
      <w:color w:val="000000"/>
      <w:sz w:val="14"/>
      <w:szCs w:val="14"/>
    </w:rPr>
  </w:style>
  <w:style w:type="character" w:styleId="A2">
    <w:name w:val="A2"/>
    <w:qFormat/>
    <w:rPr>
      <w:b/>
      <w:bCs/>
      <w:color w:val="000000"/>
      <w:sz w:val="36"/>
      <w:szCs w:val="36"/>
    </w:rPr>
  </w:style>
  <w:style w:type="character" w:styleId="A0">
    <w:name w:val="A0"/>
    <w:qFormat/>
    <w:rPr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9">
    <w:name w:val="Pa9"/>
    <w:basedOn w:val="Normal"/>
    <w:next w:val="Normal"/>
    <w:qFormat/>
    <w:pPr>
      <w:overflowPunct w:val="true"/>
      <w:spacing w:lineRule="atLeast" w:line="161"/>
      <w:textAlignment w:val="auto"/>
    </w:pPr>
    <w:rPr>
      <w:rFonts w:ascii="Helvetica" w:hAnsi="Helvetica" w:cs="Helvetica"/>
      <w:sz w:val="24"/>
      <w:szCs w:val="24"/>
    </w:rPr>
  </w:style>
  <w:style w:type="paragraph" w:styleId="Pa2">
    <w:name w:val="Pa2"/>
    <w:basedOn w:val="Normal"/>
    <w:next w:val="Normal"/>
    <w:qFormat/>
    <w:pPr>
      <w:overflowPunct w:val="true"/>
      <w:spacing w:lineRule="atLeast" w:line="241"/>
      <w:textAlignment w:val="auto"/>
    </w:pPr>
    <w:rPr>
      <w:rFonts w:ascii="Helvetica" w:hAnsi="Helvetica" w:cs="Helvetic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28:00Z</dcterms:created>
  <dc:creator>CERIAG</dc:creator>
  <dc:description/>
  <dc:language>en-US</dc:language>
  <cp:lastModifiedBy>MILOUD Karima</cp:lastModifiedBy>
  <cp:lastPrinted>2017-02-03T14:16:00Z</cp:lastPrinted>
  <dcterms:modified xsi:type="dcterms:W3CDTF">2017-02-03T13:16:00Z</dcterms:modified>
  <cp:revision>72</cp:revision>
  <dc:subject/>
  <dc:title>Baccalauréat Professionnel</dc:title>
</cp:coreProperties>
</file>